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nstantia" w:hAnsi="Constantia" w:cs="Constantia"/>
          <w:b/>
          <w:b/>
          <w:i/>
          <w:i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……</w:t>
      </w: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napirendi pont</w:t>
      </w:r>
      <w:r>
        <w:rPr>
          <w:rFonts w:cs="Constantia" w:ascii="Constantia" w:hAnsi="Constantia"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fenntartó Mikro-társulási megállapodások megszüntet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Eger Megyei Jogú Város Önkormányzata más települési önkormányzatokkal együtt önkormányzati többcélú kistérségi társulást hozott létre 2004 évben, abból a célból, hogy „a kistérség lakói az önkormányzati közszolgáltatásokhoz minél teljesebb körben jussanak hozzá, és az önkormányzatok e megállapodás keretében történő együttműködéssel minél teljesebb, forrásaik célszerű és optimális felhasználásával biztosítsák a minél magasabb ellátást és szolgáltatást, …”.  A társulásban résztvevő települések száma jelenleg 17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 Társulási Megállapodás (Hatályos: 2011. november 24.) II. fejezetének 3. pontjában foglaltak szerint az átadott feladat és hatáskörök között szerepel a nevelés és oktatá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feladatok ellátására Eger Megyei Jogú Város Önkormányzata Andornaktálya, Egerszólát, Ostoros, Szarvaskő települések önkormányzataival Intézményfenntartó Mikro-társulásokat hozott létre. Ezen Társulási megállapodásokban rögzítettek alapján került sor az általános iskolai feladatok ellátására és az általános iskolák közös fenntartásár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ÁRSULÁSI MEGÁLLAPODÁS</w:t>
      </w:r>
    </w:p>
    <w:p>
      <w:pPr>
        <w:pStyle w:val="Normal"/>
        <w:jc w:val="center"/>
        <w:rPr/>
      </w:pPr>
      <w:r>
        <w:rPr/>
        <w:t>Intézményfenntartó Mikro-társulás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b/>
          <w:b/>
        </w:rPr>
      </w:pPr>
      <w:r>
        <w:rPr>
          <w:b/>
        </w:rPr>
        <w:t xml:space="preserve">Eger - Andornaktálya Intézményfenntartó Mikro-társulás </w:t>
      </w:r>
    </w:p>
    <w:p>
      <w:pPr>
        <w:pStyle w:val="Normal"/>
        <w:ind w:left="1080" w:hanging="0"/>
        <w:jc w:val="both"/>
        <w:rPr/>
      </w:pPr>
      <w:r>
        <w:rPr/>
        <w:t>A mikro-társulás által fenntartott iskola: Hunyadi Mátyás Általános Iskola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Elfogadó határozatok:</w:t>
      </w:r>
    </w:p>
    <w:p>
      <w:pPr>
        <w:pStyle w:val="Normal"/>
        <w:ind w:left="1080" w:hanging="0"/>
        <w:jc w:val="both"/>
        <w:rPr/>
      </w:pPr>
      <w:r>
        <w:rPr/>
        <w:t>Eger Megyei Jogú Város Önkormányzata Közgyűlése: 282-2/2007. (VI.28.) számú, 194/2009. (IV.30.) számú, 412/2011. (VI.30.) számú határozat.</w:t>
      </w:r>
    </w:p>
    <w:p>
      <w:pPr>
        <w:pStyle w:val="Normal"/>
        <w:ind w:left="1080" w:hanging="0"/>
        <w:jc w:val="both"/>
        <w:rPr/>
      </w:pPr>
      <w:r>
        <w:rPr/>
        <w:t>Andornaktálya Község Önkormányzata Képviselő-testülete: 46/2007. (VI.25.) számú, 22/2009. (IV.21.) számú, 20/2011. (06.20.) számú határozat.</w:t>
      </w:r>
    </w:p>
    <w:p>
      <w:pPr>
        <w:pStyle w:val="Normal"/>
        <w:ind w:left="1080" w:hanging="0"/>
        <w:jc w:val="both"/>
        <w:rPr/>
      </w:pPr>
      <w:r>
        <w:rPr/>
        <w:t>Egri Kistérség Többcélú Társulási Tanácsa: 43/2007. (VI.21.) számú, 34/2009. (IV.21.) számú, 51/2011. (VII.5.) számú határoza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b/>
          <w:b/>
        </w:rPr>
      </w:pPr>
      <w:r>
        <w:rPr>
          <w:b/>
        </w:rPr>
        <w:t>Eger-Egerszólát Intézményfenntartó Mikrotársulás</w:t>
      </w:r>
    </w:p>
    <w:p>
      <w:pPr>
        <w:pStyle w:val="Normal"/>
        <w:ind w:left="1080" w:hanging="0"/>
        <w:jc w:val="both"/>
        <w:rPr/>
      </w:pPr>
      <w:r>
        <w:rPr/>
        <w:t>A mikro-társulás által fenntartott iskola: Lenkey János Általános Iskola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 xml:space="preserve">Elfogadó határozatok: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/>
        <w:t>Eger Megyei Jogú Város Önkormányzata Közgyűlése: 283-2/2007. (VI.28.) számú, 195/2009. (IV.30.) számú, 393/2011. (VI.30.) számú határozat. Egerszólát Község Önkormányzata Képviselő-testülete: 41/2007. (VI.26.) számú, 18/2009. (IV.28.) számú, 38/2011. (VI.28.) számú határozat.</w:t>
      </w:r>
    </w:p>
    <w:p>
      <w:pPr>
        <w:pStyle w:val="Normal"/>
        <w:ind w:left="1080" w:hanging="0"/>
        <w:jc w:val="both"/>
        <w:rPr/>
      </w:pPr>
      <w:r>
        <w:rPr/>
        <w:t>Egri Kistérség Többcélú Társulási Tanácsa: 44/2007. (VI.21.) számú, 34/2009. (IV.21.) számú, 48/2011. (VII.5.) számú határoza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</w:rPr>
        <w:t xml:space="preserve">Eger - Ostoros Intézményfenntartó Mikro-társulás </w:t>
      </w:r>
    </w:p>
    <w:p>
      <w:pPr>
        <w:pStyle w:val="Normal"/>
        <w:ind w:left="1080" w:hanging="0"/>
        <w:jc w:val="both"/>
        <w:rPr/>
      </w:pPr>
      <w:r>
        <w:rPr/>
        <w:t>A mikro-társulás által fenntartott iskola: Kemény Ferenc Sportiskola és Általános Iskola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Elfogadó határozatok:</w:t>
      </w:r>
    </w:p>
    <w:p>
      <w:pPr>
        <w:pStyle w:val="Normal"/>
        <w:ind w:left="1080" w:hanging="0"/>
        <w:jc w:val="both"/>
        <w:rPr/>
      </w:pPr>
      <w:r>
        <w:rPr/>
        <w:t>Eger Megyei Jogú Város Önkormányzata Közgyűlése: 316/2005. (IV.28) számú, 461/2005. (VI.30.) számú, 258/2009. (V.28.) számú, 626/2009. (X.22.) számú, 413/2011. (VI.30.) számú határozat.</w:t>
      </w:r>
    </w:p>
    <w:p>
      <w:pPr>
        <w:pStyle w:val="Normal"/>
        <w:ind w:left="1080" w:hanging="0"/>
        <w:jc w:val="both"/>
        <w:rPr/>
      </w:pPr>
      <w:r>
        <w:rPr/>
        <w:t>Ostoros Község Önkormányzata Képviselő-testülete: 38/ 2005. (IV.25.) számú, 59/2005. (VI.27.) számú, 63/2009. (V.25.) számú, 116/2009. (X.26.) számú, 61/2011. (VI.27.) számú határozat.</w:t>
      </w:r>
    </w:p>
    <w:p>
      <w:pPr>
        <w:pStyle w:val="Normal"/>
        <w:ind w:left="1080" w:hanging="540"/>
        <w:jc w:val="both"/>
        <w:rPr/>
      </w:pPr>
      <w:r>
        <w:rPr/>
        <w:t xml:space="preserve">         </w:t>
      </w:r>
      <w:r>
        <w:rPr/>
        <w:t xml:space="preserve">Egri Kistérség Többcélú Társulási Tanácsa: 16/ 2005. 42/2009. (V.14.) számú, 52/2011. (VII.5.)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</w:rPr>
        <w:t xml:space="preserve">Eger - Szarvaskő Intézményfenntartó Mikro-társulás </w:t>
      </w:r>
    </w:p>
    <w:p>
      <w:pPr>
        <w:pStyle w:val="Normal"/>
        <w:ind w:left="1080" w:hanging="0"/>
        <w:jc w:val="both"/>
        <w:rPr/>
      </w:pPr>
      <w:r>
        <w:rPr/>
        <w:t>A mikro-társulás által fenntartott iskola: Balassi Bálint Általános Iskola és Előkészítő Szakiskola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Elfogadó határozatok:</w:t>
      </w:r>
    </w:p>
    <w:p>
      <w:pPr>
        <w:pStyle w:val="Normal"/>
        <w:ind w:left="1080" w:hanging="0"/>
        <w:jc w:val="both"/>
        <w:rPr/>
      </w:pPr>
      <w:r>
        <w:rPr/>
        <w:t>Eger Megyei Jogú Város Önkormányzata Közgyűlése: 396/2011. (VI.30.) számú határozat.</w:t>
      </w:r>
    </w:p>
    <w:p>
      <w:pPr>
        <w:pStyle w:val="Normal"/>
        <w:ind w:left="1080" w:hanging="0"/>
        <w:jc w:val="both"/>
        <w:rPr/>
      </w:pPr>
      <w:r>
        <w:rPr/>
        <w:t>Szarvaskő Község Önkormányzata Képviselő-testülete: 29/2011. (VI.21.) számú határozat.</w:t>
      </w:r>
    </w:p>
    <w:p>
      <w:pPr>
        <w:pStyle w:val="Normal"/>
        <w:ind w:left="1080" w:hanging="0"/>
        <w:jc w:val="both"/>
        <w:rPr/>
      </w:pPr>
      <w:r>
        <w:rPr/>
        <w:t>Egri Kistérség Többcélú Társulási Tanácsa: 50/2011. (VII.5.) számú határoza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köznevelésről szóló 2011. évi CXC. törvény 74.§-a, valamint 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fenntartói jogai és kötelezettségei gyakorlására 2013. január 1-jei hatállyal a Klebelsberg Intézményfenntartó Központot jelölte ki. A köznevelési feladatot ellátó egyes önkormányzati fenntartású intézmények állami fenntartásba vételéről</w:t>
      </w:r>
      <w:r>
        <w:rPr>
          <w:b/>
        </w:rPr>
        <w:t xml:space="preserve"> </w:t>
      </w:r>
      <w:r>
        <w:rPr/>
        <w:t>szóló</w:t>
      </w:r>
      <w:r>
        <w:rPr>
          <w:b/>
        </w:rPr>
        <w:t xml:space="preserve"> </w:t>
      </w:r>
      <w:r>
        <w:rPr/>
        <w:t xml:space="preserve">2012. évi CLXXXVIII. törvény alapján 2013. január 1-jétől az óvodák kivételével </w:t>
      </w:r>
      <w:r>
        <w:rPr>
          <w:b/>
        </w:rPr>
        <w:t>állami fenntartásba</w:t>
      </w:r>
      <w:r>
        <w:rPr/>
        <w:t xml:space="preserve"> kerülnek a köznevelési intézmények. A települési önkormányzatok a jogszabályokban meghatározottak alapján működtetői szerepet kapna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011. évi CXC. törvény 74. § </w:t>
      </w:r>
      <w:r>
        <w:rPr>
          <w:sz w:val="20"/>
          <w:szCs w:val="20"/>
        </w:rPr>
        <w:t>(4) „A 3000 főt meghaladó lakosságszámú települési önkormányzat gondoskodik - a szakképző iskola kivételével - az illetékességi területén lévő összes, saját tulajdonában álló, az állami intézményfenntartó központ által fenntartott köznevelési intézmény feladatainak ellátását szolgáló ingó és ingatlan vagyon működtetéséről. A működtetés keretében a települési önkormányzat - a 76. § (3) bekezdésében foglaltak kivételével - saját forrásai terhére biztosítja a köznevelési feladat ellátásához szükséges tárgyi feltételeket, továbbá az ingó és ingatlan vagyon működtetésével összefüggő személyi feltételeket. A települési önkormányzat e kötelezettségének teljesítése alól - az ahhoz szükséges gazdasági és jövedelemtermelő képesség hiánya esetén, az érintett köznevelési intézmény működtetésével kapcsolatos kiadásaira és a köznevelési intézmény működtetéséhez rendelkezésére álló bevételeire vonatkozó, jogszabályban meghatározott adatszolgáltatás mellett - felmentést kérhet, továbbá egyes területszervezéssel és a lakosságszám változásával összefüggő rendkívüli esetben mentesül.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  <w:sz w:val="20"/>
          <w:szCs w:val="20"/>
        </w:rPr>
        <w:t>2012. évi CLXXXVIII törvény 3. §</w:t>
      </w:r>
      <w:r>
        <w:rPr>
          <w:bCs/>
          <w:sz w:val="20"/>
          <w:szCs w:val="20"/>
        </w:rPr>
        <w:t xml:space="preserve">  Az önkormányzati fenntartású intézmények és a 2013. január 1-jét</w:t>
      </w:r>
      <w:r>
        <w:rPr>
          <w:rFonts w:cs="Courier" w:ascii="Courier" w:hAnsi="Courier"/>
          <w:sz w:val="20"/>
          <w:szCs w:val="20"/>
        </w:rPr>
        <w:t>ő</w:t>
      </w:r>
      <w:r>
        <w:rPr>
          <w:bCs/>
          <w:sz w:val="20"/>
          <w:szCs w:val="20"/>
        </w:rPr>
        <w:t>l állami köznevelési alapfeladatnak min</w:t>
      </w:r>
      <w:r>
        <w:rPr>
          <w:rFonts w:cs="Courier" w:ascii="Courier" w:hAnsi="Courier"/>
          <w:sz w:val="20"/>
          <w:szCs w:val="20"/>
        </w:rPr>
        <w:t>ő</w:t>
      </w:r>
      <w:r>
        <w:rPr>
          <w:bCs/>
          <w:sz w:val="20"/>
          <w:szCs w:val="20"/>
        </w:rPr>
        <w:t>sül</w:t>
      </w:r>
      <w:r>
        <w:rPr>
          <w:rFonts w:cs="Courier" w:ascii="Courier" w:hAnsi="Courier"/>
          <w:sz w:val="20"/>
          <w:szCs w:val="20"/>
        </w:rPr>
        <w:t xml:space="preserve">ő </w:t>
      </w:r>
      <w:r>
        <w:rPr>
          <w:bCs/>
          <w:sz w:val="20"/>
          <w:szCs w:val="20"/>
        </w:rPr>
        <w:t>feladatok állam részér</w:t>
      </w:r>
      <w:r>
        <w:rPr>
          <w:rFonts w:cs="Courier" w:ascii="Courier" w:hAnsi="Courier"/>
          <w:sz w:val="20"/>
          <w:szCs w:val="20"/>
        </w:rPr>
        <w:t>ő</w:t>
      </w:r>
      <w:r>
        <w:rPr>
          <w:bCs/>
          <w:sz w:val="20"/>
          <w:szCs w:val="20"/>
        </w:rPr>
        <w:t>l történ</w:t>
      </w:r>
      <w:r>
        <w:rPr>
          <w:rFonts w:cs="Courier" w:ascii="Courier" w:hAnsi="Courier"/>
          <w:sz w:val="20"/>
          <w:szCs w:val="20"/>
        </w:rPr>
        <w:t xml:space="preserve">ő </w:t>
      </w:r>
      <w:r>
        <w:rPr>
          <w:bCs/>
          <w:sz w:val="20"/>
          <w:szCs w:val="20"/>
        </w:rPr>
        <w:t>átvétele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§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(1) Az intézmény 2013. január 1-jével — a Központba történ</w:t>
      </w:r>
      <w:r>
        <w:rPr>
          <w:rFonts w:cs="Courier" w:ascii="Courier" w:hAnsi="Courier"/>
          <w:sz w:val="20"/>
          <w:szCs w:val="20"/>
        </w:rPr>
        <w:t xml:space="preserve">ő </w:t>
      </w:r>
      <w:r>
        <w:rPr>
          <w:sz w:val="20"/>
          <w:szCs w:val="20"/>
        </w:rPr>
        <w:t>beolvadással — az állam fenntartásába kerül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2) A 2. § (1) bekezdése szerinti esetben közfeladat-ellátás átadására kerül sor 2013. január 1-jével a Központ számára.”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Mindezen rendelkezések értelmében a fenti mikro-társulásokban résztvevő intézmények is állami fenntartásba kerülnek. Ennek értelmében az a cél, – települési önkormányzatok általi </w:t>
      </w:r>
      <w:r>
        <w:rPr>
          <w:b/>
        </w:rPr>
        <w:t>közös intézményfenntartás,</w:t>
      </w:r>
      <w:r>
        <w:rPr/>
        <w:t xml:space="preserve"> – amelyre ezen mikro-társulások létrejöttek, </w:t>
      </w:r>
      <w:r>
        <w:rPr>
          <w:b/>
        </w:rPr>
        <w:t>megszűnik.</w:t>
      </w:r>
      <w:r>
        <w:rPr/>
        <w:t xml:space="preserve"> A működtetésben résztvevő önkormányzatok szerepvállalását külön megállapodásokban szükséges rögzí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vasoljuk a T. Közgyűlésnek, hogy az 1)- 4) pontban jelölt Társulási Megállapodás Intézményfenntartó Mikro-társulásról elnevezésű megállapodást a megállapodásban rögzített V. 1. a) bekezdés alapján szüntesse meg. (A társulás megszűnik: a) ha a társult önkormányzatok elhatározzák a Társulás megszüntetését. A Társulás megszüntetéséhez a résztvevő önkormányzatok képviselő-testületei mindegyikének minősített többséggel hozott döntése szüksége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az előterjesztésben, valamint a határozati javaslatban rögzítette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ab/>
        <w:t xml:space="preserve">                                          Habis László sk.</w:t>
      </w:r>
    </w:p>
    <w:p>
      <w:pPr>
        <w:pStyle w:val="Normal"/>
        <w:tabs>
          <w:tab w:val="clear" w:pos="708"/>
          <w:tab w:val="center" w:pos="5643" w:leader="none"/>
        </w:tabs>
        <w:jc w:val="both"/>
        <w:rPr/>
      </w:pPr>
      <w:r>
        <w:rPr>
          <w:b/>
        </w:rPr>
        <w:tab/>
        <w:t xml:space="preserve">                                         polgármester</w:t>
      </w:r>
      <w:r>
        <w:br w:type="page"/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er Megyei Jogú Város Közgyűlése dönt az</w:t>
      </w:r>
      <w:r>
        <w:rPr>
          <w:b/>
        </w:rPr>
        <w:t xml:space="preserve"> </w:t>
      </w:r>
      <w:r>
        <w:rPr/>
        <w:t xml:space="preserve">Eger-Andornaktálya Intézményfenntartó Mikro-társulás megszüntetéséről 2012. december 31.-ei hatállyal. Ezzel egyidejűleg hatályukat vesztik </w:t>
      </w:r>
      <w:r>
        <w:rPr>
          <w:bCs/>
        </w:rPr>
        <w:t>Eger Megyei Jogú Város Önkormányzata Közgyűlésének</w:t>
      </w:r>
      <w:r>
        <w:rPr/>
        <w:t xml:space="preserve"> 282-2/2007. (VI.28.) számú, 194/2009. (IV.30.) számú, 412/2011. (VI.30.) számú közgyűlési határozatai.</w:t>
      </w:r>
    </w:p>
    <w:p>
      <w:pPr>
        <w:pStyle w:val="Normal"/>
        <w:ind w:left="72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Felelős:</w:t>
      </w:r>
      <w:r>
        <w:rPr/>
        <w:t xml:space="preserve"> Habis László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Eger Megyei Jogú Város Polgármester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Kovács Luca jegyző megbízásából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erczel Éva 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Oktatási, Kulturális, Sport és Ifjúsági Iroda mb. vezetője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r. Bánhidy Péter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Jogi és Szervezési Iroda irodavezető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atáridő: 2012. december 3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er Megyei Jogú Város Közgyűlése dönt az</w:t>
      </w:r>
      <w:r>
        <w:rPr>
          <w:b/>
        </w:rPr>
        <w:t xml:space="preserve"> </w:t>
      </w:r>
      <w:r>
        <w:rPr/>
        <w:t xml:space="preserve">Eger-Egerszólát Intézményfenntartó Mikrotársulás megszüntetéséről 2012. december 31.-ei hatállyal. Ezzel egyidejűleg hatályukat vesztik </w:t>
      </w:r>
      <w:r>
        <w:rPr>
          <w:bCs/>
        </w:rPr>
        <w:t xml:space="preserve">Eger Megyei Jogú Város Önkormányzata Közgyűlésének </w:t>
      </w:r>
      <w:r>
        <w:rPr/>
        <w:t>283-2/2007. (VI.28.) számú, 195/2009. (IV.30.) számú, 393/2011. (VI.30.) számú közgyűlési határozata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Felelős:</w:t>
      </w:r>
      <w:r>
        <w:rPr/>
        <w:t xml:space="preserve"> Habis László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Eger Megyei Jogú Város Polgármester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Kovács Luca jegyző megbízásából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Merczel Éva 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Oktatási, Kulturális, Sport és Ifjúsági Iroda mb. vezetőj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Bánhidy Péter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Jogi és Szervezési Iroda irodavezető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atáridő: 2012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er Megyei Jogú Város Közgyűlése dönt az</w:t>
      </w:r>
      <w:r>
        <w:rPr>
          <w:b/>
        </w:rPr>
        <w:t xml:space="preserve"> </w:t>
      </w:r>
      <w:r>
        <w:rPr/>
        <w:t xml:space="preserve">Eger-Ostoros Intézményfenntartó Mikro-társulás megszüntetéséről 2012. december 31.-ei hatállyal. Ezzel egyidejűleg hatályukat vesztik </w:t>
      </w:r>
      <w:r>
        <w:rPr>
          <w:bCs/>
        </w:rPr>
        <w:t>Eger Megyei Jogú Város Önkormányzata Közgyűlésének</w:t>
      </w:r>
      <w:r>
        <w:rPr/>
        <w:t xml:space="preserve"> 316/2005. (IV.28) számú, 461/2005. (VI.30.) számú, 258/2009. (V.28.) számú, 626/2009. (X.22.) számú, 413/2011. (VI.30.) számú közgyűlési határozata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Felelős:</w:t>
      </w:r>
      <w:r>
        <w:rPr/>
        <w:t xml:space="preserve"> Habis László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Eger Megyei Jogú Város Polgármester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Kovács Luca jegyző megbízásából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Merczel Éva 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Oktatási, Kulturális, Sport és Ifjúsági Iroda mb. vezetőj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Bánhidy Péter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Jogi és Szervezési Iroda irodavezető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atáridő: 2012. december 3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er Megyei Jogú Város Közgyűlése dönt az</w:t>
      </w:r>
      <w:r>
        <w:rPr>
          <w:b/>
        </w:rPr>
        <w:t xml:space="preserve"> </w:t>
      </w:r>
      <w:r>
        <w:rPr/>
        <w:t xml:space="preserve">Eger-Szarvaskő Intézményfenntartó Mikro-társulás megszüntetéséről 2012. december 31.-ei hatállyal. Ezzel egyidejűleg hatályát veszti </w:t>
      </w:r>
      <w:r>
        <w:rPr>
          <w:bCs/>
        </w:rPr>
        <w:t xml:space="preserve">Eger Megyei Jogú Város Önkormányzata Közgyűlésének </w:t>
      </w:r>
      <w:r>
        <w:rPr/>
        <w:t xml:space="preserve">396/2011. (VI.30.) számú közgyűlési határoza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Felelős:</w:t>
      </w:r>
      <w:r>
        <w:rPr/>
        <w:t xml:space="preserve"> Habis László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Eger Megyei Jogú Város Polgármester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Kovács Luca jegyző megbízásából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Merczel Éva 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Oktatási, Kulturális, Sport és Ifjúsági Iroda mb. vezetője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Dr. Bánhidy Péter</w:t>
      </w:r>
    </w:p>
    <w:p>
      <w:pPr>
        <w:pStyle w:val="Normal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Jogi és Szervezési Iroda irodavezető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atáridő: 2012. december 31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17:00Z</dcterms:created>
  <dc:creator>szokeneka</dc:creator>
  <dc:description/>
  <cp:keywords/>
  <dc:language>en-US</dc:language>
  <cp:lastModifiedBy>szekeres vivien</cp:lastModifiedBy>
  <cp:lastPrinted>2012-11-23T08:51:00Z</cp:lastPrinted>
  <dcterms:modified xsi:type="dcterms:W3CDTF">2012-12-14T07:55:00Z</dcterms:modified>
  <cp:revision>4</cp:revision>
  <dc:subject/>
  <dc:title>Társulási megállapodások megszüntetése</dc:title>
</cp:coreProperties>
</file>