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Önkormányzati intézmények előirányzatainak módosítás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Juhászné Dr. Krecz Erzsébet Gazdasági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A Bornemissza Gergely Szakközép-, Szakiskola és Kollégium, a Szilágyi Erzsébet Gimnázium, a Farkas Ferenc Zeneiskola, az Idősek Berva-völgyi Otthona, a Bródy Sándor Könyvtár többletbevételének előirányzatosítása, a Kossuth Zsuzsa Gimnázium, Szakképző Iskola és Kollégium, és a Bródy Sándor Könyvtár kiemelt előirányzatok közötti átcsoportosítása, a 2012. évi érettségi és szakmai vizsgák díjazásának anyagi kihatás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Előterjesztés,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1. sz. melléklet: Az ingyenes középszintű érettségi és szakmai vizsgák intézményi támogatásának elszámolása – 2012. év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december hó 20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1800"/>
        <w:gridCol w:w="2741"/>
        <w:gridCol w:w="1701"/>
        <w:gridCol w:w="1428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49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Gazdasági 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Véghné Szerencsi Zsuzsann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0000FF"/>
                <w:u w:val="single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0000FF"/>
                <w:u w:val="single"/>
                <w:lang w:eastAsia="hu-HU"/>
              </w:rPr>
              <w:t>veghne.zsuzsanna@ph.eger.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00/8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3628-7/2012</w:t>
            </w:r>
          </w:p>
        </w:tc>
      </w:tr>
      <w:tr>
        <w:trPr>
          <w:trHeight w:val="1392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z előkészítésben szakmai segítséget nyújtó további 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  <w:t>Dr. Nagy-Holló Eszter</w:t>
            </w:r>
            <w:r>
              <w:rPr>
                <w:rFonts w:eastAsia="Times New Roman" w:cs="Constantia" w:ascii="Constantia" w:hAnsi="Constantia"/>
                <w:i/>
                <w:lang w:eastAsia="hu-HU"/>
              </w:rPr>
              <w:t xml:space="preserve"> 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  <w:t>Merczel É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OK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  <w:t xml:space="preserve">Dudás Gabriella </w:t>
            </w:r>
            <w:r>
              <w:rPr>
                <w:rFonts w:eastAsia="Times New Roman" w:cs="Constantia" w:ascii="Constantia" w:hAnsi="Constantia"/>
                <w:i/>
                <w:lang w:eastAsia="hu-HU"/>
              </w:rPr>
              <w:t>OKSI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hollo.eszter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merczel.ev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Style w:val="InternetLink"/>
              </w:rPr>
              <w:t>dudas.gabriella@ph.eger.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>
          <w:trHeight w:val="129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12.11. 15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Költségvetési és Gazdálkodási Bizottság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12.12.9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8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12.12.15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3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sz w:val="24"/>
          <w:szCs w:val="20"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  <w:t xml:space="preserve">Határozati javaslat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  <w:t>A Közgyűlés elrendeli, hogy a Bornemissza Gergely Szakközép-, Szakiskola és Kollégiumnál (I. fejezet, 1. címszám 1. alcímszám) többletbevétel előirányzatosítása miatt történjen meg az intézményi működési bevételek növelése 5.741 E Ft értékben, a dologi kiadások 4.491 E Ft-os és a beruházási kiadások 1.250 E Ft-os egyidejű emelésév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  <w:t>A Kossuth Zsuzsa Gimnázium, Szakképző Iskola és Kollégiumnál (I. fejezet, 1. címszám 3. alcímszám) informatikai norma felhasználás miatt a beruházási kiadások előirányzata emelkedik 63 E Ft-tal, a dologi kiadások egyidejű csökkenésével.</w:t>
      </w:r>
    </w:p>
    <w:p>
      <w:pPr>
        <w:pStyle w:val="Normal"/>
        <w:spacing w:lineRule="auto" w:line="240" w:before="0" w:after="0"/>
        <w:ind w:left="708" w:hanging="0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  <w:t>A Szilágyi Erzsébet Gimnáziumnál (I. fejezet, 1. címszám 5. alcímszám) többletbevétel előirányzatosítása miatt történjen meg az intézményi működési bevételek 7.278 E Ft-os, a személyi juttatások 1.800 E Ft-os, a munkaadókat terhelő járulékok és szociális hozzájárulási adó 65 E Ft-os, a dologi kiadások 5.378 E Ft-os és a beruházási kiadások 35 E Ft-os emelés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  <w:t>A Közgyűlés elrendeli a Farkas Ferenc Zeneiskolánál (I. fejezet, 1. címszám 12. alcímszám) többletbevétel előirányzatosítása miatt a dologi kiadások 130E Ft-os és a beruházási kiadások 300 E Ft-os emelését az intézményi működési bevétel 430 E Ft-os egyidejű emelésével.</w:t>
      </w:r>
    </w:p>
    <w:p>
      <w:pPr>
        <w:pStyle w:val="Normal"/>
        <w:spacing w:lineRule="auto" w:line="240" w:before="0" w:after="0"/>
        <w:ind w:left="708" w:hanging="0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  <w:t>A Közgyűlés elrendeli, hogy az Idősek Berva-völgyi Otthonánál (I. fejezet, 1. címszám 16. alcímszám) többletbevétel előirányzatosítása miatt történjen meg az intézményi működési bevételek növelése 3.536 E Ft értékben a dologi kiadások egyidejű emelésével.</w:t>
      </w:r>
    </w:p>
    <w:p>
      <w:pPr>
        <w:pStyle w:val="Normal"/>
        <w:spacing w:lineRule="auto" w:line="240" w:before="0" w:after="0"/>
        <w:ind w:left="708" w:hanging="0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  <w:t>A Közgyűlés elrendeli, hogy a Bródy Sándor Könyvtárnál (I. fejezet, 2. címszám) átcsoportosítás és többletbevétel előirányzatosítása miatt történjen meg az intézményi működési bevételek emelése 2.758 E Ft-tal, a beruházási kiadások 1.473 E Ft-os, a személyi juttatások 1.274 E Ft-os és a dologi kiadások 11 E Ft-os egyidejű emelésév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</w:rPr>
      </w:pPr>
      <w:r>
        <w:rPr>
          <w:rFonts w:eastAsia="Constantia" w:cs="Constantia" w:ascii="Constantia" w:hAnsi="Constantia"/>
          <w:bCs/>
          <w:sz w:val="24"/>
          <w:szCs w:val="20"/>
          <w:lang w:eastAsia="hu-H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Közgyűlése elrendeli, hogy az érettségi és szakmai vizsgák elszámolása miatt az 1. számú mellékletben szereplő zárolások történjenek meg az érintett intézményeknél, és azok visszapótlásra kerüljenek a V. fejezet 25. Önkormányzati feladatellátás tartaléka címszámra:</w:t>
      </w:r>
    </w:p>
    <w:p>
      <w:pPr>
        <w:pStyle w:val="Normal"/>
        <w:spacing w:lineRule="auto" w:line="240" w:before="0" w:after="0"/>
        <w:ind w:left="900" w:firstLine="36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012. évi zárolás mindösszesen:</w:t>
        <w:tab/>
        <w:t xml:space="preserve">        </w:t>
        <w:tab/>
        <w:tab/>
        <w:t xml:space="preserve">  1.242 E Ft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melyből: - személyi juttatások:             </w:t>
        <w:tab/>
        <w:t xml:space="preserve">   </w:t>
        <w:tab/>
        <w:t xml:space="preserve">    999 E Ft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Constantia" w:hAnsi="Constantia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- munkaad. terh. j. és szoc. hozz.adó:      243 E Ft.</w:t>
        <w:tab/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ab/>
        <w:tab/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Közgyűlés elrendeli, hogy az érettségi és szakmai vizsgák elszámolása miatt az 1. számú mellékletben szereplő pótelőirányzatok kerüljenek biztosításra az érintett intézmények részére, melynek fedezete a V. fejezet 25. címszámú Önkormányzati feladatellátás tartaléka: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2012. évi pótelőirányzat mindösszesen:      </w:t>
        <w:tab/>
        <w:tab/>
        <w:t>730 E Ft,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melyből: -    személyi juttatások:                 </w:t>
        <w:tab/>
        <w:tab/>
        <w:t xml:space="preserve">   13 E F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munkaad. terhel.j. és szoc. hozz. adó:         </w:t>
        <w:tab/>
        <w:t xml:space="preserve">   2 E F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dologi kiadások:                                   </w:t>
        <w:tab/>
        <w:t xml:space="preserve"> 715 E F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/>
      </w:pPr>
      <w:r>
        <w:rPr>
          <w:rFonts w:eastAsia="Times New Roman" w:cs="Constantia" w:ascii="Constantia" w:hAnsi="Constantia"/>
          <w:b/>
          <w:bCs/>
          <w:sz w:val="24"/>
          <w:szCs w:val="20"/>
          <w:u w:val="single"/>
          <w:lang w:eastAsia="hu-HU"/>
        </w:rPr>
        <w:t>Felelős:</w:t>
      </w: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  <w:tab/>
        <w:t>Habis László Polgármester</w:t>
      </w:r>
    </w:p>
    <w:p>
      <w:pPr>
        <w:pStyle w:val="Normal"/>
        <w:spacing w:lineRule="auto" w:line="240" w:before="0" w:after="0"/>
        <w:ind w:left="4245" w:hanging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  <w:t>Juhászné dr. Krecz Erzsébet Gazdasági 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highlight w:val="yellow"/>
          <w:u w:val="single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  <w:tab/>
        <w:tab/>
        <w:tab/>
        <w:tab/>
      </w:r>
      <w:r>
        <w:rPr>
          <w:rFonts w:eastAsia="Times New Roman" w:cs="Constantia" w:ascii="Constantia" w:hAnsi="Constantia"/>
          <w:b/>
          <w:bCs/>
          <w:sz w:val="24"/>
          <w:szCs w:val="20"/>
          <w:u w:val="single"/>
          <w:lang w:eastAsia="hu-HU"/>
        </w:rPr>
        <w:t>Határidő:</w:t>
      </w: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  <w:tab/>
        <w:t>2012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Humán Erőforrás Bizottság 5 igen, egyhangú szavazattal támogatta az előterjesztés Közgyűlés elé terjesztésé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Költségvetési és Gazdálkodási Bizottság 4 igen, egyhangú szavazattal támogatta az előterjesztés Közgyűlés elé terjesztésé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Pénzügyi és Ügyrendi Bizottság a későbbiekben tárgyalja meg az előterjesztés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b/>
          <w:sz w:val="24"/>
          <w:szCs w:val="24"/>
        </w:rPr>
        <w:t>2012. decembe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012"/>
      <w:numFmt w:val="bullet"/>
      <w:lvlText w:val="-"/>
      <w:lvlJc w:val="left"/>
      <w:pPr>
        <w:tabs>
          <w:tab w:val="num" w:pos="0"/>
        </w:tabs>
        <w:ind w:left="266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lo.eszter@ph.eger.hu" TargetMode="External"/><Relationship Id="rId3" Type="http://schemas.openxmlformats.org/officeDocument/2006/relationships/hyperlink" Target="mailto:merczel.eva@ph.eger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14:00Z</dcterms:created>
  <dc:creator>veghneszzs</dc:creator>
  <dc:description/>
  <cp:keywords/>
  <dc:language>en-US</dc:language>
  <cp:lastModifiedBy>Véghné Szerencsi Zsuzsanna</cp:lastModifiedBy>
  <cp:lastPrinted>2012-12-11T13:10:00Z</cp:lastPrinted>
  <dcterms:modified xsi:type="dcterms:W3CDTF">2012-12-13T07:24:00Z</dcterms:modified>
  <cp:revision>9</cp:revision>
  <dc:subject/>
  <dc:title>FEDLAP</dc:title>
</cp:coreProperties>
</file>