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ind w:left="900" w:hanging="900"/>
        <w:rPr>
          <w:rFonts w:ascii="Garamond" w:hAnsi="Garamond" w:cs="Garamond"/>
          <w:b/>
          <w:b/>
          <w:bCs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</w:t>
      </w:r>
      <w:r>
        <w:rPr>
          <w:rFonts w:cs="Garamond" w:ascii="Garamond" w:hAnsi="Garamond"/>
          <w:bCs/>
          <w:sz w:val="24"/>
          <w:szCs w:val="24"/>
        </w:rPr>
        <w:t>az Egerszalóki Gyógyforrást Üzemeltető Kft. gyógyvízfelhasználási-szolgáltatási szerződés kiegészít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Egerszalóki Gyógyforrást Üzemeltető Kft gyógyvízfelhasználási-szolgáltatási szerződés kiegészítéséről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ind w:left="900" w:hanging="9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erződés kiegészí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52124-4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u w:val="single"/>
              </w:rPr>
            </w:pPr>
            <w:hyperlink r:id="rId3">
              <w:r>
                <w:rPr>
                  <w:rStyle w:val="InternetLink"/>
                  <w:rFonts w:cs="H-Times New Roman;Times New Roman" w:ascii="H-Times New Roman;Times New Roman" w:hAnsi="H-Times New Roman;Times New Roman"/>
                  <w:i/>
                </w:rPr>
                <w:t>hollo.eszter@ph.eger.hu</w:t>
              </w:r>
            </w:hyperlink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 xml:space="preserve">Palcsó Pé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>Ügyvezet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b/>
                <w:i/>
                <w:iCs/>
                <w:sz w:val="24"/>
                <w:szCs w:val="24"/>
              </w:rPr>
              <w:t>3394 Egerszalók, Kossuth u.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b/>
                <w:i/>
                <w:iCs/>
                <w:sz w:val="24"/>
                <w:szCs w:val="24"/>
              </w:rPr>
              <w:t>gyogyforras@egerszalok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2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felhatalmazza az Egerszalóki Gyógyforrást Üzemeltető és Szolgáltató Kft. taggyűlésén az Önkormányzat képviseletében eljáró személyt, hogy fogadja el az Egerszalóki Gyógyforrást Üzemeltető Kft. és a Szalók Holding Ingatlanfejlesztő és Hasznosító Zrt. között 2003. április 7-én kötött gyógyvízfelhasználási-szolgáltatási szerződés kiegészítésében foglaltakat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28" w:firstLine="4128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Habis László polgármester</w:t>
      </w:r>
    </w:p>
    <w:p>
      <w:pPr>
        <w:pStyle w:val="Normal"/>
        <w:spacing w:lineRule="auto" w:line="240" w:before="0" w:after="0"/>
        <w:ind w:left="828" w:firstLine="4128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06:00Z</dcterms:created>
  <dc:creator>Dr. Szalóczi Ilona</dc:creator>
  <dc:description/>
  <cp:keywords/>
  <dc:language>en-US</dc:language>
  <cp:lastModifiedBy>juhaszev</cp:lastModifiedBy>
  <dcterms:modified xsi:type="dcterms:W3CDTF">2012-12-14T09:06:00Z</dcterms:modified>
  <cp:revision>2</cp:revision>
  <dc:subject/>
  <dc:title>1</dc:title>
</cp:coreProperties>
</file>