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881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Garamond" w:ascii="Garamond" w:hAnsi="Garamond"/>
        </w:rPr>
        <w:t>Ikt. sz.: 52124-4/2012</w:t>
      </w:r>
    </w:p>
    <w:p>
      <w:pPr>
        <w:pStyle w:val="Szvegtrzsbehzssal2"/>
        <w:spacing w:lineRule="auto" w:line="240" w:before="0" w:after="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 napirend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LŐTERJESZTÉS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Xl43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Cs w:val="false"/>
        </w:rPr>
        <w:t>az  Egerszalóki Gyógyforrást Üzemeltető Kft. gyógyvízfelhasználási-szolgáltatási szerződés kiegészítésérő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Egerszalóki Gyógyforrást Üzemeltető Kft. és a Szalók Holding Ingatlanfejlesztő és Hasznosító Zrt. között 2003. április 7-én kötött gyógyvízfelhasználási-szolgáltatási szerződés alapján  a vízfelhasználó kizárólagos joggal rendelkezik a D-42, és a D-42/A jelű kutakból kitermelhető vízmennyiség felhasználására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erződés kiegészítés megerősíti az alapszerződésben foglaltakat, valamint megerősíti a vízfelhasználónak azt a jogát – ami a szerződés kiegészítés nélkül is megillette –, hogy a szerződésből eredő jogait, kötelezettségeit másra átruházhassa, azaz a szerződésben a vízfelhasználó oldalán alanycsere következzen be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ződés kiegészítés 2. pontja az Egerszalóki Gyógyforrást Üzemeltető Kft. részére jelent biztosítékot; amennyiben a Vízfelhasználó helyébe új fél lép, úgy abban az esetben egyetemlegesen felelnek a Kft. felé esetlegesen fennálló vagy fennmaradó tartozások kiegyenlítésé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7320" w:leader="none"/>
        </w:tabs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TextBodyIndent"/>
        <w:ind w:left="0" w:hanging="0"/>
        <w:jc w:val="both"/>
        <w:rPr>
          <w:rFonts w:ascii="Garamond" w:hAnsi="Garamond" w:cs="Garamond"/>
          <w:b/>
          <w:b/>
        </w:rPr>
      </w:pPr>
      <w:r>
        <w:rPr>
          <w:b/>
        </w:rPr>
        <w:t xml:space="preserve">Kérem a Tisztelt Közgyűlést, hogy fogadja el a határozati javaslatban foglaltakat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december 13.</w:t>
      </w:r>
    </w:p>
    <w:p>
      <w:pPr>
        <w:pStyle w:val="Normal"/>
        <w:ind w:left="6372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   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Sós István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</w:t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  <w:t>Alpolgármestere</w:t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a Közgyűlése felhatalmazza az Egerszalóki Gyógyforrást Üzemeltető és Szolgáltató Kft. taggyűlésén az Önkormányzat képviseletében eljáró személyt, hogy fogadja el az Egerszalóki Gyógyforrást Üzemeltető Kft. és a Szalók Holding Ingatlanfejlesztő és Hasznosító Zrt. között 2003. április 7-én kötött gyógyvízfelhasználási-szolgáltatási szerződés kiegészítésében foglaltaka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828" w:firstLine="4128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Habis László polgármester</w:t>
      </w:r>
    </w:p>
    <w:p>
      <w:pPr>
        <w:pStyle w:val="Normal"/>
        <w:ind w:left="828" w:firstLine="412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 xml:space="preserve"> 2013. március 31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spacing w:before="280" w:after="280"/>
      <w:jc w:val="right"/>
    </w:pPr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06:00Z</dcterms:created>
  <dc:creator>zsoterk</dc:creator>
  <dc:description/>
  <cp:keywords/>
  <dc:language>en-US</dc:language>
  <cp:lastModifiedBy>juhaszev</cp:lastModifiedBy>
  <cp:lastPrinted>2012-09-10T16:44:00Z</cp:lastPrinted>
  <dcterms:modified xsi:type="dcterms:W3CDTF">2012-12-14T09:06:00Z</dcterms:modified>
  <cp:revision>2</cp:revision>
  <dc:subject/>
  <dc:title>I</dc:title>
</cp:coreProperties>
</file>