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: 56203-2/2012</w:t>
        <w:tab/>
        <w:tab/>
        <w:tab/>
        <w:tab/>
        <w:tab/>
        <w:tab/>
        <w:tab/>
      </w:r>
    </w:p>
    <w:p>
      <w:pPr>
        <w:pStyle w:val="Xl43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részére közhasznú támogatás elszámolásáró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Önkormányzata és az Agria-Humán Közhasznú Nonprofit Kft. között 2012. február 29-én aláírt közhasznú megállapodás 3. pontja alapján </w:t>
        <w:br/>
        <w:t xml:space="preserve">40 000 000 Ft közhasznú célra adott támogatásra volt jogosult a Társaság. </w:t>
        <w:br/>
        <w:t>A közhasznú megállapodás annak érdekében jött létre, hogy a Kft. az alapító okiratában meghatározott közhasznú tevékenységek kapcsán a megváltozott munkaképességű, munkerő-piacról kiszoruló emberek mind szélesebb rétegei számára munkát biztosítso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egállapodás 6. pontja értelmében a Kft-nek 2012. november 30-ig írásos elszámolást kell készíteni a támogatás felhasználásáró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2012. november 29-én a Társaság benyújtotta bizonylatokkal alátámasztott kimutatását az Önkormányzattól kapott támogatásról. Az elszámolás összesítő táblázata az előterjesztés mellékletét képezi, a bizonylatok a terjedelemre való tekintettel mellékletként nem szerepelnek. Az elszámolást alátámasztó bizonylatok a Vagyongazdálkodási csoport irodáján megtekinthető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3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/>
      </w:pPr>
      <w:r>
        <w:rPr>
          <w:rFonts w:cs="Garamond" w:ascii="Garamond" w:hAnsi="Garamond"/>
          <w:b/>
        </w:rPr>
        <w:t xml:space="preserve">Sós István 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Alpolgármestere</w:t>
      </w:r>
      <w:r>
        <w:br w:type="page"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e elfogadja az Agria-Humán Közhasznú Nonprofit Kft. 40 000 000 Ft közhasznú célra adott támogatás elszámolását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637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0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lelős: Habis László Polgármester</w:t>
      </w:r>
    </w:p>
    <w:p>
      <w:pPr>
        <w:pStyle w:val="TextBodyIndent"/>
        <w:suppressAutoHyphens w:val="true"/>
        <w:spacing w:before="0" w:after="0"/>
        <w:ind w:left="4692" w:firstLine="34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idő: 2012. december 31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6:00Z</dcterms:created>
  <dc:creator>zsoterk</dc:creator>
  <dc:description/>
  <cp:keywords/>
  <dc:language>en-US</dc:language>
  <cp:lastModifiedBy>juhaszev</cp:lastModifiedBy>
  <cp:lastPrinted>2011-08-11T10:33:00Z</cp:lastPrinted>
  <dcterms:modified xsi:type="dcterms:W3CDTF">2012-12-06T09:36:00Z</dcterms:modified>
  <cp:revision>2</cp:revision>
  <dc:subject/>
  <dc:title> </dc:title>
</cp:coreProperties>
</file>