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az Agria-Humán Közhasznú Nonprofit Kft. részére közhasznú támogatás elszámolásáról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Agria-Humán Közhasznú Nonprofit Kft. közhasznú támogatás elszámol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számolás összesítő tábláza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szCs w:val="24"/>
              </w:rPr>
              <w:t>56203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u w:val="single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azekas László Albert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-Humán K. N.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human@agriahuman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Fazekas László Albert 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3300 Eger, Mecset u. 6-8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 javasla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elfogadja az Agria-Humán Közhasznú Nonprofit Kft. 40 000 000 Ft közhasznú célra adott támogatás elszámolását.</w:t>
      </w:r>
    </w:p>
    <w:p>
      <w:pPr>
        <w:pStyle w:val="Normal"/>
        <w:ind w:left="504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504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Habis László Polgármester</w:t>
      </w:r>
    </w:p>
    <w:p>
      <w:pPr>
        <w:pStyle w:val="TextBodyIndent"/>
        <w:suppressAutoHyphens w:val="true"/>
        <w:spacing w:before="0" w:after="0"/>
        <w:ind w:left="4692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Határidő: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3 „igen” 1 „tartózkodás” mellett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37:00Z</dcterms:created>
  <dc:creator>Dr. Szalóczi Ilona</dc:creator>
  <dc:description/>
  <cp:keywords/>
  <dc:language>en-US</dc:language>
  <cp:lastModifiedBy>juhaszev</cp:lastModifiedBy>
  <cp:lastPrinted>2012-11-26T09:11:00Z</cp:lastPrinted>
  <dcterms:modified xsi:type="dcterms:W3CDTF">2012-12-13T09:51:00Z</dcterms:modified>
  <cp:revision>3</cp:revision>
  <dc:subject/>
  <dc:title>1</dc:title>
</cp:coreProperties>
</file>