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/>
        <w:drawing>
          <wp:inline distT="0" distB="0" distL="0" distR="0">
            <wp:extent cx="571627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:47985-8/2012</w:t>
        <w:tab/>
        <w:tab/>
        <w:tab/>
        <w:tab/>
        <w:tab/>
        <w:tab/>
        <w:tab/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részére tagi kölcsön nyújtásró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100 %-os tulajdonú közhasznú társasága az Agria-Humán K. N. Kft. A Társaság rehabilitációs foglalkoztatást elősegítő bértámogatást vesz igénybe. A Nemzeti Rehabilitációs és Szociális Hivatal (NRSZH) költségkompenzációs támogatás keretében a Társaság által benyújtott kérelmek alapján támogatást nyújt. A támogatások elszámolása a korábbi gyakorlattal ellentétben – egyösszegű előfinanszírozás helyett – havonta, 60 napos pénzügyi teljesítéssel kerül kiutalásra. Így a 2012. év november és december havi támogatás 2013. január és február hónapjában realizálódik, ami összegben 24 668 E Ft-ot jelent. A feszített gazdálkodásnak köszönhetően a munkabér és azok járulékainak határidőre történő kifizetése átmeneti finanszírozási nehézségekbe ütközik. További nehézséget jelent a Heves Megyei Múzeumi Szervezettel szemben folyamatosan fennálló követelésállomány jelenleg a 15 000 E Ft-ot meghaladja, mely összegből 10 000 E Ft rendezésére ígéretet tett. Az intézmény részére elvégzett szolgáltatás fejében kiállított számlák után a Társaság az általános forgalmi adó fizetési kötelezettségének eleget tett. A pályázati önerő biztosításához folyósított 20 000 E Ft-os tagi kölcsön lejárata 2012. december 20-a, melynek meghosszabbítására nincs lehetőség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avaslom a Társaság részére 30 000 E Ft tagi kölcsön nyújtását engedélyezze a Közgyűlés a 2013. évi költségvetés terhére. A kölcsön visszafizetési határideje 2013. március 31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december 1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4500" w:firstLine="9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 s. k.</w:t>
      </w:r>
    </w:p>
    <w:p>
      <w:pPr>
        <w:pStyle w:val="Normal"/>
        <w:ind w:firstLine="50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Polgármestere</w:t>
      </w:r>
      <w:r>
        <w:br w:type="page"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right="74" w:hanging="360"/>
        <w:jc w:val="both"/>
        <w:rPr>
          <w:b/>
          <w:b/>
          <w:iCs/>
          <w:u w:val="single"/>
        </w:rPr>
      </w:pPr>
      <w:r>
        <w:rPr>
          <w:b/>
        </w:rPr>
        <w:t>Eger Megyei Jogú Város Önkormányzata Közgyűlése elrendeli az Agria-Humán Közhasznú Nonprofit Kft. részére 30 000 E Ft tagi kölcsön nyújtását a 2013. évi költségvetés terhére, időpontja 2013. január 5. Felhatalmazza a polgármestert a tagi kölcsön szerződés aláírására. A tagi kölcsön nyújtás visszafizetési határideje 2013. március 31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360" w:right="74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                                                 </w:t>
      </w:r>
      <w:r>
        <w:rPr>
          <w:b/>
          <w:u w:val="single"/>
        </w:rPr>
        <w:t>Felelős:</w:t>
      </w:r>
      <w:r>
        <w:rPr>
          <w:b/>
        </w:rPr>
        <w:t xml:space="preserve"> Dr. Kovács Luca jegyző megbízásából</w:t>
      </w:r>
    </w:p>
    <w:p>
      <w:pPr>
        <w:pStyle w:val="Normal"/>
        <w:jc w:val="both"/>
        <w:rPr/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Gazdasági Irodavezető Asszony</w:t>
      </w:r>
    </w:p>
    <w:p>
      <w:pPr>
        <w:pStyle w:val="Normal"/>
        <w:ind w:left="420" w:firstLine="15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0" w:firstLine="1560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Fazekas László ügyvezető</w:t>
      </w:r>
    </w:p>
    <w:p>
      <w:pPr>
        <w:pStyle w:val="Normal"/>
        <w:ind w:left="420" w:firstLine="1560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gria-Humán Közhasznú Nonprofit Kf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2013. március 31.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5:00Z</dcterms:created>
  <dc:creator>zsoterk</dc:creator>
  <dc:description/>
  <cp:keywords/>
  <dc:language>en-US</dc:language>
  <cp:lastModifiedBy>fabiangne</cp:lastModifiedBy>
  <cp:lastPrinted>2012-12-13T15:52:00Z</cp:lastPrinted>
  <dcterms:modified xsi:type="dcterms:W3CDTF">2012-12-13T14:53:00Z</dcterms:modified>
  <cp:revision>4</cp:revision>
  <dc:subject/>
  <dc:title> </dc:title>
</cp:coreProperties>
</file>