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-Humán Közhasznú Nonprofit Kft. részére tagi kölcsön nyújtásról</w:t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Agria-Humán Közhasznú Nonprofit Kft. részére tagi kölcsön nyújtá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szCs w:val="24"/>
              </w:rPr>
              <w:t>56203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right="74" w:hanging="36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</w:rPr>
        <w:t>Eger Megyei Jogú Város Önkormányzata Közgyűlése elrendeli az Agria-Humán Közhasznú Nonprofit Kft. részére 30 000 E Ft tagi kölcsön nyújtását a 2013. évi költségvetés terhére, időpontja 2013. január 5. Felhatalmazza a polgármestert a tagi kölcsön szerződés aláírására. A tagi kölcsön nyújtás visszafizetési határideje 2013. március 31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360" w:right="74" w:hanging="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360" w:right="74" w:hanging="0"/>
        <w:jc w:val="both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Gazdasági Irodavezető Asszony</w:t>
      </w:r>
    </w:p>
    <w:p>
      <w:pPr>
        <w:pStyle w:val="Normal"/>
        <w:spacing w:lineRule="auto" w:line="240" w:before="0" w:after="0"/>
        <w:ind w:left="420" w:firstLine="15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firstLine="15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Fazekas László ügyvezető</w:t>
      </w:r>
    </w:p>
    <w:p>
      <w:pPr>
        <w:pStyle w:val="Normal"/>
        <w:spacing w:lineRule="auto" w:line="240" w:before="0" w:after="0"/>
        <w:ind w:left="420" w:firstLine="15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</w:t>
      </w:r>
      <w:r>
        <w:rPr>
          <w:rFonts w:cs="Garamond" w:ascii="Garamond" w:hAnsi="Garamond"/>
          <w:b/>
          <w:sz w:val="24"/>
          <w:szCs w:val="24"/>
        </w:rPr>
        <w:t>Agria-Humán Közhasznú Nonprofit Kf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3. március 31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a határozat napirenden való tárgyalását nem szavazta meg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4:00Z</dcterms:created>
  <dc:creator>Dr. Szalóczi Ilona</dc:creator>
  <dc:description/>
  <cp:keywords/>
  <dc:language>en-US</dc:language>
  <cp:lastModifiedBy>juhaszev</cp:lastModifiedBy>
  <cp:lastPrinted>2012-12-12T07:54:00Z</cp:lastPrinted>
  <dcterms:modified xsi:type="dcterms:W3CDTF">2012-12-14T07:29:00Z</dcterms:modified>
  <cp:revision>7</cp:revision>
  <dc:subject/>
  <dc:title>1</dc:title>
</cp:coreProperties>
</file>