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Cs/>
        </w:rPr>
        <w:drawing>
          <wp:inline distT="0" distB="0" distL="0" distR="0">
            <wp:extent cx="57480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Garamond" w:ascii="Garamond" w:hAnsi="Garamond"/>
          <w:bCs/>
        </w:rPr>
        <w:t>Ikt. sz.: 47987-10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 xml:space="preserve">Előterjesztés </w:t>
      </w:r>
    </w:p>
    <w:p>
      <w:pPr>
        <w:pStyle w:val="Normal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Városgondozás Eger Kft. részére </w:t>
      </w:r>
      <w:r>
        <w:rPr>
          <w:rFonts w:cs="Times" w:ascii="Garamond" w:hAnsi="Garamond"/>
          <w:b/>
          <w:bCs/>
        </w:rPr>
        <w:t>fejlesztési célú támogatás nyújtásról 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ert feldolgozó üzemeltetésére vonatkozó szerződés meghosszabbít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2006. szeptember 1.-én átadott inert feldolgozóüzem munkalehetőségeket, új technológiai és piaci bővülési lehetőségeket jelentett a Városgondozás Eger Kft. számára. Az inert feldolgozó üzemeltetésére vonatkozó szerződés 2012. december 31–ei hatállyal lejár. A Társasággal történt egyeztetést követően a szerződés 2013. március 31-ig történő meghosszabbítása szüksége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fenntarthatóság miatt a Társaság kezdeményezte a feldolgozó telep birtokba vételét. A hulladékgazdálkodásról szóló törvény előírásainak sikeres megfelelése, valamint a versenyképesség megtartása érdekében a Társaság számára nélkülözhetetlen beruházást eszközölni. A beszerzések megvalósításához 32 000 E Ft összeget javaslok, hogy Eger Megyei Jogú Város Önkormányzata fejlesztési célú támogatás jogcímén a Társaság részére nyújtsa át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Kérem a Tisztelt Közgyűlést, hogy fogadja el az alábbi határozati javaslatokat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Eger, 2012. december 5.</w:t>
      </w:r>
    </w:p>
    <w:p>
      <w:pPr>
        <w:pStyle w:val="Normal"/>
        <w:spacing w:lineRule="auto" w:line="360"/>
        <w:ind w:firstLine="360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5664" w:firstLine="708"/>
        <w:rPr/>
      </w:pPr>
      <w:r>
        <w:rPr>
          <w:rFonts w:cs="Garamond" w:ascii="Garamond" w:hAnsi="Garamond"/>
        </w:rPr>
        <w:tab/>
        <w:tab/>
        <w:tab/>
        <w:tab/>
        <w:tab/>
      </w:r>
      <w:r>
        <w:rPr>
          <w:rFonts w:cs="Garamond" w:ascii="Garamond" w:hAnsi="Garamond"/>
          <w:b/>
        </w:rPr>
        <w:t xml:space="preserve">Habis László </w:t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Polgármestere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u w:val="single"/>
        </w:rPr>
        <w:t>Határozati javaslat</w:t>
      </w:r>
      <w:r>
        <w:rPr>
          <w:rFonts w:cs="Garamond" w:ascii="Garamond" w:hAnsi="Garamond"/>
        </w:rPr>
        <w:t>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Közgyűlése hozzájárul ahhoz, hogy továbbra is a Városgondozás Eger Kft. végezze az inert feldolgozó üzemeltetését. Elrendeli az inert feldolgozó üzemeltetésére vonatkozó szerződés 2013. március 31-ig történő meghosszabbítását. Egyúttal felhatalmazza a polgármestert a megállapodás aláírásár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right" w:pos="9000" w:leader="none"/>
        </w:tabs>
        <w:ind w:left="4500" w:hanging="0"/>
        <w:jc w:val="both"/>
        <w:outlineLvl w:val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</w:t>
        <w:tab/>
        <w:t xml:space="preserve"> Habis László polgármester</w:t>
      </w:r>
    </w:p>
    <w:p>
      <w:pPr>
        <w:pStyle w:val="Normal"/>
        <w:tabs>
          <w:tab w:val="clear" w:pos="708"/>
          <w:tab w:val="right" w:pos="9000" w:leader="none"/>
        </w:tabs>
        <w:ind w:left="4152" w:firstLine="34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>:</w:t>
        <w:tab/>
        <w:t xml:space="preserve"> 2012. december 31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720" w:right="74" w:hanging="360"/>
        <w:jc w:val="both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</w:rPr>
        <w:t xml:space="preserve">Eger Megyei Jogú Város Önkormányzata Közgyűlése a Városgondozás Eger Kft. részére 32 000 E Ft egyszeri, fejlesztési célú támogatást nyújt, mely végleges pénzeszköz átadással valósul meg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  <w:iCs/>
          <w:u w:val="single"/>
        </w:rPr>
      </w:pPr>
      <w:r>
        <w:rPr>
          <w:rFonts w:cs="Garamond" w:ascii="Garamond" w:hAnsi="Garamond"/>
          <w:b/>
          <w:i/>
          <w:i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tabs>
          <w:tab w:val="clear" w:pos="708"/>
          <w:tab w:val="right" w:pos="9000" w:leader="none"/>
        </w:tabs>
        <w:ind w:left="3540" w:firstLine="708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 xml:space="preserve">                                                                Juhászné Dr. Krecz Erzsébet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</w:r>
      <w:r>
        <w:rPr>
          <w:rFonts w:cs="Garamond" w:ascii="Garamond" w:hAnsi="Garamond"/>
          <w:b/>
        </w:rPr>
        <w:t>Gazdasági Irodavezető Asszony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ind w:left="3744" w:firstLine="57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2013. január 15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31:00Z</dcterms:created>
  <dc:creator>juhaszev</dc:creator>
  <dc:description/>
  <cp:keywords/>
  <dc:language>en-US</dc:language>
  <cp:lastModifiedBy>juhaszev</cp:lastModifiedBy>
  <dcterms:modified xsi:type="dcterms:W3CDTF">2012-12-05T11:05:00Z</dcterms:modified>
  <cp:revision>12</cp:revision>
  <dc:subject/>
  <dc:title>ELŐTERJESZTÉS </dc:title>
</cp:coreProperties>
</file>