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drawing>
          <wp:inline distT="0" distB="0" distL="0" distR="0">
            <wp:extent cx="571627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rPr/>
      </w:pPr>
      <w:r>
        <w:rPr/>
      </w:r>
    </w:p>
    <w:p>
      <w:pPr>
        <w:pStyle w:val="Normal"/>
        <w:ind w:right="186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sz.: 56506-2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z EVAT Zrt. bankszámlahitel-szerződésének és kölcsönszerződésének önkormányzati készfizető kezesség meghosszabbít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VAT Zrt. 2006. év február hó 6. napján kelt, többször módosított bankszámlahitel-szerződés szerinti, 75 000 E Ft igénybevételi lehetősége 2013. április 26-ai határidővel megszűnik. A 2009. év április hó 3. napján kelt, többször módosított, 60 000 E Ft összegű kölcsönszerződés lejárati ideje 2012. december 28. Az említett szerződések értelmében készfizető kezes Eger Megyei Jogú Város Önkormányzat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A Társaság likviditásának biztosítása érdekében szükséges mindkét szerződés lejáratának 2013. december 31-ig történő meghosszabbítása, ezért a készfizető kezesség meghosszabbítása is indoko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határozati javaslato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29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Szvegtrzs2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4500" w:firstLine="9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abis László </w:t>
      </w:r>
    </w:p>
    <w:p>
      <w:pPr>
        <w:pStyle w:val="Normal"/>
        <w:ind w:firstLine="50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Polgármestere</w:t>
      </w:r>
    </w:p>
    <w:p>
      <w:pPr>
        <w:pStyle w:val="Szvegtrzs2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Szvegtrzs2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Szvegtrzs2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7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2013. december 31-ig meghosszabbítja a kezességvállalását az EVAT Zrt. bankszámla-hitelkeretére 75 000 E forint hitel és járuléka, a rövid lejáratú kölcsönösszeg 60 000 E forint kölcsön és járuléka erejéig. Egyúttal felhatalmazza a polgármestert a készfizető kezesi szerződések aláírására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74" w:hanging="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TextBody"/>
        <w:numPr>
          <w:ilvl w:val="0"/>
          <w:numId w:val="0"/>
        </w:numPr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numPr>
          <w:ilvl w:val="0"/>
          <w:numId w:val="0"/>
        </w:numPr>
        <w:spacing w:before="0" w:after="0"/>
        <w:ind w:left="450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3. december 31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5:00Z</dcterms:created>
  <dc:creator>juhaszev</dc:creator>
  <dc:description/>
  <cp:keywords/>
  <dc:language>en-US</dc:language>
  <cp:lastModifiedBy>juhaszev</cp:lastModifiedBy>
  <dcterms:modified xsi:type="dcterms:W3CDTF">2012-11-29T11:34:00Z</dcterms:modified>
  <cp:revision>11</cp:revision>
  <dc:subject/>
  <dc:title>Ikt</dc:title>
</cp:coreProperties>
</file>