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Heading1"/>
        <w:rPr/>
      </w:pPr>
      <w:r>
        <w:rPr>
          <w:b/>
          <w:u w:val="single"/>
        </w:rPr>
        <w:t>Az előterjesztés címe</w:t>
      </w:r>
      <w:r>
        <w:rPr/>
        <w:t>:</w:t>
      </w:r>
    </w:p>
    <w:p>
      <w:pPr>
        <w:pStyle w:val="Heading1"/>
        <w:rPr/>
      </w:pPr>
      <w:r>
        <w:rPr/>
        <w:t>Előterjesztés az Egri Városfejlesztési Kft. 2012. évi üzleti tervének I-III. negyedéves teljesítéséről, a 2012. évi üzleti tervének módosításáról, valamint a Felügyelő Bizottság 2012. évi beszámolój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</w:p>
    <w:p>
      <w:pPr>
        <w:pStyle w:val="Heading1"/>
        <w:rPr/>
      </w:pPr>
      <w:r>
        <w:rPr/>
        <w:t>Az Egri Városfejlesztési Kft. 2012. évi üzleti tervének I-III. negyedéves teljesítéséről szóló beszámolójának, a 2012. évi üzleti terv módosításának, valamint a Felügyelő Bizottság 2012. évi beszámolójának elfogad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1/a  2012. I-III. negyedév – mérleg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>1/b  2012. I-III. negyedév – kiegészítő mellékle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2/a  2012. év üzleti terv módosítás – mérleg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>2/b  2012. év üzleti terv módosítás – kiegészítő mellékle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elügyelő Bizottság 2012. éves beszámolój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elügyelő Bizottság 2012. október 29-i ülésének jegyzőkönyv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december 2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2089"/>
        <w:gridCol w:w="2772"/>
        <w:gridCol w:w="1613"/>
        <w:gridCol w:w="7"/>
        <w:gridCol w:w="137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48000-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</w:t>
            </w:r>
          </w:p>
        </w:tc>
      </w:tr>
      <w:tr>
        <w:trPr>
          <w:trHeight w:val="6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Kurucz András 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gri Városfejlesztési Kf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kurucz@evkft.hu</w:t>
              </w:r>
            </w:hyperlink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5-2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</w:r>
      <w:r>
        <w:rPr/>
        <w:tab/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88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Dr. Kurucz András üg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ontra Anna mb. könyvvel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Zay Ferencné könyvvizsgáló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Egri Városfejlesztési Kft. 3300 Eger, Dobó tér 8.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kantusz Kft. 3300 Eger, Klapka u.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Hadnagy út 15. 3. em 6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12.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12.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ind w:firstLine="18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ger Megyei Jogú Város Önkormányzatának Közgyűlése elfogadja az Egri Városfejlesztési Kft. 2012. évi üzleti tervének I-III. negyedéves gazdálkodásáról készült beszámolóját 38 547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Ft Eszköz és Forrás főösszeggel, 10 888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t mérleg szerinti eredménnye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 Dr. Kovács Luca jegyző megbízásáb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urucz András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 2012. december 3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ger Megyei Jogú Város Önkormányzatának Közgyűlése elfogadja az Egri Városfejlesztési Kft. módosított 2012. évi üzleti tervét 22 22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Ft Eszköz és Forrás főösszeggel, 44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t mérleg szerinti eredménnye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 Dr. Kovács Luca jegyző megbízásáb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urucz András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 2013. május 3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er Megyei Jogú Város Önkormányzatának Közgyűlése elfogadja az Egri Városfejlesztési Kft. Felügyelő Bizottságának 2012. évi munkájáról készült beszámolójá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 Dr. Kovács Luca jegyző megbízásáb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urucz András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 2012. december 3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4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185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both"/>
      <w:outlineLvl w:val="0"/>
    </w:pPr>
    <w:rPr>
      <w:rFonts w:ascii="Garamond" w:hAnsi="Garamond" w:eastAsia="Times New Roman" w:cs="Garamond"/>
      <w:bCs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Garamond" w:hAnsi="Garamond" w:cs="Garamond"/>
      <w:bCs/>
      <w:kern w:val="2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hyperlink" Target="mailto:kurucz@evkf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5:00Z</dcterms:created>
  <dc:creator>zsoterk</dc:creator>
  <dc:description/>
  <cp:keywords/>
  <dc:language>en-US</dc:language>
  <cp:lastModifiedBy>zsoterk</cp:lastModifiedBy>
  <dcterms:modified xsi:type="dcterms:W3CDTF">2012-12-13T07:50:00Z</dcterms:modified>
  <cp:revision>16</cp:revision>
  <dc:subject/>
  <dc:title/>
</cp:coreProperties>
</file>