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802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kt. sz. 48000-3/201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Egri Városfejlesztési Kft. 2012. évi üzleti tervének I-III. negyedéves teljesítéséről, a 2012. évi üzleti tervének módosításáról, valamint a Felügyelő Bizottság 2012. évi beszámolójáról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</w:rPr>
        <w:t>Eger Megyei Jogú Város 100 %-os tulajdonú társaság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z Egri Városfejlesztési Kft. </w:t>
        <w:br/>
        <w:t>A Társaság minden évben elkészíti I-III. negyedéves beszámolóját, melyet a Közgyűlés fogad el.</w:t>
      </w:r>
    </w:p>
    <w:p>
      <w:pPr>
        <w:pStyle w:val="Normal"/>
        <w:suppressAutoHyphens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Társaság benyújtotta a Hivatal vagyongazdálkodási csoportjához a 2012. I-III. negyedévi beszámolóját és módosított 2012. évi üzleti tervét, melyet a Felügyelő Bizottság </w:t>
      </w:r>
      <w:r>
        <w:rPr>
          <w:rFonts w:cs="Garamond" w:ascii="Garamond" w:hAnsi="Garamond"/>
          <w:color w:val="000000"/>
        </w:rPr>
        <w:t>elfogadott</w:t>
      </w:r>
      <w:r>
        <w:rPr>
          <w:rFonts w:cs="Garamond" w:ascii="Garamond" w:hAnsi="Garamond"/>
        </w:rPr>
        <w:t xml:space="preserve">, és javasolt a Tulajdonosnak elfogadásra. Az I-III. negyedéves beszámoló, az módosított üzleti terv, </w:t>
      </w:r>
      <w:r>
        <w:rPr>
          <w:rFonts w:cs="Garamond" w:ascii="Garamond" w:hAnsi="Garamond"/>
          <w:color w:val="000000"/>
        </w:rPr>
        <w:t xml:space="preserve">a Felügyelő Bizottság 2012. évi beszámolója, valamint a Felügyelő Bizottság ülésén készült jegyzőkönyv </w:t>
      </w:r>
      <w:r>
        <w:rPr>
          <w:rFonts w:cs="Garamond" w:ascii="Garamond" w:hAnsi="Garamond"/>
        </w:rPr>
        <w:t>az előterjesztés mellékletét képe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I. Az Egri Városfejlesztési Kft. 2012. I-III. negyedéves teljesítése és 2012. évi üzleti tervének módosítása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redeti 2012. évi üzleti terv alapjául a 2011. I-III. negyedévi adatokkal számított 2011. évi várható teljesítési adatok szolgáltak, azonban 2012. évben a Kft-re hárult többletfeladatok miatt szükségessé vált az eredeti üzleti terv módosítása. A 2012. éves terv a 2012. I-III. negyedéves adatok alapján számított 2012. évi várható teljesítésnek megfelelően lett módosítv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2012. I-III. negyedéves tényadatok és a módosított 2012. évi üzleti terv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656"/>
        <w:gridCol w:w="1154"/>
        <w:gridCol w:w="1263"/>
        <w:gridCol w:w="1249"/>
        <w:gridCol w:w="1112"/>
        <w:gridCol w:w="1237"/>
      </w:tblGrid>
      <w:tr>
        <w:trPr>
          <w:trHeight w:val="315" w:hRule="atLeast"/>
        </w:trPr>
        <w:tc>
          <w:tcPr>
            <w:tcW w:w="89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1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1.</w:t>
              <w:br/>
              <w:t>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2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2.</w:t>
              <w:br/>
              <w:t>év t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2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v terv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ektetett eszközök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01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716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509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542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50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góeszközök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 12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 84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 03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 21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724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tív időbeli elhatárolások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szközök összesen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1 13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0 55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8 54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1 75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2 224</w:t>
            </w:r>
          </w:p>
        </w:tc>
      </w:tr>
    </w:tbl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2579"/>
        <w:gridCol w:w="1222"/>
        <w:gridCol w:w="1263"/>
        <w:gridCol w:w="1249"/>
        <w:gridCol w:w="1112"/>
        <w:gridCol w:w="1237"/>
      </w:tblGrid>
      <w:tr>
        <w:trPr>
          <w:trHeight w:val="315" w:hRule="atLeast"/>
        </w:trPr>
        <w:tc>
          <w:tcPr>
            <w:tcW w:w="89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1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1.</w:t>
              <w:br/>
              <w:t>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2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2.</w:t>
              <w:br/>
              <w:t>év t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2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v t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ját tők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 83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 180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 068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 753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 224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Jegyzett tők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0 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0 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0 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0 0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redménytartalék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 33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 29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8 18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8 22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8 186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ekötött tartalék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5 84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6 89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 99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 92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 994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érleg szerinti eredmén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7 64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 99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0 88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6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éltartalékok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telezettségek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30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71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47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sszív időbeli elhatárolások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66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rások összese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1 13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0 55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bCs/>
              </w:rPr>
              <w:t>38 54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1 75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2 224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redménykimutatás alakulás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12. év üzleti terv módosítás: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zer </w:t>
      </w:r>
      <w:r>
        <w:rPr/>
        <w:t>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817"/>
        <w:gridCol w:w="1577"/>
        <w:gridCol w:w="1425"/>
        <w:gridCol w:w="1399"/>
        <w:gridCol w:w="1362"/>
      </w:tblGrid>
      <w:tr>
        <w:trPr>
          <w:trHeight w:val="315" w:hRule="atLeast"/>
        </w:trPr>
        <w:tc>
          <w:tcPr>
            <w:tcW w:w="88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 t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 terv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módosított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ás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bevétel (üzemi tev.)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3 932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9 600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61 881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+12281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ráfordítás (üzemi tev.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1 6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8 79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61 53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+1274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Értékcsökkenési leírás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 3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 27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 2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+926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zemi eredmény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94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46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 85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385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énzügyi műveletek eredménye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50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kásos eredmény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68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85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885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kívüli eredmény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+30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zás előtti eredmény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13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585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zott eredmén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8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558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12. I-III. negyedév teljesülés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zer </w:t>
      </w:r>
      <w:r>
        <w:rPr/>
        <w:t>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557"/>
        <w:gridCol w:w="1261"/>
        <w:gridCol w:w="1262"/>
        <w:gridCol w:w="1205"/>
        <w:gridCol w:w="1262"/>
        <w:gridCol w:w="1033"/>
      </w:tblGrid>
      <w:tr>
        <w:trPr>
          <w:trHeight w:val="315" w:hRule="atLeast"/>
        </w:trPr>
        <w:tc>
          <w:tcPr>
            <w:tcW w:w="8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</w:t>
              <w:br/>
              <w:t>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 t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-sülés (%)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bevétel (üzemi tev.)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2 897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3 834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3 932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61 881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0,99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ráfordítás (üzemi tev.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3 53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0 7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1 67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61 5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1,47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Értékcsökkenési leírá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 65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 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 3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 2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0,00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zemi eredmén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 70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94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 8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Pénzügyi műv. eredmény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kásos eredmén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 08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54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68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8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kívüli eredmén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zás előtti eredmén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 53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14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13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zott eredmén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 6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9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8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aságnak elsősorban a tulajdonos Önkormányzattal kötött városfejlesztési megbízási szerződésből származik a bevétele, mely az Integrált Városfejlesztési Stratégia keretében megvalósuló „Eger belváros rehabilitációja” című kiemelt projekt-menedzseri feladatainak ellátására irányul. 2012. augusztus hónaptól módosításra került a megbízási szerződés havi </w:t>
        <w:br/>
        <w:t xml:space="preserve">+1 850 E Ft-tal a belvárosi rehabilitációs munkák műszaki ellenőri feladatainak ellátása miat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ft. az átmenetileg szabad pénzeszközeit lekötötte és így szeptember 30-ig 743 E Ft-os kamatbevételt realizált, azonban év végéig további bevétel várható, így az év végéig elért kamatbevétel várhatóan 1000 E Ft lesz. Rendkívüli bevételként van elszámolva az EVAT Zrt-től térítési díj nélkül bérelt iroda bérleti díja. A bérelt iroda területe október hónaptól kétszeresére nőtt, ennek megfelelően módosításra került az üzleti terv i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Társaság eredetileg a 2012. évet 634 E Ft-os pozitív adózás előtti eredménnyel tervezte. A megnövekedett feladatok miatt fellépő többletkiadások indokolják a várható eredmény csökkentését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ráfordítások alakulás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12. év üzleti terv módosítás:</w:t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1568"/>
        <w:gridCol w:w="1357"/>
        <w:gridCol w:w="1372"/>
        <w:gridCol w:w="1302"/>
      </w:tblGrid>
      <w:tr>
        <w:trPr>
          <w:trHeight w:val="255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 t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eti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 t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ás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yagköltség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38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150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900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</w:rPr>
              <w:t>+75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génybevett szolgáltatások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 67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 100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 7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</w:rPr>
              <w:t>+66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értéke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</w:rPr>
              <w:t>+1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nyagjellegű ráfordítások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 95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 400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6 8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+745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bér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 862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 380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 000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</w:rPr>
              <w:t>+362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gbízási díjak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0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jellegű egyéb kifizetések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93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000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5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</w:rPr>
              <w:t>+5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járulékok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49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 083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0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</w:rPr>
              <w:t>+9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mélyi jellegű ráfordítások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2 85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bCs/>
              </w:rPr>
              <w:t>38 443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3 49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+505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gyéb ráfordítások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9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8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</w:rPr>
              <w:t>+235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12. I-III. negyedév teljesülés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15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1288"/>
        <w:gridCol w:w="1108"/>
        <w:gridCol w:w="1096"/>
        <w:gridCol w:w="1286"/>
        <w:gridCol w:w="1102"/>
      </w:tblGrid>
      <w:tr>
        <w:trPr>
          <w:trHeight w:val="255" w:hRule="atLeast"/>
        </w:trPr>
        <w:tc>
          <w:tcPr>
            <w:tcW w:w="3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</w:t>
              <w:br/>
              <w:t>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 t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ódosított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Telje-sülés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yagköltség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201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724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38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900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,24%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génybevett szolgáltatások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67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714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 67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 7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,74%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értéke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3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</w:rPr>
              <w:t>56,00%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nyagjellegű ráfordítások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 97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 591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 95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6 8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7,22%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bér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345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 830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 862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 000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,17%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gbízási díjak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2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,86%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jellegű egyéb kifizetések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49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982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93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,36%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járulékok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50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 732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49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01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,84%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mélyi jellegű ráfordítások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7 91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3 306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2 85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3 49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2,55%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gyéb ráfordítások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65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8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2,30%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nyagjellegű ráfordítások elsősorban szakértői díj kifizetéséből, irodaszer, nyomtatvány vásárlásból, közüzemi díjak, infokommunikációs kiadások, könyvelési, könyvvizsgálói díjak kifizetéséből származik. Az anyagjellegű ráfordítások 2012. évi várható teljesítése meghaladja az eredeti tervet elsősorban a belvárosi rehabilitációval összefüggő szakértői munkák miatt (mely az igénybevett szolgáltatások között jelenik meg). Módosítani szükséges az anyagköltségek eredeti tervét is a nagyobb iroda magasabb rezsiköltségének következtében, valamint a létszámnövekedés több irodai eszköz beszerzését igényl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társaság ráfordításainak közel 70%-a személyi jellegű ráfordítás. 2012. szeptember 30-án 6 fő,  október hónapban 7 fő a Kft. létszáma a 2011. évi 5 fővel szemben, ezáltal a személyi jellegű ráfordítások várható teljesítése a tervezettnél magasabb, valamint 2012. év végéig további létszámbővítés került tervezésre a megnövekedett feladatok miat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agyoni, pénzügyi helyzet mutatói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) A likviditás alakulása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color w:val="000000"/>
        </w:rPr>
        <w:t>A kötelezettségek és a forgóeszközök részletes alakulását mutatják az alábbi táblázatban foglalt adatok:</w:t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088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80"/>
        <w:gridCol w:w="1765"/>
        <w:gridCol w:w="1765"/>
        <w:gridCol w:w="1678"/>
      </w:tblGrid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</w:t>
              <w:br/>
              <w:t>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eastAsia="Arial Unicode MS;Arial" w:cs="Garamond" w:ascii="Garamond" w:hAnsi="Garamond"/>
                <w:sz w:val="22"/>
                <w:szCs w:val="22"/>
              </w:rPr>
              <w:t>Készletek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Követelés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14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0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 62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  <w:sz w:val="22"/>
                <w:szCs w:val="22"/>
              </w:rPr>
            </w:pPr>
            <w:r>
              <w:rPr>
                <w:rFonts w:eastAsia="Arial Unicode MS;Arial" w:cs="Garamond" w:ascii="Garamond" w:hAnsi="Garamond"/>
                <w:bCs/>
                <w:sz w:val="22"/>
                <w:szCs w:val="22"/>
              </w:rPr>
              <w:t>Értékpapíro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  <w:sz w:val="22"/>
                <w:szCs w:val="22"/>
              </w:rPr>
            </w:pPr>
            <w:r>
              <w:rPr>
                <w:rFonts w:eastAsia="Arial Unicode MS;Arial" w:cs="Garamond" w:ascii="Garamond" w:hAnsi="Garamond"/>
                <w:bCs/>
                <w:sz w:val="22"/>
                <w:szCs w:val="22"/>
              </w:rPr>
              <w:t>Pénzeszközö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 98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 83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 418</w:t>
            </w:r>
          </w:p>
        </w:tc>
      </w:tr>
      <w:tr>
        <w:trPr>
          <w:trHeight w:val="27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góeszközök összesen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8 127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7 841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4 038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osszú lejáratú kötelezettség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övid lejáratú kötelezettség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3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7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479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Kötelezettségek összesen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 304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 717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 479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Növekedett a követelésállomány a vizsgált időszakban. Követelésként az Önkormányzat részére kiadott 2012. szeptember havi le nem járt esedékességű számla, valamint 21 E Ft egyéb követelés (Erzsébet utalvány) van kimutatva. A pénzeszközök állományán belül a lekötött betét állománya 12 000 E Ft. A rövid lejáratú kötelezettségeken belül 389 E Ft a szállítói kötelezettség és </w:t>
        <w:br/>
        <w:t>5 090 E Ft az adó, munkabér és járulék kötelezettsé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8"/>
        <w:gridCol w:w="1778"/>
        <w:gridCol w:w="1721"/>
        <w:gridCol w:w="1680"/>
      </w:tblGrid>
      <w:tr>
        <w:trPr>
          <w:trHeight w:val="630" w:hRule="atLeast"/>
        </w:trPr>
        <w:tc>
          <w:tcPr>
            <w:tcW w:w="3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1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I-III. negyedév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</w:t>
              <w:br/>
              <w:t>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</w:tr>
      <w:tr>
        <w:trPr>
          <w:trHeight w:val="465" w:hRule="atLeast"/>
        </w:trPr>
        <w:tc>
          <w:tcPr>
            <w:tcW w:w="38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énzhányad (pénzeszközök / rövid lejáratú kötelezettségek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95,58%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9,48%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2,17%</w:t>
            </w:r>
          </w:p>
        </w:tc>
      </w:tr>
      <w:tr>
        <w:trPr>
          <w:trHeight w:val="480" w:hRule="atLeast"/>
        </w:trPr>
        <w:tc>
          <w:tcPr>
            <w:tcW w:w="38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kviditási mutató (forgóeszközök / rövid lejáratú kötelezettségek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1,30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6,99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0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1,24%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alacsony rövid lejáratú kötelezettség állományból és a magas pénzeszközállományból eredően a fenti mutatók mind 100% felettiek. A pénzeszközök és a forgóeszközök a rövid lejáratú kötelezettségek többszörösére is fedezetet nyújtanak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) A vagyoni helyzet alakulásával kapcsolatos mutatók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4"/>
        <w:gridCol w:w="1736"/>
        <w:gridCol w:w="1735"/>
        <w:gridCol w:w="1722"/>
      </w:tblGrid>
      <w:tr>
        <w:trPr>
          <w:trHeight w:val="600" w:hRule="atLeast"/>
        </w:trPr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</w:rPr>
              <w:t>M u t a t ó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</w:t>
              <w:br/>
              <w:t>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eszközök aránya</w:t>
              <w:br/>
              <w:t>(befektetett eszközök / eszközök összesen)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,67%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,89%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,70%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rgóeszközök aránya</w:t>
              <w:br/>
              <w:t>(forgóeszköz / eszközök összesen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0,33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,11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8,30%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őkeerősség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(saját tőke / mérleg főösszeg)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,39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2,59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,79%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eszközök fedezete</w:t>
              <w:br/>
              <w:t xml:space="preserve">(saját tőke / befektetett eszközök)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24,68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6,64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3,38%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őkefeszültség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kötelezettségek / saját tőke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,87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,78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,57%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aját tőke növekedési mutató 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saját tőke / jegyzett tőke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8,33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1,80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0,68%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fedezeti mutató</w:t>
              <w:br/>
              <w:t>(összes követelés / összes kötelezettség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,72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,51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9,08%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ft. befektetett eszközeinek állománya nettó értékben 2011. évhez viszonyítva 66%-kal növekedett az elszámolt amortizációt meghaladó beruházásnak köszönhetően. A teljes beruházás 2012. III. negyedév végéig 3 113 E Ft volt. A befektetett eszközök aránya növekedett a beruházás eredményekén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Társaság eredménye nagyobb 2012. III. negyedév végén, mint 2011. év végén és 2011. III. negyedévkor. Ebből adódóan a saját tőke állomány is nagyobb a III. negyedév végén, melynek következtében javulás látható azokon a mutatókon, melyek a saját tőkének függvényei (kivéve a befektetett eszközök fedezetét a beruházások miatt). Nőtt a tőkeerősség és csökkent a tőkefeszültség. A hitelfedezeti mutató 2011. év végéhez képes javulást mutat, mely alapján elmondható, hogy a követelésállomány teljes fedezetet nyújt a kötelezettségállomány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b/>
        </w:rPr>
        <w:t>Kérem a Tisztelt Közgyűlést, hogy fogadja el az alábbi határozati javaslat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2. december 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  <w:t>Habis László</w:t>
      </w:r>
    </w:p>
    <w:p>
      <w:pPr>
        <w:pStyle w:val="Normal"/>
        <w:ind w:left="4500" w:hanging="0"/>
        <w:jc w:val="center"/>
        <w:rPr/>
      </w:pPr>
      <w:r>
        <w:rPr/>
        <w:t>Eger Megyei Jogú Város</w:t>
      </w:r>
    </w:p>
    <w:p>
      <w:pPr>
        <w:pStyle w:val="Normal"/>
        <w:ind w:left="4500" w:hanging="0"/>
        <w:jc w:val="center"/>
        <w:rPr/>
      </w:pPr>
      <w:r>
        <w:rPr/>
        <w:t>Polgármes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Eger Megyei Jogú Város Önkormányzatának Közgyűlése elfogadja az Egri Városfejlesztési Kft. 2012. évi üzleti tervének I-III. negyedéves gazdálkodásáról készült beszámolóját 38 547 </w:t>
      </w:r>
      <w:r>
        <w:rPr>
          <w:b/>
          <w:bCs/>
        </w:rPr>
        <w:t xml:space="preserve">E </w:t>
      </w:r>
      <w:r>
        <w:rPr>
          <w:b/>
        </w:rPr>
        <w:t xml:space="preserve">Ft Eszköz és Forrás főösszeggel, 10 888 </w:t>
      </w:r>
      <w:r>
        <w:rPr>
          <w:b/>
          <w:iCs/>
        </w:rPr>
        <w:t xml:space="preserve">E </w:t>
      </w:r>
      <w:r>
        <w:rPr>
          <w:b/>
        </w:rPr>
        <w:t>Ft mérleg szerinti eredménnyel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                                                    </w:t>
      </w:r>
      <w:r>
        <w:rPr>
          <w:b/>
        </w:rPr>
        <w:t>Felelős: Dr. Kovács Luca jegyző megbízásából</w:t>
      </w:r>
    </w:p>
    <w:p>
      <w:pPr>
        <w:pStyle w:val="Normal"/>
        <w:jc w:val="both"/>
        <w:rPr/>
      </w:pPr>
      <w:r>
        <w:rPr>
          <w:b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Gazdasági Iroda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Dr. Kurucz András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Határidő: 2012. december 31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Eger Megyei Jogú Város Önkormányzatának Közgyűlése elfogadja az Egri Városfejlesztési Kft. módosított 2012. évi üzleti tervét 22 224 </w:t>
      </w:r>
      <w:r>
        <w:rPr>
          <w:b/>
          <w:bCs/>
        </w:rPr>
        <w:t xml:space="preserve">E </w:t>
      </w:r>
      <w:r>
        <w:rPr>
          <w:b/>
        </w:rPr>
        <w:t xml:space="preserve">Ft Eszköz és Forrás főösszeggel, 44 </w:t>
      </w:r>
      <w:r>
        <w:rPr>
          <w:b/>
          <w:iCs/>
        </w:rPr>
        <w:t xml:space="preserve">E </w:t>
      </w:r>
      <w:r>
        <w:rPr>
          <w:b/>
        </w:rPr>
        <w:t>Ft mérleg szerinti eredménnyel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                                                    </w:t>
      </w:r>
      <w:r>
        <w:rPr>
          <w:b/>
        </w:rPr>
        <w:t>Felelős: Dr. Kovács Luca jegyző megbízásából</w:t>
      </w:r>
    </w:p>
    <w:p>
      <w:pPr>
        <w:pStyle w:val="Normal"/>
        <w:jc w:val="both"/>
        <w:rPr/>
      </w:pPr>
      <w:r>
        <w:rPr>
          <w:b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Gazdasági Iroda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Dr. Kurucz András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Határidő: 2013. május 31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ger Megyei Jogú Város Önkormányzatának Közgyűlése elfogadja az Egri Városfejlesztési Kft. Felügyelő Bizottságának 2012. évi munkájáról készült beszámolójá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                                                    </w:t>
      </w:r>
      <w:r>
        <w:rPr>
          <w:b/>
        </w:rPr>
        <w:t>Felelős: Dr. Kovács Luca jegyző megbízásából</w:t>
      </w:r>
    </w:p>
    <w:p>
      <w:pPr>
        <w:pStyle w:val="Normal"/>
        <w:jc w:val="both"/>
        <w:rPr/>
      </w:pPr>
      <w:r>
        <w:rPr>
          <w:b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Gazdasági Iroda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Dr. Kurucz András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Határidő: 2012. december 31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7:00Z</dcterms:created>
  <dc:creator>zsoterk</dc:creator>
  <dc:description/>
  <cp:keywords/>
  <dc:language>en-US</dc:language>
  <cp:lastModifiedBy>zsoterk</cp:lastModifiedBy>
  <dcterms:modified xsi:type="dcterms:W3CDTF">2012-12-06T14:21:00Z</dcterms:modified>
  <cp:revision>26</cp:revision>
  <dc:subject/>
  <dc:title/>
</cp:coreProperties>
</file>