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outlineLvl w:val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 Városgondozás Eger Kft. 2012. évi üzleti terv I-III. negyedéves teljesítéséről, </w:t>
      </w:r>
      <w:r>
        <w:rPr>
          <w:rFonts w:cs="Garamond" w:ascii="Garamond" w:hAnsi="Garamond"/>
          <w:bCs/>
          <w:sz w:val="24"/>
          <w:szCs w:val="24"/>
        </w:rPr>
        <w:t>a Felügyelő Bizottság munkájának 2012. évi beszámolójáról és 2013. évi munkaterv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outlineLvl w:val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Városgondozás Eger Kft. 2012. évi üzleti terv I-III. negyedéves teljesítése, </w:t>
      </w:r>
      <w:r>
        <w:rPr>
          <w:rFonts w:cs="Garamond" w:ascii="Garamond" w:hAnsi="Garamond"/>
          <w:bCs/>
          <w:sz w:val="24"/>
          <w:szCs w:val="24"/>
        </w:rPr>
        <w:t>a Felügyelő Bizottság munkájának 2012. évi beszámolója és 2013. évi munkater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2012. I-III. negyedév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öveges kiegészítés a Városgondozás Eger Kft. 2012. I-III. negyedéves beszámolójához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árosgondozás Eger Kft. 2012. I-III. negyedéves gazdasági tevékenységének értékel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Összköltség eljárással készített eredménykimutatás 2012. terv – 2012. I-III. negyedév összehasonl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ülésének jelenléti ív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Jegyzőkönyv a Felügyelő Bizottság ü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2012. évi beszámolój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2013. évi munkater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47987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akab Zoltán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Huszár Katalin </w:t>
              <w:br/>
              <w:t xml:space="preserve">gazdasági igazgatóhelyett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Gál János könyvvizsgál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Bródy S. u.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3300 Eger, Homok u. 2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Trinitárius u. 2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</w:t>
      </w:r>
      <w:r>
        <w:rPr>
          <w:rFonts w:cs="Garamond" w:ascii="Garamond" w:hAnsi="Garamond"/>
          <w:b/>
          <w:bCs/>
        </w:rPr>
        <w:t xml:space="preserve">a Városgondozás Eger Kft.  </w:t>
      </w:r>
      <w:r>
        <w:rPr>
          <w:rFonts w:cs="Garamond" w:ascii="Garamond" w:hAnsi="Garamond"/>
          <w:b/>
        </w:rPr>
        <w:t xml:space="preserve">2012. évi üzleti tervének I-III. negyedéves gazdálkodásáról készült beszámolóját </w:t>
      </w:r>
      <w:r>
        <w:rPr>
          <w:rFonts w:cs="Garamond" w:ascii="Garamond" w:hAnsi="Garamond"/>
          <w:b/>
          <w:bCs/>
        </w:rPr>
        <w:t xml:space="preserve">746 168 </w:t>
      </w:r>
      <w:r>
        <w:rPr>
          <w:rFonts w:cs="Garamond" w:ascii="Garamond" w:hAnsi="Garamond"/>
          <w:b/>
        </w:rPr>
        <w:t xml:space="preserve">E Ft Eszköz és Forrás főösszeggel, 364 E Ft mérleg szerinti eredménnyel. 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>Felelős: 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 </w:t>
        <w:tab/>
        <w:t xml:space="preserve">                                                    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                                                                                                  Gazdasági Irodavezető</w:t>
      </w:r>
    </w:p>
    <w:p>
      <w:pPr>
        <w:pStyle w:val="Lista2"/>
        <w:tabs>
          <w:tab w:val="clear" w:pos="708"/>
          <w:tab w:val="right" w:pos="8280" w:leader="none"/>
          <w:tab w:val="right" w:pos="9000" w:leader="none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Jakab Zoltán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ind w:left="1068" w:firstLine="3972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ind w:left="1068" w:firstLine="3972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2"/>
        </w:numPr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</w:rPr>
        <w:t>Eger Megyei Jogú Város Közgyűlése elfogadja a Városgondozás Eger Kft. Felügyelő Bizottságának 2012. évben végzett munkájáról készült beszámolót és a 2013. évi munkatervét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</w:t>
      </w:r>
      <w:r>
        <w:rPr>
          <w:rFonts w:cs="Garamond" w:ascii="Garamond" w:hAnsi="Garamond"/>
          <w:sz w:val="24"/>
          <w:szCs w:val="24"/>
        </w:rPr>
        <w:tab/>
        <w:t xml:space="preserve">   </w:t>
      </w: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 </w:t>
        <w:tab/>
        <w:t xml:space="preserve">                                                    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                                                                                                  Gazdasági Irodavezető</w:t>
      </w:r>
    </w:p>
    <w:p>
      <w:pPr>
        <w:pStyle w:val="Lista2"/>
        <w:tabs>
          <w:tab w:val="clear" w:pos="708"/>
          <w:tab w:val="right" w:pos="8280" w:leader="none"/>
          <w:tab w:val="right" w:pos="9000" w:leader="none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Jakab Zoltán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jakab.zoltan@varosgondozas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3:00Z</dcterms:created>
  <dc:creator>Dr. Szalóczi Ilona</dc:creator>
  <dc:description/>
  <cp:keywords/>
  <dc:language>en-US</dc:language>
  <cp:lastModifiedBy>juhaszev</cp:lastModifiedBy>
  <dcterms:modified xsi:type="dcterms:W3CDTF">2012-12-13T10:00:00Z</dcterms:modified>
  <cp:revision>3</cp:revision>
  <dc:subject/>
  <dc:title>1</dc:title>
</cp:coreProperties>
</file>