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</w:rPr>
        <w:drawing>
          <wp:inline distT="0" distB="0" distL="0" distR="0">
            <wp:extent cx="572008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kt. sz.: 57081-2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/>
      </w:pPr>
      <w:r>
        <w:rPr>
          <w:rFonts w:cs="Garamond" w:ascii="Garamond" w:hAnsi="Garamond"/>
          <w:b/>
        </w:rPr>
        <w:t>Az Egri TISZK Kiemelkedően Közhasznú Nonprofit Kft. 2012. évi üzleti terv I-III. negyedéves teljesítésérő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>
          <w:rFonts w:cs="Times New Roman" w:ascii="Garamond" w:hAnsi="Garamond"/>
        </w:rPr>
        <w:t xml:space="preserve">Eger Megyei Jogú Város Önkormányzata 93,55 %-ban tulajdonosa az Egri TISZK </w:t>
      </w:r>
      <w:r>
        <w:rPr>
          <w:rFonts w:cs="Times New Roman" w:ascii="Garamond" w:hAnsi="Garamond"/>
          <w:bCs/>
        </w:rPr>
        <w:t>Kiemelkedően Közhasznú Nonprofi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Times New Roman" w:ascii="Garamond" w:hAnsi="Garamond"/>
        </w:rPr>
        <w:t>Kft-nek. Egyenként egyenlő tulajdonrésszel rendelkezik még a társaságban Heves Megyei Intézményfenntartó Központ és az Egri Számítástechnikai és Rehabilitációs  Szakképzésért Alapítvány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ársaság benyújtotta az Önkormányzat vagyongazdálkodási csoportjához a 2012. I-III. negyedévi beszámolóját, eredményfelosztását, amelyet a Felügyelő </w:t>
      </w:r>
      <w:r>
        <w:rPr>
          <w:rFonts w:cs="Garamond" w:ascii="Garamond" w:hAnsi="Garamond"/>
          <w:color w:val="000000"/>
        </w:rPr>
        <w:t>Bizottság 2012. december 5-én tartott ülésén elfogadott és javasolt a Tulajdonosoknak elfogadásra. A beszámoló és a könyvvizsgálói jelentés, a Felügyelő Bizottság jegyzőkönyve az előterjesztés mellékletét</w:t>
      </w:r>
      <w:r>
        <w:rPr>
          <w:rFonts w:cs="Garamond" w:ascii="Garamond" w:hAnsi="Garamond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2012. I-III. negyedévre vonatkozó beszámoló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2012. I-III. negyedév mérlegértékelése a 2011. I-III. negyedévhez és a 2012. éves tervhez viszonyítva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792"/>
        <w:gridCol w:w="1169"/>
        <w:gridCol w:w="1074"/>
        <w:gridCol w:w="1058"/>
        <w:gridCol w:w="1316"/>
        <w:gridCol w:w="1171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1. I-III. negyedév tény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1. I-III. negyedév tény (%)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ektetett eszközök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13 75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 xml:space="preserve">470 968  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00 20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91,67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94,16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óeszközök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9 8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6 46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63 13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0,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9,42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időbeli elhatárolások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szközök összesen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93 56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27 42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63 3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8,8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3,63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right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2791"/>
        <w:gridCol w:w="1074"/>
        <w:gridCol w:w="1073"/>
        <w:gridCol w:w="1244"/>
        <w:gridCol w:w="1313"/>
        <w:gridCol w:w="1076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1. I-III. negyedév tény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1. I-III. negyedév tény (%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tők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2 52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6 382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4 445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9,0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4,36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Jegyzett tők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3 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3 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3 1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őketartalék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 9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 9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 9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redménytartalék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7 37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34 16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33 44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2,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24,81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Mérleg szerinti eredmény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 1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 2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9,4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éltartalék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8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telezettségek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 2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3 76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 1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1,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79,14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asszív időbeli elhatárolások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45 8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71 48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16 79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6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91,23</w:t>
            </w:r>
          </w:p>
        </w:tc>
      </w:tr>
      <w:tr>
        <w:trPr>
          <w:trHeight w:val="330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rások összesen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93 56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27 42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63 34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8,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3,6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A 2012. I-III. negyedév eredménykimutatás teljesülése 2012. I-III. negyedévhez és a 2012. éves tervhez viszonyítva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adatok E</w:t>
      </w:r>
      <w:r>
        <w:rPr/>
        <w:t xml:space="preserve"> 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2981"/>
        <w:gridCol w:w="1074"/>
        <w:gridCol w:w="1074"/>
        <w:gridCol w:w="1027"/>
        <w:gridCol w:w="1251"/>
        <w:gridCol w:w="1164"/>
      </w:tblGrid>
      <w:tr>
        <w:trPr>
          <w:trHeight w:val="276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1. I-III. negyedév tény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1. I-III. negyedév tény (%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bevétel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86 772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34 592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14 996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2,06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,6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ráfordítás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82 62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33 3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  <w:t>214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3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,03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csökkenési leírás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0 25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7 6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65 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94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,74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zemi eredmény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-50 03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-49 1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-66 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98,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,94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ügyi műveletek eredmény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3 93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 8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 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1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6,73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kásos eredmény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-46 09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-46 3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-65 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0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1,34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kívüli eredmény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0 2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7 5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65 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94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,22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ás előtti eredmény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 1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  <w:t>1 2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9,4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7"/>
        <w:gridCol w:w="1412"/>
        <w:gridCol w:w="1732"/>
        <w:gridCol w:w="1488"/>
      </w:tblGrid>
      <w:tr>
        <w:trPr>
          <w:trHeight w:val="570" w:hRule="atLeast"/>
        </w:trPr>
        <w:tc>
          <w:tcPr>
            <w:tcW w:w="4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nevezés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ÖSSZES BEVÉTEL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4 99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4 5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,60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Tevékenységek bevétele együtt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48 49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4 2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,7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Közhasznú tevékenység bevétel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142 49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8 8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,32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hasznú célra alapítótól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 29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6 5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,92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yakorlati képzési normatíva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2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8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,00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KHJ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 0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 3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53,93</w:t>
            </w:r>
          </w:p>
        </w:tc>
      </w:tr>
      <w:tr>
        <w:trPr>
          <w:trHeight w:val="285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sznú tevékenység bev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0 000 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 0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,04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Vállalkozási tevékenység bevétel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0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  <w:t>5 3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,42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énzügyi bevételek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 5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  <w:t>2 8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6,73</w:t>
            </w:r>
          </w:p>
        </w:tc>
      </w:tr>
      <w:tr>
        <w:trPr>
          <w:trHeight w:val="300" w:hRule="atLeast"/>
        </w:trPr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endkívüli bevételek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5 0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7 5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,22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1412"/>
        <w:gridCol w:w="1677"/>
        <w:gridCol w:w="1113"/>
      </w:tblGrid>
      <w:tr>
        <w:trPr>
          <w:trHeight w:val="570" w:hRule="atLeast"/>
        </w:trPr>
        <w:tc>
          <w:tcPr>
            <w:tcW w:w="49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nevezés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ÖSSZES RÁFORDÍTÁS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4 99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3 37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,03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hasznú tevékenység költségei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8 20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3 58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,47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</w:rPr>
              <w:t>Anyagjellegű ráfordítás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i/>
                <w:i/>
              </w:rPr>
            </w:pPr>
            <w:r>
              <w:rPr>
                <w:rFonts w:cs="Garamond" w:ascii="Garamond" w:hAnsi="Garamond"/>
                <w:bCs/>
                <w:i/>
              </w:rPr>
              <w:t>43 67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 59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,89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Személy jellegű ráfordítás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Cs/>
                <w:i/>
                <w:iCs/>
              </w:rPr>
              <w:t>49 0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1 89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,06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Értékcsökkenési leírás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5 5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i/>
                <w:i/>
              </w:rPr>
            </w:pPr>
            <w:r>
              <w:rPr>
                <w:rFonts w:cs="Garamond" w:ascii="Garamond" w:hAnsi="Garamond"/>
                <w:bCs/>
                <w:i/>
              </w:rPr>
              <w:t>47 64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,7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állalkozási tevékenység költségei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 54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 55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6,17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ráfordítások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1 25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7 23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,1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ü-i műveletek ráfordítások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Rendkívüli ráfordítások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árgyévi közhasznú eredmény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46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  <w:t>-1 58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5,00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Tárgyévi adózás előtti vállalkozási eredmény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6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 8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0,22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Összesített eredmény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aság 2012. évre jóváhagyott null-szaldós üzleti tervében rögzítésre került, hogy a tulajdonosi támogatások összege 2012. évben 31 296 E Ft, melyből Eger Megyei Jogú Város Önkormányzat tulajdonrész arányosan eső  támogatása 29 277 E Ft. A fő tulajdonos elvárásainak megfelelően ez került tervezésre. Annak érdekében, hogy a null-szaldós működés biztosítható legyen, 56 000 E Ft összegű külső pályázati tanfolyami+vállalkozási bevételt tervezett a Társaság, megfelelő nyereséggel. Az I. félévben itt jelentős elmaradás mutatkozott, mely a III. negyedévben érzékelhetően javult, de az év hátralévő részében további erőfeszítések kellenek ahhoz, hogy a Társaság rentábilis működése, az évvége pozitív eredménye továbbra is biztosítható legyen. A Társaság vállalkozási bevételei az éves tervhez viszonyítva 89,42%-ban teljesülte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Társaságnál a ráfordítások az alábbiak szerint alakultak:</w:t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adatok E</w:t>
      </w:r>
      <w:r>
        <w:rPr/>
        <w:t xml:space="preserve"> Ft-ban</w:t>
      </w:r>
    </w:p>
    <w:tbl>
      <w:tblPr>
        <w:tblW w:w="92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096"/>
        <w:gridCol w:w="1096"/>
        <w:gridCol w:w="1049"/>
        <w:gridCol w:w="1134"/>
        <w:gridCol w:w="1096"/>
      </w:tblGrid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1. I-III. negyedév tény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1. I-III. negyedév tény (%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 959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358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4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,32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,35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énybevett szolgáltatások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 350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55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 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,7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,15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értéke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211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,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,6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dott áruk beszerzési értéke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1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1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dott (közvetített) szolgáltatások értéke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1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1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Anyagjellegű ráfordítások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0 520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6 59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6 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3,9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6,98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költség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 589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78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 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,8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,59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egyéb kifizetések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953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69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,6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,25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 815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41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,8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,15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4 357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1 89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1 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1,9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1,86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nyagköltség nagy része képzéshez vásárolt anyag, illetve társasági működéshez szükséges anyagköltségből áll. Az igénybe vett anyagjellegű szolgáltatások nagy mértékű csökkenése összefüggésben van azzal, hogy az I-III. negyedévi külső pályázati-tanfolyami árbevétel jelentősen elmaradt a tervezettől, így ezzel összhangban a kapcsolódó kiadások, költségek pedig  jóval a tervezett alatt maradtak. Kisebb mértékben ugyan, de igaz ez a személyi jellegű ráfordításokra is, azok is a tervezett szint alattiak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I. vagyoni, pénzügyi, jövedelmezőségi mutatók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4"/>
        <w:gridCol w:w="1120"/>
        <w:gridCol w:w="1007"/>
        <w:gridCol w:w="1007"/>
        <w:gridCol w:w="945"/>
        <w:gridCol w:w="1114"/>
      </w:tblGrid>
      <w:tr>
        <w:trPr>
          <w:trHeight w:val="390" w:hRule="atLeast"/>
        </w:trPr>
        <w:tc>
          <w:tcPr>
            <w:tcW w:w="905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) A vagyoni helyzet alakulásával kapcsolatos mutatók</w:t>
            </w:r>
          </w:p>
          <w:p>
            <w:pPr>
              <w:pStyle w:val="Normal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eastAsia="Arial Unicode MS;Arial" w:cs="Garamond" w:ascii="Garamond" w:hAnsi="Garamond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 I-III. negyedév tény (%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 (%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 (%)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1. I-III. negyedév tény (%)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6,55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9,30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8,7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3,1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0,57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Forgóeszközök aránya</w:t>
              <w:br/>
              <w:t>(forgóeszköz / eszközök összesen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3,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,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1,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9,6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95,54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őkeerősség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 xml:space="preserve">(saját tőke / mérleg főösszeg)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,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,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7,8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22,7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11,41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,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9,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,8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18,9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10,80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őkefeszültség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idegen tőke / saját tőke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295,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37,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167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0,0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8,83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(saját tőke / jegyzett tőke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371,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496,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433,7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9,0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04,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őkeerősségi és a tőkefeszültségi mutató változása kedvező irányú, melynek oka a saját tőke növekedése. A saját tőke növekedését a fentebb látható pozitív eredmény okozta. A Társaság eszközeinek legnagyobb részét továbbra is a befektetett eszközei teszik ki, a forgóeszköz állománya csökk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ek és a forgóeszközök részletes alakulását mutatják az alábbi táblázatban foglalt adatok: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Garamond" w:ascii="Garamond" w:hAnsi="Garamond"/>
          <w:sz w:val="24"/>
          <w:szCs w:val="24"/>
        </w:rPr>
        <w:t>adatok E</w:t>
      </w:r>
      <w:r>
        <w:rPr/>
        <w:t xml:space="preserve"> Ft-ban</w:t>
      </w:r>
    </w:p>
    <w:tbl>
      <w:tblPr>
        <w:tblW w:w="9088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1765"/>
        <w:gridCol w:w="1765"/>
        <w:gridCol w:w="1678"/>
      </w:tblGrid>
      <w:tr>
        <w:trPr>
          <w:trHeight w:val="451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nevezés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1. I-III. negyedév tény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  <w:t>Készletek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6 966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6 966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6 966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Követelés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 5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 79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Értékpapír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Pénzeszközö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68 29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3 7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6 173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góeszközök összese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9 8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6 46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3 139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átrasorolt kötelezettségek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osszú lejáratú 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Rövid lejáratú 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5 2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3 7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 10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 2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 7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 100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szletek értéke korábban éveken keresztül nem változott, de 2011. évvégére a készletek egy része felhasználásra került, így azok értéke csökkent a tervezett szintre.  A követelések nagymértékben vevőkkel szemben fennálló követelések. A Társaság pénzeszközállománya 2011-ben a 42 000 E Ft devizahitel visszafizetése miatt lényegesen csökkent, 2012. I-III. negyedévben a tervezett összeg alatt teljesült A banki hitelállomány visszafizetése a Társaság kötelezettségeire kedvező hatást gyakorol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A likviditás alakulás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5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1022"/>
        <w:gridCol w:w="1068"/>
        <w:gridCol w:w="1068"/>
        <w:gridCol w:w="1001"/>
        <w:gridCol w:w="1050"/>
      </w:tblGrid>
      <w:tr>
        <w:trPr>
          <w:trHeight w:val="63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 I-III. negyedév tény (%)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 (%)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 (%)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1. I-III. negyedév tény (%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465" w:hRule="atLeast"/>
        </w:trPr>
        <w:tc>
          <w:tcPr>
            <w:tcW w:w="38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hányad (pénzeszközök / rövid lejáratú kötelezettségek)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306,3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161,7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674,90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8,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3,43</w:t>
            </w:r>
          </w:p>
        </w:tc>
      </w:tr>
      <w:tr>
        <w:trPr>
          <w:trHeight w:val="48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ikviditási mutató (forgóeszközök / rövid lejáratú kötelezettségek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526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500,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3006,6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86,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91,31</w:t>
            </w:r>
          </w:p>
        </w:tc>
      </w:tr>
      <w:tr>
        <w:trPr>
          <w:trHeight w:val="48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ikviditási gyorsráta ({forgóeszközök – készletek} / rövid lejáratú kötelezettségek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393,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315,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2674,9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94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9,19</w:t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bCs/>
        </w:rPr>
        <w:t>A pénzhányad ugyan csökkent, de még mindig sokszorosan fedezik a pénzeszközök a kötelezettségeket. A likviditási mutató hasonlóan alakult az előző év hasonló időszakához viszonyítva, mivel mind a forgóeszközök, mind a rövid lejáratú kötelezettségek hasonló arányban csökkentek. A Társaság likviditása stabil, mivel pénzeszközei, forgóeszközei teljes fedezetet nyújtanak a rövid lejáratú kötelezettségeire.</w:t>
      </w:r>
    </w:p>
    <w:p>
      <w:pPr>
        <w:pStyle w:val="Normal"/>
        <w:suppressAutoHyphens w:val="tru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b/>
          <w:bCs/>
        </w:rPr>
        <w:t>c) Adósságállománnyal kapcsolatos mutatók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7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1106"/>
        <w:gridCol w:w="1007"/>
        <w:gridCol w:w="925"/>
        <w:gridCol w:w="1077"/>
        <w:gridCol w:w="1022"/>
      </w:tblGrid>
      <w:tr>
        <w:trPr>
          <w:trHeight w:val="660" w:hRule="atLeast"/>
        </w:trPr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 I-III. negyedév tény (%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2. </w:t>
              <w:br/>
              <w:t>I-III. negyedév tény (%)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es terv (%)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1. I-III. negyedév tény (%)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 tény / 2012. terv (%)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 xml:space="preserve">Hitelfedezeti mutató </w:t>
              <w:br/>
              <w:t>(összes követelés / összes kötelezettség)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  <w:t>87,0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53,93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0,00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76,79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58" w:hanging="0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</w:r>
          </w:p>
        </w:tc>
      </w:tr>
      <w:tr>
        <w:trPr>
          <w:trHeight w:val="480" w:hRule="atLeast"/>
        </w:trPr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ladósodottsági mutató</w:t>
              <w:br/>
              <w:t>(kötelezettség /saját tőke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2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8,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4,7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  <w:t>65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171,46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adósságállományával kapcsolatos mutatói javultak. A hitelfedezeti mutató növekedett, a követelések a kötelezettségállomány 153,93 %-ára fedezetet nyújtanak. A saját tőke növekedése miatt az eladósodottsági mutató kedvező irányt mut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III. Összegzés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Összefoglalásként elmondható, hogy a korábbi 2012-es időszaki beszámolókban már említett okok miatt sajnos ez az év sokkal nehezebben indult és nehezebben is teljesíthető, mint a korábbiak. Ezt tükrözi az I-III. negyedévi beszámoló szerinti árbevétel is. Az üzleti terv teljesíthetősége, a várható eredmény szempontjából fontos azonban, hogy az I. félévet követően szakmai vizsgákkal zárult 3 db tanfolyam és az idén elnyert 1 db szakmai tanfolyam biztosította árbevétel mellett a II. félévben már érezhető az, hogy a TISZK, mint vizsgaszervező megkezdte ilyen irányú tevékenységét. Azzal, hogy 4 saját szervezésű tanfolyam szakmai vizsgájának vizsgaszervezését a II. félévben már maga a Társaság látta el, és július-augusztusban további 3 külső megbízást is teljesített a Társaság, és az évvégén 3 újabb ilyen kerül megszervezésre, ezek árbevétele és eredményessége várhatóan pozitívan hat a II. félévre. Szintén fontos az, hogy a már említett </w:t>
      </w:r>
      <w:r>
        <w:rPr>
          <w:rFonts w:cs="Garamond" w:ascii="Garamond" w:hAnsi="Garamond"/>
          <w:b/>
        </w:rPr>
        <w:t>Bátonyterenye Kistérség Önkormányzatainak Többcélú Társulása közbeszerzési pályázata</w:t>
      </w:r>
      <w:r>
        <w:rPr>
          <w:rFonts w:cs="Garamond" w:ascii="Garamond" w:hAnsi="Garamond"/>
        </w:rPr>
        <w:t xml:space="preserve"> alapján megvalósítandó </w:t>
      </w:r>
      <w:r>
        <w:rPr>
          <w:rFonts w:cs="Garamond" w:ascii="Garamond" w:hAnsi="Garamond"/>
          <w:b/>
        </w:rPr>
        <w:t>TÁMOP-5.1.1.-09/6-2010-0004 „Felnőtt szakképzés beindítása”</w:t>
      </w:r>
      <w:r>
        <w:rPr>
          <w:rFonts w:cs="Garamond" w:ascii="Garamond" w:hAnsi="Garamond"/>
        </w:rPr>
        <w:t xml:space="preserve"> tárgyú projekt beindult 2012. július 1.-én. Ennek a részben jövő évet is érintő 38 600 E Ft támogatási összegű projektnek jelenleg is folyik a végrehajtása, így várhatóan a tervezettnél nagyobb eredményességű tevékenységek előtérbe helyezésével a Társaság eredményes működése 2012. évben is biztosítható, a tervezettnél kisebb külső pályázati-tanfolyami bevételek mellett i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Egri TISZK Kiemelkedően Közhasznú Nonprofit Kft. 2012. I-III. negyedévére vonatkozó beszámolóját és a határozati javaslato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Eger, 2012. december 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Sós István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7080" w:hanging="0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Alpolgármestere</w:t>
      </w:r>
      <w:r>
        <w:br w:type="page"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elfogadja </w:t>
      </w:r>
      <w:r>
        <w:rPr>
          <w:rFonts w:cs="Garamond" w:ascii="Garamond" w:hAnsi="Garamond"/>
          <w:b/>
          <w:bCs/>
        </w:rPr>
        <w:t xml:space="preserve">az Egri TISZK K. K. N. Kft. </w:t>
      </w:r>
      <w:r>
        <w:rPr>
          <w:rFonts w:cs="Garamond" w:ascii="Garamond" w:hAnsi="Garamond"/>
          <w:b/>
        </w:rPr>
        <w:t>2012. évi üzleti tervének I-III. negyedéves gazdálkodásáról készült beszámolóját</w:t>
      </w:r>
      <w:r>
        <w:rPr>
          <w:rFonts w:cs="Garamond" w:ascii="Garamond" w:hAnsi="Garamond"/>
          <w:b/>
          <w:bCs/>
        </w:rPr>
        <w:t xml:space="preserve"> 527 429 E Ft </w:t>
      </w:r>
      <w:r>
        <w:rPr>
          <w:rFonts w:cs="Garamond" w:ascii="Garamond" w:hAnsi="Garamond"/>
          <w:b/>
        </w:rPr>
        <w:t>Eszköz és Forrás főösszeggel</w:t>
      </w:r>
      <w:r>
        <w:rPr>
          <w:rFonts w:cs="Garamond" w:ascii="Garamond" w:hAnsi="Garamond"/>
          <w:b/>
          <w:bCs/>
        </w:rPr>
        <w:t xml:space="preserve"> és 1 220 E Ft mérlegszerinti eredménnyel.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jc w:val="both"/>
        <w:rPr/>
      </w:pPr>
      <w:r>
        <w:rPr/>
        <w:tab/>
        <w:tab/>
        <w:tab/>
      </w:r>
      <w:r>
        <w:rPr>
          <w:rFonts w:cs="Garamond" w:ascii="Garamond" w:hAnsi="Garamond"/>
          <w:b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ind w:right="-288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/>
      </w:pPr>
      <w:r>
        <w:rPr>
          <w:rFonts w:cs="Garamond" w:ascii="Garamond" w:hAnsi="Garamond"/>
          <w:b/>
          <w:szCs w:val="24"/>
        </w:rPr>
        <w:tab/>
        <w:t>Takács Zoltán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500" w:leader="none"/>
          <w:tab w:val="right" w:pos="828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Határidő: 2012. december 31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odyTextChar">
    <w:name w:val="Body Text Char"/>
    <w:basedOn w:val="Bekezdsalapbettpusa"/>
    <w:qFormat/>
    <w:rPr>
      <w:rFonts w:ascii="Courier" w:hAnsi="Courier" w:cs="Courier"/>
      <w:sz w:val="24"/>
      <w:szCs w:val="24"/>
      <w:lang w:val="hu-HU" w:eastAsia="en-US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19:00Z</dcterms:created>
  <dc:creator>zsoterk</dc:creator>
  <dc:description/>
  <cp:keywords/>
  <dc:language>en-US</dc:language>
  <cp:lastModifiedBy>juhaszev</cp:lastModifiedBy>
  <cp:lastPrinted>2012-10-25T12:42:00Z</cp:lastPrinted>
  <dcterms:modified xsi:type="dcterms:W3CDTF">2012-12-04T12:08:00Z</dcterms:modified>
  <cp:revision>40</cp:revision>
  <dc:subject/>
  <dc:title> </dc:title>
</cp:coreProperties>
</file>