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behzssal2"/>
        <w:spacing w:lineRule="auto" w:line="240" w:before="0" w:after="0"/>
        <w:ind w:left="0" w:hanging="0"/>
        <w:rPr>
          <w:bCs/>
        </w:rPr>
      </w:pPr>
      <w:r>
        <w:rPr>
          <w:bCs/>
        </w:rPr>
        <w:drawing>
          <wp:inline distT="0" distB="0" distL="0" distR="0">
            <wp:extent cx="5765165" cy="82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kt. sz.: 47966-3/2012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  <w:t>_____ napirend</w:t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eastAsia="Times New Roman" w:cs="Garamond"/>
          <w:b/>
          <w:b/>
          <w:bCs/>
        </w:rPr>
      </w:pPr>
      <w:r>
        <w:rPr>
          <w:rFonts w:eastAsia="Times New Roman" w:cs="Garamond" w:ascii="Garamond" w:hAnsi="Garamond"/>
          <w:b/>
          <w:bCs/>
        </w:rPr>
      </w:r>
    </w:p>
    <w:p>
      <w:pPr>
        <w:pStyle w:val="Szvegtrzsbehzssal2"/>
        <w:spacing w:lineRule="auto" w:line="240" w:before="0" w:after="0"/>
        <w:ind w:left="0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ELŐTERJESZ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gria Film Kft. 2013. évi üzleti tervéről, 2012. évi üzleti tervének I-III. negyedéves teljesüléséről, a Felügyelő Bizottság 2012. évi beszámolójáról és 2013. évi munkatervéről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  <w:b w:val="false"/>
          <w:b w:val="false"/>
        </w:rPr>
      </w:pPr>
      <w:r>
        <w:rPr>
          <w:rFonts w:eastAsia="Times New Roman" w:cs="Garamond" w:ascii="Garamond" w:hAnsi="Garamond"/>
          <w:b w:val="false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eastAsia="Times New Roman" w:cs="Garamond"/>
        </w:rPr>
      </w:pPr>
      <w:r>
        <w:rPr>
          <w:rFonts w:eastAsia="Times New Roman"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Tisztelt Közgyűlés!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 Önkormányzata 100 %-ban tulajdonosa az Agria Film Kft-nek. A Társaság minden évben elkészíti I-III. negyedéves beszámolóját, melyet a Közgyűlés fogad 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 benyújtotta a Hivatal vagyongazdálkodási csoportjához a 2012. I-III. negyedéves beszámolóját és 2013. évi üzleti tervét, melyet a Felügyelő Bizottság a 2012. december 6-i ülésén tárgyalt meg  és javasolt a tulajdonosnak elfogadásra. A Kft. 2012. év I-III. negyedéves beszámolója, a 2013. évi üzleti terve és a Felügyelő Bizottság üléséről készült jegyzőkönyv az előterjesztés mellékletét képezi, a Felügyelő Bizottság 2012. évi beszámolóját és 2013. évi munkatervét a Felügyelő Bizottsági ülésről készült jegyzőkönyv tartalmazza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>I. Az Agria Film Kft. 2012. I-III. negyedévre vonatkozó beszámolója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 főbb mérleg és eredmény adatainak alakulását az alábbi táblázatok foglalják össze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zer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"/>
        <w:gridCol w:w="3051"/>
        <w:gridCol w:w="1946"/>
        <w:gridCol w:w="1822"/>
        <w:gridCol w:w="1775"/>
      </w:tblGrid>
      <w:tr>
        <w:trPr>
          <w:trHeight w:val="315" w:hRule="atLeast"/>
        </w:trPr>
        <w:tc>
          <w:tcPr>
            <w:tcW w:w="8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1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</w:tr>
      <w:tr>
        <w:trPr>
          <w:trHeight w:val="315" w:hRule="atLeast"/>
        </w:trPr>
        <w:tc>
          <w:tcPr>
            <w:tcW w:w="2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ektetett eszközök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/>
            </w:pPr>
            <w:r>
              <w:rPr>
                <w:rFonts w:cs="Garamond" w:ascii="Garamond" w:hAnsi="Garamond"/>
              </w:rPr>
              <w:t>56 718</w:t>
            </w:r>
          </w:p>
        </w:tc>
        <w:tc>
          <w:tcPr>
            <w:tcW w:w="18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4 980</w:t>
            </w:r>
          </w:p>
        </w:tc>
        <w:tc>
          <w:tcPr>
            <w:tcW w:w="1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 136</w:t>
            </w:r>
          </w:p>
        </w:tc>
      </w:tr>
      <w:tr>
        <w:trPr>
          <w:trHeight w:val="315" w:hRule="atLeast"/>
        </w:trPr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óeszközö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 644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8 73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 457</w:t>
            </w:r>
          </w:p>
        </w:tc>
      </w:tr>
      <w:tr>
        <w:trPr>
          <w:trHeight w:val="315" w:hRule="atLeast"/>
        </w:trPr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ív időbeli elhatárolások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03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szközök összesen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4 36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4 752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1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5 593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zer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3036"/>
        <w:gridCol w:w="1943"/>
        <w:gridCol w:w="1823"/>
        <w:gridCol w:w="1769"/>
      </w:tblGrid>
      <w:tr>
        <w:trPr>
          <w:trHeight w:val="315" w:hRule="atLeast"/>
        </w:trPr>
        <w:tc>
          <w:tcPr>
            <w:tcW w:w="88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1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3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ját tőke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2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 756</w:t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 050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 841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Jegyzett tőke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22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50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50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50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őketartalék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22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1 01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1 01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1 012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redménytartalék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22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7 257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7 257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8 11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ekötött tartalék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22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2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28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28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érleg szerinti eredmény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22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559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4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5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6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-209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éltartalékok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2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telezettségek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2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 63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523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895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sszív időbeli elhatárolások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2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 97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4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3 179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6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 857</w:t>
            </w:r>
          </w:p>
        </w:tc>
      </w:tr>
      <w:tr>
        <w:trPr>
          <w:trHeight w:val="330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rások összesen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2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4 36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4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4 752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396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5 593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zer </w:t>
      </w:r>
      <w:r>
        <w:rPr/>
        <w:t>Ft-ban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2817"/>
        <w:gridCol w:w="1015"/>
        <w:gridCol w:w="1015"/>
        <w:gridCol w:w="1000"/>
        <w:gridCol w:w="932"/>
        <w:gridCol w:w="864"/>
        <w:gridCol w:w="937"/>
      </w:tblGrid>
      <w:tr>
        <w:trPr>
          <w:trHeight w:val="315" w:hRule="atLeast"/>
        </w:trPr>
        <w:tc>
          <w:tcPr>
            <w:tcW w:w="889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8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1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2.</w:t>
              <w:br/>
              <w:t>I. n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2.</w:t>
              <w:br/>
              <w:t>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2.</w:t>
              <w:br/>
              <w:t>I-III.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2. </w:t>
              <w:br/>
              <w:t>éves terv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-III. n. év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 (%)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bevétel (üzemi tev.)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32 200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2 43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56 038</w:t>
            </w:r>
          </w:p>
        </w:tc>
        <w:tc>
          <w:tcPr>
            <w:tcW w:w="9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93 529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i/>
                <w:iCs/>
              </w:rPr>
              <w:t>117 240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i/>
              </w:rPr>
              <w:t>79,77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ráfordítás (üzemi tev.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26 98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3 4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54 46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92 24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i/>
                <w:iCs/>
              </w:rPr>
              <w:t>112 00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i/>
              </w:rPr>
              <w:t>82,36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Értékcsökkenési leírás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7 14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 51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 28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 36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6 95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,39%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zemi eredmény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 93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 57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 70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 08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 7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Pénzügyi műveletek eredménye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77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8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3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kásos eredmény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6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 1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72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76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 1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kívüli eredmény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1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11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zás előtti eredmény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5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 88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6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0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zott eredmény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 88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16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2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aság bevételeinek és ráfordításainak teljesítése a III. negyedév végén 80% körül áll. Az első félév végi eredményhez képest a III. negyedév végi eredmény kisebb, azonban a Társaság ügyvezetője szerint az üzleti tervhez képest 212 E Ft-os elmaradás az év végéig kigazdálkodható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ervhez képest mindkét mozinál elmaradás mutatható ki, melynek legfőbb oka a nézőszám csökkenése, ami a jelenlegi gazdasági helyzettel függ össze. Továbbá a jegybevétel csökkenésében szerepet játszott a digitális technika hiánya az Agria Moziban, mivel a filmek 90%-a már csak digitális formában jelenik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evételeknél elmaradást okozott az is, hogy 2012. évben nem kaptak az art-mozik a Nemzeti Kulturális Alaptól támogatást, mely a 2012. éves üzleti tervben 3 millió forinttal lett tervezv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 ráfordításainak alakulása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157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1039"/>
        <w:gridCol w:w="885"/>
        <w:gridCol w:w="897"/>
        <w:gridCol w:w="924"/>
        <w:gridCol w:w="909"/>
        <w:gridCol w:w="1030"/>
      </w:tblGrid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1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2.</w:t>
              <w:br/>
              <w:t>I. n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2.</w:t>
              <w:br/>
              <w:t>I. fél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2.</w:t>
              <w:br/>
              <w:t xml:space="preserve">I-III. </w:t>
              <w:br/>
              <w:t>n. 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2. </w:t>
              <w:br/>
              <w:t>éves terv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-III. n.  év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 (%)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agköltség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 39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239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082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 202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 87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,97%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génybevett +egyéb szolgáltatások értéke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 608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 527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 75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 13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 0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,28%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dott áruk beszerzési értéke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 27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217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96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23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4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,46%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adott (közvetített) szolgáltatások értéke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 439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750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 2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 749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 9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9,08%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</w:rPr>
              <w:t>Anyagjellegű ráfordítások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93 71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5 733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8 01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7 32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5 17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9,56%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költség</w:t>
            </w:r>
          </w:p>
        </w:tc>
        <w:tc>
          <w:tcPr>
            <w:tcW w:w="1039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 648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882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 861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 566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 150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,18%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jellegű egyéb kifizetések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52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1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3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172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96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,85%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járulékok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58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148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32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41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3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4,36%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mélyi jellegű ráfordítások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0 75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 551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15 49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3 15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9 4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8,71%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gyéb ráfordítások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5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</w:t>
            </w:r>
          </w:p>
        </w:tc>
        <w:tc>
          <w:tcPr>
            <w:tcW w:w="8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8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04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right="59" w:hanging="0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 41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4,07%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ráfordításokon belül a két legjelentősebb költségtétel az igénybevett szolgáltatások értéke és a bérköltség. A költségek folyamatosan emelkednek, azonban a Társaság a gazdasági helyzetből adódóan nem emelheti a jegyárakat. Az anyagjellegű ráfordítások az időarányos alatt teljesültek, a Kft. a lehetőségekhez képest takarékosan gazdálkodott. A személyi jellegű ráfordítások teljesítése közel időarányosnak tekinthető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agyoni, pénzügyi helyzet mutatói: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) A likviditás alakulása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A kötelezettségek és a forgóeszközök részletes alakulását mutatják az alábbi táblázatban foglalt adatok:</w:t>
      </w:r>
    </w:p>
    <w:p>
      <w:pPr>
        <w:pStyle w:val="Normal"/>
        <w:jc w:val="right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088" w:type="dxa"/>
        <w:jc w:val="left"/>
        <w:tblInd w:w="-3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559"/>
        <w:gridCol w:w="1834"/>
        <w:gridCol w:w="1889"/>
        <w:gridCol w:w="1806"/>
      </w:tblGrid>
      <w:tr>
        <w:trPr>
          <w:trHeight w:val="330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egnevezés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1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eastAsia="Arial Unicode MS;Arial" w:cs="Garamond" w:ascii="Garamond" w:hAnsi="Garamond"/>
              </w:rPr>
              <w:t>Készletek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816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359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47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Követelése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31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 43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 31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</w:rPr>
            </w:pPr>
            <w:r>
              <w:rPr>
                <w:rFonts w:eastAsia="Arial Unicode MS;Arial" w:cs="Garamond" w:ascii="Garamond" w:hAnsi="Garamond"/>
                <w:bCs/>
              </w:rPr>
              <w:t>Értékpapíro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 00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 00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Cs/>
              </w:rPr>
            </w:pPr>
            <w:r>
              <w:rPr>
                <w:rFonts w:eastAsia="Arial Unicode MS;Arial" w:cs="Garamond" w:ascii="Garamond" w:hAnsi="Garamond"/>
                <w:bCs/>
              </w:rPr>
              <w:t>Pénzeszközö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 50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2 94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 663</w:t>
            </w:r>
          </w:p>
        </w:tc>
      </w:tr>
      <w:tr>
        <w:trPr>
          <w:trHeight w:val="275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góeszközök összesen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7 644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8 736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3 457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Hátrasorolt kötelezettségek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Hosszú lejáratú kötelezettsége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 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 0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Rövid lejáratú kötelezettségek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 63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52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 89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Kötelezettségek összesen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0 635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3 523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462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2 895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orgóeszközök legnagyobb hányadát a pénzeszközök teszik ki. A pénzeszközállomány a 2011. év végi állományához képest növekedett, azonban az értékpapír- és pénzeszközállományt együttesen kell figyelembe venni, mely csökkenést mutat, továbbá a rövid lejáratú kötelezettségállomány szintén csökkenő tendenciájú. A hosszú lejáratú kötelezettségek a Társaságnak az Önkormányzat felé fennálló tagi kölcsön tartozását mutatja, mely a III. negyedév végén 20 millió forint volt. A Kft. a tagi kölcsönéből visszafizetett 5 millió forintot 2012 november hónapban, így jelenleg a fennálló tartozása 15 millió forin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1749"/>
        <w:gridCol w:w="1666"/>
        <w:gridCol w:w="1694"/>
      </w:tblGrid>
      <w:tr>
        <w:trPr>
          <w:trHeight w:val="630" w:hRule="atLeast"/>
        </w:trPr>
        <w:tc>
          <w:tcPr>
            <w:tcW w:w="3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174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1. I-III. negyedév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</w:tr>
      <w:tr>
        <w:trPr>
          <w:trHeight w:val="465" w:hRule="atLeast"/>
        </w:trPr>
        <w:tc>
          <w:tcPr>
            <w:tcW w:w="3948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énzhányad ({pénzeszközök+értékpapírok} / rövid lejáratú kötelezettségek)</w:t>
            </w:r>
          </w:p>
        </w:tc>
        <w:tc>
          <w:tcPr>
            <w:tcW w:w="17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94,66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35,17%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86,49%</w:t>
            </w:r>
          </w:p>
        </w:tc>
      </w:tr>
      <w:tr>
        <w:trPr>
          <w:trHeight w:val="480" w:hRule="atLeast"/>
        </w:trPr>
        <w:tc>
          <w:tcPr>
            <w:tcW w:w="3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ikviditási mutató (forgóeszközök / rövid lejáratú kötelezettségek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8,04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99,52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55,68%</w:t>
            </w:r>
          </w:p>
        </w:tc>
      </w:tr>
      <w:tr>
        <w:trPr>
          <w:trHeight w:val="480" w:hRule="atLeast"/>
        </w:trPr>
        <w:tc>
          <w:tcPr>
            <w:tcW w:w="3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ikviditási gyorsráta ({forgóeszközök – készletek} / rövid lejáratú kötelezettségek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35,81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060,94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104,63%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fenti pénzhányad és likviditási mutatók trendje nagyrészt növekvő, melynek oka a rövid lejáratú kötelezettségállomány csökkenése. A magas értékek a nagy pénzeszköz és értékpapírállományból és az alacsony rövid lejáratú kötelezettségállományból adódnak. A mutatók alapján elmondható, hogy a Társaság likvid, a rövid lejáratú kötelezettségeire fedezet nyújtanak a forgóeszközök.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b) A vagyoni helyzet alakulásával kapcsolatos mutatók:</w:t>
      </w:r>
    </w:p>
    <w:p>
      <w:pPr>
        <w:pStyle w:val="Normal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05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8"/>
        <w:gridCol w:w="1749"/>
        <w:gridCol w:w="1666"/>
        <w:gridCol w:w="1694"/>
      </w:tblGrid>
      <w:tr>
        <w:trPr>
          <w:trHeight w:val="600" w:hRule="atLeast"/>
        </w:trPr>
        <w:tc>
          <w:tcPr>
            <w:tcW w:w="39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;Arial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M u t a t ó</w:t>
            </w:r>
          </w:p>
        </w:tc>
        <w:tc>
          <w:tcPr>
            <w:tcW w:w="17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1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11.</w:t>
              <w:br/>
              <w:t>é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2. I-III. negyedév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ény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;Arial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ektetett eszközök aránya</w:t>
              <w:br/>
              <w:t>(befektetett eszközök / eszközök összesen)</w:t>
            </w:r>
          </w:p>
        </w:tc>
        <w:tc>
          <w:tcPr>
            <w:tcW w:w="17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,11%</w:t>
            </w:r>
          </w:p>
        </w:tc>
        <w:tc>
          <w:tcPr>
            <w:tcW w:w="16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8,03%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0,91%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Forgóeszközök aránya</w:t>
              <w:br/>
              <w:t>(forgóeszköz / eszközök összesen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,89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0,88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9,09%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Tőkeerősség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 xml:space="preserve">(saját tőke / mérleg főösszeg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,61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0,71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5,89%</w:t>
            </w:r>
          </w:p>
        </w:tc>
      </w:tr>
      <w:tr>
        <w:trPr>
          <w:trHeight w:val="315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Befektetett eszközök fedezete</w:t>
              <w:br/>
              <w:t xml:space="preserve">(saját tőke / befektetett eszközök) 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4,2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87,40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1,76%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őkefeszültség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(kötelezettségek / saját tőke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4,15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,96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,86%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Saját tőke növekedési mutató </w:t>
            </w:r>
          </w:p>
          <w:p>
            <w:pPr>
              <w:pStyle w:val="Normal"/>
              <w:jc w:val="both"/>
              <w:rPr>
                <w:rFonts w:ascii="Garamond" w:hAnsi="Garamond" w:eastAsia="Arial Unicode MS;Arial" w:cs="Garamond"/>
              </w:rPr>
            </w:pPr>
            <w:r>
              <w:rPr>
                <w:rFonts w:cs="Garamond" w:ascii="Garamond" w:hAnsi="Garamond"/>
              </w:rPr>
              <w:t>(saját tőke / jegyzett tőke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1,84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5,29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62,84%</w:t>
            </w:r>
          </w:p>
        </w:tc>
      </w:tr>
      <w:tr>
        <w:trPr>
          <w:trHeight w:val="330" w:hRule="atLeast"/>
        </w:trPr>
        <w:tc>
          <w:tcPr>
            <w:tcW w:w="39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Hitelfedezeti mutató</w:t>
              <w:br/>
              <w:t>(összes követelés / összes kötelezettség)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7,57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8,84%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7,58%</w:t>
            </w:r>
          </w:p>
        </w:tc>
      </w:tr>
    </w:tbl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befektetett és forgóeszközök aránya közel azonos szinten mozog a vizsgált időszakban. A mutatók többségén javuló trend látszik. Az alacsonyabb kötelezettségállománynak és passzív időbeli elhatárolások állománynak következményeként a tőkeerősség nőtt, a tőkefeszültség csökkent. A tőkeerősségi mutató 50% feletti értéke jelzi, hogy a tárgyidőszakban a Kft. forrásainak több mint felét a saját tőkéje teszi ki. A hitelfedezeti mutatóra hatással volt még az előbbieken túl a követelésállomány növekedése is, ezért az előző év azonos időszakához képest a tárgyidőszakban jelentős javulást mutat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I. Az Agria Film Kft. 2013. évi üzleti terve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3068"/>
        <w:gridCol w:w="1923"/>
        <w:gridCol w:w="1921"/>
        <w:gridCol w:w="1759"/>
      </w:tblGrid>
      <w:tr>
        <w:trPr>
          <w:trHeight w:val="315" w:hRule="atLeast"/>
        </w:trPr>
        <w:tc>
          <w:tcPr>
            <w:tcW w:w="89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SZKÖZÖK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</w:t>
              <w:br/>
              <w:t>I-III. n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ény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3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fektetett eszközök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1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2 136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9 918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 773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rgóeszközök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1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3 45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1 88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2 820</w:t>
            </w:r>
          </w:p>
        </w:tc>
      </w:tr>
      <w:tr>
        <w:trPr>
          <w:trHeight w:val="315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tív időbeli elhatárolások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18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20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 200</w:t>
            </w:r>
          </w:p>
        </w:tc>
      </w:tr>
      <w:tr>
        <w:trPr>
          <w:trHeight w:val="330" w:hRule="atLeast"/>
        </w:trPr>
        <w:tc>
          <w:tcPr>
            <w:tcW w:w="3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szközök összesen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18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5 5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2 99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/>
            </w:pPr>
            <w:r>
              <w:rPr>
                <w:rFonts w:cs="Garamond" w:ascii="Garamond" w:hAnsi="Garamond"/>
                <w:b/>
                <w:bCs/>
              </w:rPr>
              <w:t>82 793</w:t>
            </w:r>
          </w:p>
        </w:tc>
      </w:tr>
    </w:tbl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"/>
        <w:gridCol w:w="3059"/>
        <w:gridCol w:w="1923"/>
        <w:gridCol w:w="1921"/>
        <w:gridCol w:w="1759"/>
      </w:tblGrid>
      <w:tr>
        <w:trPr>
          <w:trHeight w:val="315" w:hRule="atLeast"/>
        </w:trPr>
        <w:tc>
          <w:tcPr>
            <w:tcW w:w="89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ORRÁSOK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</w:t>
              <w:br/>
              <w:t>I-III. n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ény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3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ját tőke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 84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7 811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8 535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Jegyzett tőke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50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50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8 50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őketartalék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1 01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1 012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21 012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redménytartalék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8 11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7 86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18 11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ekötött tartalék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28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2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28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érleg szerinti eredmény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-20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3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i/>
                <w:i/>
                <w:iCs/>
              </w:rPr>
            </w:pPr>
            <w:r>
              <w:rPr>
                <w:rFonts w:cs="Garamond" w:ascii="Garamond" w:hAnsi="Garamond"/>
                <w:i/>
                <w:iCs/>
              </w:rPr>
              <w:t>485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éltartalékok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telezettségek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2 89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0 330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0 758</w:t>
            </w:r>
          </w:p>
        </w:tc>
      </w:tr>
      <w:tr>
        <w:trPr>
          <w:trHeight w:val="315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sszív időbeli elhatárolások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 85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4 857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3 500</w:t>
            </w:r>
          </w:p>
        </w:tc>
      </w:tr>
      <w:tr>
        <w:trPr>
          <w:trHeight w:val="330" w:hRule="atLeast"/>
        </w:trPr>
        <w:tc>
          <w:tcPr>
            <w:tcW w:w="3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Források összesen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5 59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92 998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0" w:hanging="0"/>
              <w:jc w:val="righ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2 793</w:t>
            </w:r>
          </w:p>
        </w:tc>
      </w:tr>
    </w:tbl>
    <w:p>
      <w:pPr>
        <w:pStyle w:val="Normal"/>
        <w:tabs>
          <w:tab w:val="clear" w:pos="708"/>
          <w:tab w:val="left" w:pos="4678" w:leader="none"/>
        </w:tabs>
        <w:jc w:val="right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tabs>
          <w:tab w:val="clear" w:pos="708"/>
          <w:tab w:val="left" w:pos="4678" w:leader="none"/>
        </w:tabs>
        <w:jc w:val="right"/>
        <w:rPr/>
      </w:pPr>
      <w:r>
        <w:rPr>
          <w:rFonts w:cs="Garamond" w:ascii="Garamond" w:hAnsi="Garamond"/>
          <w:bCs/>
          <w:iCs/>
        </w:rPr>
        <w:t xml:space="preserve">adatok ezer </w:t>
      </w:r>
      <w:r>
        <w:rPr/>
        <w:t>Ft-ban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"/>
        <w:gridCol w:w="3068"/>
        <w:gridCol w:w="1923"/>
        <w:gridCol w:w="1921"/>
        <w:gridCol w:w="1758"/>
      </w:tblGrid>
      <w:tr>
        <w:trPr>
          <w:trHeight w:val="315" w:hRule="atLeast"/>
        </w:trPr>
        <w:tc>
          <w:tcPr>
            <w:tcW w:w="89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REDMÉNYKIMUTATÁS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</w:t>
              <w:br/>
              <w:t>I-III. n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ény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3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bevétel (üzemi tev.)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 529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/>
            </w:pPr>
            <w:r>
              <w:rPr>
                <w:rFonts w:cs="Garamond" w:ascii="Garamond" w:hAnsi="Garamond"/>
                <w:i/>
                <w:iCs/>
              </w:rPr>
              <w:t>117 240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3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1 100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Összes ráfordítás (üzemi tev.)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2 24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/>
            </w:pPr>
            <w:r>
              <w:rPr>
                <w:rFonts w:cs="Garamond" w:ascii="Garamond" w:hAnsi="Garamond"/>
                <w:i/>
                <w:iCs/>
              </w:rPr>
              <w:t>112 00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3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5 779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 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Értékcsökkenési leírás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 36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 95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3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 950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Üzemi eredmény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080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71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629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énzügyi műveletek eredménye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okásos eredmény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66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11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29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ndkívüli eredmény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4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zás előtti eredmény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9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  <w:tr>
        <w:trPr>
          <w:trHeight w:val="315" w:hRule="atLeast"/>
        </w:trPr>
        <w:tc>
          <w:tcPr>
            <w:tcW w:w="3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dózott eredmén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05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6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</w:tbl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aság ráfordításai a 2013. évi üzleti tervben</w:t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917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3"/>
        <w:gridCol w:w="1932"/>
        <w:gridCol w:w="1973"/>
        <w:gridCol w:w="1792"/>
      </w:tblGrid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egnevezés</w:t>
            </w:r>
          </w:p>
        </w:tc>
        <w:tc>
          <w:tcPr>
            <w:tcW w:w="193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</w:t>
              <w:br/>
              <w:t>I-III. n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ény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2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2013. év</w:t>
            </w:r>
          </w:p>
          <w:p>
            <w:pPr>
              <w:pStyle w:val="Normal"/>
              <w:jc w:val="center"/>
              <w:rPr>
                <w:rFonts w:ascii="Futura Lt HU;Times New Roman" w:hAnsi="Futura Lt HU;Times New Roman" w:cs="Futura Lt HU;Times New Roman"/>
                <w:b/>
                <w:b/>
                <w:sz w:val="22"/>
                <w:szCs w:val="20"/>
              </w:rPr>
            </w:pPr>
            <w:r>
              <w:rPr>
                <w:rFonts w:cs="Futura Lt HU;Times New Roman" w:ascii="Futura Lt HU;Times New Roman" w:hAnsi="Futura Lt HU;Times New Roman"/>
                <w:b/>
                <w:sz w:val="22"/>
                <w:szCs w:val="20"/>
              </w:rPr>
              <w:t>terv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nyagköltség</w:t>
            </w:r>
          </w:p>
        </w:tc>
        <w:tc>
          <w:tcPr>
            <w:tcW w:w="1932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2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 202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 870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 266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génybevett +egyéb szolgáltatások értéke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2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 138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 0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 7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adott áruk beszerzési értéke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2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237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4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2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ladott (közvetített) szolgáltatások értéke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2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 74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 90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 80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nyagjellegű ráfordítások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2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67 32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4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75 17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82 966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költség</w:t>
            </w:r>
          </w:p>
        </w:tc>
        <w:tc>
          <w:tcPr>
            <w:tcW w:w="1932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2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 566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 150</w:t>
            </w:r>
          </w:p>
        </w:tc>
        <w:tc>
          <w:tcPr>
            <w:tcW w:w="1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 15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emélyi jellegű egyéb kifizetések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2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172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960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780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érjárulékok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2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41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4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30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333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Személyi jellegű ráfordítások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2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3 15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4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9 41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29 263</w:t>
            </w:r>
          </w:p>
        </w:tc>
      </w:tr>
      <w:tr>
        <w:trPr>
          <w:trHeight w:val="255" w:hRule="atLeast"/>
        </w:trPr>
        <w:tc>
          <w:tcPr>
            <w:tcW w:w="34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Egyéb ráfordítások</w:t>
            </w:r>
          </w:p>
        </w:tc>
        <w:tc>
          <w:tcPr>
            <w:tcW w:w="1932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32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04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4" w:hanging="0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 41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476" w:hanging="0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 550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Közgyűlés 575/2012. (IX.27.) határozata alapján benyújtott </w:t>
      </w:r>
      <w:r>
        <w:rPr>
          <w:rFonts w:cs="Garamond" w:ascii="Garamond" w:hAnsi="Garamond"/>
          <w:bCs/>
        </w:rPr>
        <w:t>„art” mozi-hálózat digitális fejlesztésének támogatására kiírt pályázat sikeres volt, melynek eredményeként a Kft. a digitális vetítőgép beszerzéséhez 8,5 M Ft támogatásban részesül. A Kft. ügyvezetője szerint azonban a vetítőgép üzembehelyezésének ideje a legjobb esetben is 3-4 hónap alatt valósulhat meg, ezért a 2013. I. negyedévében bevételi szempontból az Agria Park Mozi várhatóan veszteséges lesz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ft. tervezi, hogy 2013-ban pályázni fog a februárban megjelenő Norvég Alap pályázatára, melynek segítségével lehetőség nyílna az Uránia mozi bővítésére és felújítására. A döntés várhatóan 2013. I. félévében születik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ráfordítások tekintetében az anyagjellegű ráfordítások várhatóan meghaladják 2013. évben a 2012. évi tervezettet, a személyi jellegű ráfordításoknál azonban növekedés nincs tervezve a gazdasági helyzetből adódóan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III. Összegzés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 tagi kölcsön tartozása 2012. szeptember 30-án az önkormányzat részére</w:t>
        <w:br/>
        <w:t>20 000 E Ft volt, melyből 5 000 E Ft-ot törlesztett, így 2012. december 4-én 15 000 E Ft a fennálló tagi kölcsön tartozá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aság mérleg szerinti eredménye 2012. III. negyedév végén –209 E Ft, mely az Agria Park Mozi és az Uránia Mozi eredményének az összege. A két mozi eredmény szempontjából lényegesen eltér. Az Agria Park Mozi –15 975 E Ft, az Uránia Mozi 15 766 E Ft eredménnyel zárta a 2012. I-III. negyedéve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2013. éves üzleti tervben a mérleg szerinti eredmény 485 E Ft, mely a két mozira bontva a következő: Az Agria Park Mozinak –14 419 E Ft, az Uránia Mozinak 14 904 E Ft a tervezett eredménye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érem a Tisztelt Közgyűlést, hogy fogadja el az alábbi határozati javaslatoka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Eger, 2012. december 4.</w:t>
        <w:tab/>
        <w:tab/>
        <w:tab/>
        <w:tab/>
        <w:tab/>
        <w:tab/>
        <w:tab/>
      </w:r>
    </w:p>
    <w:p>
      <w:pPr>
        <w:pStyle w:val="Normal"/>
        <w:ind w:left="6372" w:firstLine="708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  <w:r>
        <w:rPr>
          <w:rFonts w:cs="Garamond" w:ascii="Garamond" w:hAnsi="Garamond"/>
          <w:b/>
        </w:rPr>
        <w:t>Sós István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Eger Megyei Jogú Város</w:t>
      </w:r>
    </w:p>
    <w:p>
      <w:pPr>
        <w:pStyle w:val="Normal"/>
        <w:ind w:left="6840" w:hanging="0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lpolgármester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atározati javaslat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color w:val="FF0000"/>
          <w:u w:val="single"/>
        </w:rPr>
      </w:pPr>
      <w:r>
        <w:rPr>
          <w:rFonts w:cs="Garamond" w:ascii="Garamond" w:hAnsi="Garamond"/>
          <w:b/>
          <w:color w:val="FF000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</w:rPr>
        <w:t xml:space="preserve">Eger Megyei Jogú Város Önkormányzatának Közgyűlése elfogadja az Agria Film Kft. 2012. évi üzleti tervének I-III. negyedéves gazdálkodásáról készült beszámolóját 85 593 </w:t>
      </w:r>
      <w:r>
        <w:rPr>
          <w:rFonts w:cs="Garamond" w:ascii="Garamond" w:hAnsi="Garamond"/>
          <w:b/>
          <w:bCs/>
        </w:rPr>
        <w:t xml:space="preserve">E </w:t>
      </w:r>
      <w:r>
        <w:rPr>
          <w:rFonts w:cs="Garamond" w:ascii="Garamond" w:hAnsi="Garamond"/>
          <w:b/>
        </w:rPr>
        <w:t xml:space="preserve">Ft Eszköz és Forrás főösszeggel, - 209 </w:t>
      </w:r>
      <w:r>
        <w:rPr>
          <w:rFonts w:cs="Garamond" w:ascii="Garamond" w:hAnsi="Garamond"/>
          <w:b/>
          <w:iCs/>
        </w:rPr>
        <w:t xml:space="preserve"> E </w:t>
      </w:r>
      <w:r>
        <w:rPr>
          <w:rFonts w:cs="Garamond" w:ascii="Garamond" w:hAnsi="Garamond"/>
          <w:b/>
        </w:rPr>
        <w:t xml:space="preserve">Ft mérleg szerinti eredménnyel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 xml:space="preserve">                                                           </w:t>
      </w:r>
      <w:r>
        <w:rPr>
          <w:rFonts w:cs="Garamond" w:ascii="Garamond" w:hAnsi="Garamond"/>
          <w:b/>
        </w:rPr>
        <w:t>Felelős: Dr. Kovács Luca jegyző megbízásából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</w:t>
      </w:r>
      <w:r>
        <w:rPr>
          <w:rFonts w:cs="Garamond" w:ascii="Garamond" w:hAnsi="Garamond"/>
          <w:b/>
        </w:rPr>
        <w:t>Gazdasági Irodavezet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b/>
        </w:rPr>
        <w:t>Kiss Lajos ügyvezet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idő: 2012. december 31.</w:t>
      </w:r>
    </w:p>
    <w:p>
      <w:pPr>
        <w:pStyle w:val="Normal"/>
        <w:jc w:val="right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right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</w:rPr>
        <w:t>Eger Megyei Jogú Város Önkormányzatának Közgyűlése elfogadja az Agria Film Kft. 2013. évi üzleti tervét</w:t>
      </w:r>
      <w:r>
        <w:rPr>
          <w:rFonts w:cs="Garamond" w:ascii="Garamond" w:hAnsi="Garamond"/>
          <w:b/>
          <w:bCs/>
        </w:rPr>
        <w:t xml:space="preserve"> 82 793 E </w:t>
      </w:r>
      <w:r>
        <w:rPr>
          <w:rFonts w:cs="Garamond" w:ascii="Garamond" w:hAnsi="Garamond"/>
          <w:b/>
        </w:rPr>
        <w:t xml:space="preserve">Ft Eszköz és Forrás főösszeggel, 485 </w:t>
      </w:r>
      <w:r>
        <w:rPr>
          <w:rFonts w:cs="Garamond" w:ascii="Garamond" w:hAnsi="Garamond"/>
          <w:b/>
          <w:iCs/>
        </w:rPr>
        <w:t xml:space="preserve">E </w:t>
      </w:r>
      <w:r>
        <w:rPr>
          <w:rFonts w:cs="Garamond" w:ascii="Garamond" w:hAnsi="Garamond"/>
          <w:b/>
        </w:rPr>
        <w:t xml:space="preserve">Ft mérleg szerinti eredménnyel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 xml:space="preserve">                                                           </w:t>
      </w:r>
      <w:r>
        <w:rPr>
          <w:rFonts w:cs="Garamond" w:ascii="Garamond" w:hAnsi="Garamond"/>
          <w:b/>
        </w:rPr>
        <w:t>Felelős: Dr. Kovács Luca jegyző megbízásából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</w:t>
      </w:r>
      <w:r>
        <w:rPr>
          <w:rFonts w:cs="Garamond" w:ascii="Garamond" w:hAnsi="Garamond"/>
          <w:b/>
        </w:rPr>
        <w:t>Gazdasági Irodavezet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b/>
        </w:rPr>
        <w:t>Kiss Lajos ügyvezet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atáridő: 2014. május 31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jc w:val="right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</w:rPr>
        <w:t xml:space="preserve">Eger Megyei Jogú Város Önkormányzatának Közgyűlése elfogadja az Agria Film Kft. Felügyelő Bizottságának 2012. évi munkájáról készült beszámolóját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 xml:space="preserve">                                                           </w:t>
      </w:r>
      <w:r>
        <w:rPr>
          <w:rFonts w:cs="Garamond" w:ascii="Garamond" w:hAnsi="Garamond"/>
          <w:b/>
        </w:rPr>
        <w:t>Felelős: Dr. Kovács Luca jegyző megbízásából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</w:t>
      </w:r>
      <w:r>
        <w:rPr>
          <w:rFonts w:cs="Garamond" w:ascii="Garamond" w:hAnsi="Garamond"/>
          <w:b/>
        </w:rPr>
        <w:t>Gazdasági Irodavezet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b/>
        </w:rPr>
        <w:t>Kiss Lajos ügyvezet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 xml:space="preserve">                                                              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</w:rPr>
        <w:t>Határidő: 2012. december 31.</w:t>
      </w:r>
    </w:p>
    <w:p>
      <w:pPr>
        <w:pStyle w:val="Normal"/>
        <w:ind w:left="4248" w:firstLine="708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4248" w:firstLine="708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Eger Megyei Jogú Város Önkormányzatának Közgyűlése elfogadja az Agria Film Kft. Felügyelő Bizottságának 2013. évi munkatervét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 xml:space="preserve">                                                           </w:t>
      </w:r>
      <w:r>
        <w:rPr>
          <w:rFonts w:cs="Garamond" w:ascii="Garamond" w:hAnsi="Garamond"/>
          <w:b/>
        </w:rPr>
        <w:t>Felelős: Dr. Kovács Luca jegyző megbízásából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</w:t>
      </w:r>
      <w:r>
        <w:rPr>
          <w:rFonts w:cs="Garamond" w:ascii="Garamond" w:hAnsi="Garamond"/>
          <w:b/>
        </w:rPr>
        <w:t>Gazdasági Irodavezet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 </w:t>
      </w:r>
      <w:r>
        <w:rPr>
          <w:rFonts w:cs="Garamond" w:ascii="Garamond" w:hAnsi="Garamond"/>
          <w:b/>
        </w:rPr>
        <w:t>Kiss Lajos ügyvezető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 xml:space="preserve">                                                              </w:t>
      </w:r>
    </w:p>
    <w:p>
      <w:pPr>
        <w:pStyle w:val="Normal"/>
        <w:jc w:val="right"/>
        <w:rPr/>
      </w:pPr>
      <w:r>
        <w:rPr>
          <w:rFonts w:cs="Garamond" w:ascii="Garamond" w:hAnsi="Garamond"/>
          <w:b/>
        </w:rPr>
        <w:t>Határidő: 2013. december 31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Futura Lt HU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567" w:leader="none"/>
        <w:tab w:val="left" w:pos="5670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8:01:00Z</dcterms:created>
  <dc:creator>zsoterk</dc:creator>
  <dc:description/>
  <cp:keywords/>
  <dc:language>en-US</dc:language>
  <cp:lastModifiedBy>zsoterk</cp:lastModifiedBy>
  <cp:lastPrinted>2012-12-06T11:52:00Z</cp:lastPrinted>
  <dcterms:modified xsi:type="dcterms:W3CDTF">2012-12-06T10:52:00Z</dcterms:modified>
  <cp:revision>54</cp:revision>
  <dc:subject/>
  <dc:title>I</dc:title>
</cp:coreProperties>
</file>