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310" w:hanging="231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 az Agria Film Kft. 2013. évi üzleti tervéről, 2012. évi üzleti tervének I-III. negyedéves teljesüléséről, a Felügyelő Bizottság 2012. évi beszámolójáról és 2013. évi munkatervérő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Sós István alpolgármester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Garamond" w:ascii="Garamond" w:hAnsi="Garamond"/>
          <w:sz w:val="24"/>
          <w:szCs w:val="24"/>
          <w:u w:val="single"/>
          <w:lang w:eastAsia="hu-HU"/>
        </w:rPr>
        <w:t>l</w:t>
      </w: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őadó: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Az Agria Film Kft. 2013. évi üzleti tervének, 2012. évi I-III. negyedéves beszámolójának, valamint a Felügyelő Bizottság 2013. évi munkatervének és 2012. évi beszámolójának elfogadása</w:t>
      </w:r>
    </w:p>
    <w:p>
      <w:pPr>
        <w:pStyle w:val="Normal"/>
        <w:spacing w:lineRule="auto" w:line="240" w:before="0" w:after="0"/>
        <w:ind w:left="882" w:hanging="882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182" w:leader="none"/>
        </w:tabs>
        <w:spacing w:lineRule="auto" w:line="240" w:before="0" w:after="0"/>
        <w:ind w:left="-28" w:firstLine="28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>előterjesztés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: A 2012. I-III. negyedéves mérleg és a 2013. éves terv mérle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: A 2012. I-III. negyedéves beszámoló kiegészí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: A 2013. éves üzleti terv kiegészíté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melléklet: Felügyelő Bizottsági ülés jegyzőkönyve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2012. december 20. n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212"/>
        <w:gridCol w:w="3233"/>
        <w:gridCol w:w="1106"/>
        <w:gridCol w:w="1391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Zsótér Krisztián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cs="Garamond" w:ascii="Garamond" w:hAnsi="Garamond"/>
                  <w:i/>
                  <w:lang w:eastAsia="hu-HU"/>
                </w:rPr>
                <w:t>zsoter.krisztian@ph.eger.h</w:t>
              </w:r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u</w:t>
              </w:r>
            </w:hyperlink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21-98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47966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/2012</w:t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ülső szerv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iss Lajos</w:t>
              <w:br/>
              <w:t>ügyvezet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 Film Kft.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cs="Garamond" w:ascii="Garamond" w:hAnsi="Garamond"/>
                  <w:i/>
                  <w:lang w:eastAsia="hu-HU"/>
                </w:rPr>
                <w:t>urania@egermozi.hu</w:t>
              </w:r>
            </w:hyperlink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15-10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681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157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Kiss Lajos ügyvezető igazgat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gria Film Kft.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3300 Eger, Széchenyi u. 14.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2012.12.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12.12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I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12.11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I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ind w:left="720" w:hanging="36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ának Közgyűlése elfogadja az Agria Film Kft. 2012. évi üzleti tervének I-III. negyedéves gazdálkodásáról készült beszámolóját 85 593 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E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Ft Eszköz és Forrás főösszeggel, - 209 </w:t>
      </w: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 xml:space="preserve"> E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Ft mérleg szerinti eredménnyel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Felelős: Dr. Kovács Luca jegyző megbízásáb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                                            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                                             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iss Lajos ügy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atáridő: 2012. december 31.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color w:val="FF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ának Közgyűlése elfogadja az Agria Film Kft. 2013. évi üzleti tervét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82 793 E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Ft Eszköz és Forrás főösszeggel, 485 </w:t>
      </w:r>
      <w:r>
        <w:rPr>
          <w:rFonts w:eastAsia="Times New Roman" w:cs="Garamond" w:ascii="Garamond" w:hAnsi="Garamond"/>
          <w:b/>
          <w:iCs/>
          <w:sz w:val="24"/>
          <w:szCs w:val="24"/>
          <w:lang w:eastAsia="hu-HU"/>
        </w:rPr>
        <w:t xml:space="preserve">E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Ft mérleg szerinti eredménnyel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Felelős: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                                            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                                             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iss Lajos ügy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atáridő: 2014. május 31.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ának Közgyűlése elfogadja az Agria Film Kft. Felügyelő Bizottságának 2012. évi munkájáról készült beszámolójá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Felelős: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                                            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                                             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iss Lajos ügy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atáridő: 2012. december 31.</w:t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firstLine="708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Eger Megyei Jogú Város Önkormányzatának Közgyűlése elfogadja az Agria Film Kft. Felügyelő Bizottságának 2013. évi munkatervé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ab/>
        <w:t xml:space="preserve">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Felelős: Dr. Kovács Luca jegyző megbízásából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 xml:space="preserve"> </w:t>
        <w:tab/>
        <w:tab/>
        <w:t xml:space="preserve">                                                                Juhászné dr. Krecz Erzsébet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                                            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  <w:lang w:eastAsia="hu-HU"/>
        </w:rPr>
        <w:t xml:space="preserve">                                                                                                         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Kiss Lajos ügy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ab/>
        <w:tab/>
        <w:t xml:space="preserve">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Határidő: 2013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ulturális és Idegenforgalmi Bizottság 5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Pénzügyi és Ügyrendi Bizottság 4 „igen” egyhangú szavazattal támogatta a határozatok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2. december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1CharCharCharChar1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soter.krisztian@ph.eger.hu" TargetMode="External"/><Relationship Id="rId3" Type="http://schemas.openxmlformats.org/officeDocument/2006/relationships/hyperlink" Target="mailto:urania@egermozi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50:00Z</dcterms:created>
  <dc:creator>zsoterk</dc:creator>
  <dc:description/>
  <cp:keywords/>
  <dc:language>en-US</dc:language>
  <cp:lastModifiedBy>zsoterk</cp:lastModifiedBy>
  <dcterms:modified xsi:type="dcterms:W3CDTF">2012-12-13T07:48:00Z</dcterms:modified>
  <cp:revision>22</cp:revision>
  <dc:subject/>
  <dc:title>FEDLAP</dc:title>
</cp:coreProperties>
</file>