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Agria-Humán Közhasznú Nonprofit Kft. 2012. évi üzleti terv I-III. negyedéves teljesítéséről</w:t>
      </w:r>
      <w:r>
        <w:rPr>
          <w:rFonts w:cs="Garamond" w:ascii="Garamond" w:hAnsi="Garamond"/>
          <w:bCs/>
          <w:sz w:val="24"/>
          <w:szCs w:val="24"/>
        </w:rPr>
        <w:t xml:space="preserve"> a Felügyelő Bizottság munkájának 2012. évi beszámolójáról és 2013. évi munkaterv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z Agria-Humán Közhasznú Nonprofit Kft. 2012. évi üzleti terv I-III. negyedéves teljesítése </w:t>
      </w:r>
      <w:r>
        <w:rPr>
          <w:rFonts w:cs="Garamond" w:ascii="Garamond" w:hAnsi="Garamond"/>
          <w:bCs/>
          <w:sz w:val="24"/>
          <w:szCs w:val="24"/>
        </w:rPr>
        <w:t>a Felügyelő Bizottság munkájának 2012. évi beszámolója és 2013. évi munkater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2012. szeptember 3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öveges beszámol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üggetlen könyvvizsgáló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vonat FB ülés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FB 2012. évi munkájáró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B 2013. évi munkater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47985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human@agriahuman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zekas László Albert ügyvezető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ameniczky Andrásné könyvvizsgál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Mecset u. 6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Kocsis Bernát u. 3/a. 3/1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 javaslat: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az Agria-Humán Közhasznú Nonprofit Kft. 2012. évi üzleti tervének I-III. negyedéves gazdálkodásáról készült beszámolóját </w:t>
      </w:r>
      <w:r>
        <w:rPr>
          <w:rFonts w:cs="Garamond" w:ascii="Garamond" w:hAnsi="Garamond"/>
          <w:b/>
          <w:bCs/>
        </w:rPr>
        <w:t xml:space="preserve">361 339 </w:t>
      </w:r>
      <w:r>
        <w:rPr>
          <w:rFonts w:cs="Garamond" w:ascii="Garamond" w:hAnsi="Garamond"/>
          <w:b/>
        </w:rPr>
        <w:t xml:space="preserve">E Ft Eszköz és Forrás főösszeggel, -14 364 E Ft mérleg szerinti eredménnyel. </w:t>
      </w:r>
    </w:p>
    <w:p>
      <w:pPr>
        <w:pStyle w:val="TextBodyIndent"/>
        <w:suppressAutoHyphens w:val="true"/>
        <w:spacing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elfogadja az Agria-Humán Közhasznú Nonprofit Kft. Felügyelő Bizottságának 2012. évi munkájáról készült beszámolóját és 2013. évi munkatervét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„igen” 1 „tartózkodás”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3:00Z</dcterms:created>
  <dc:creator>Dr. Szalóczi Ilona</dc:creator>
  <dc:description/>
  <cp:keywords/>
  <dc:language>en-US</dc:language>
  <cp:lastModifiedBy>juhaszev</cp:lastModifiedBy>
  <cp:lastPrinted>2012-11-26T09:11:00Z</cp:lastPrinted>
  <dcterms:modified xsi:type="dcterms:W3CDTF">2012-12-13T09:21:00Z</dcterms:modified>
  <cp:revision>4</cp:revision>
  <dc:subject/>
  <dc:title>1</dc:title>
</cp:coreProperties>
</file>