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Ikt. sz.: 47985-4/2012</w:t>
        <w:tab/>
        <w:tab/>
        <w:tab/>
        <w:tab/>
        <w:tab/>
        <w:tab/>
        <w:tab/>
      </w:r>
    </w:p>
    <w:p>
      <w:pPr>
        <w:pStyle w:val="Xl43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-Humán Közhasznú Nonprofit Kft. 2012. évi üzleti terv I-III. negyedéves teljesítéséről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 Felügyelő Bizottság munkájának 2012. évi beszámolójáról és 2013. évi munkatervérő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100 %-os tulajdonú közhasznú társasága az Agria Humán Kft. </w:t>
        <w:br/>
        <w:t>A Társaság minden évben elkészíti I-III. negyedéves beszámolóját, mellyel tájékoztatja a Közgyűlést az üzleti terv I-III. negyedéves időszakának teljesüléséről.</w:t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A Társaság benyújtotta a Hivatal vagyongazdálkodási csoportjához a 2012. I-III. negyedéves beszámolóját, amelyet a Felügyelő Bizottság </w:t>
      </w:r>
      <w:r>
        <w:rPr>
          <w:rFonts w:cs="Garamond" w:ascii="Garamond" w:hAnsi="Garamond"/>
          <w:color w:val="000000"/>
        </w:rPr>
        <w:t xml:space="preserve">2012. november 13-án tartott ülésén </w:t>
      </w:r>
      <w:r>
        <w:rPr>
          <w:rFonts w:cs="Garamond" w:ascii="Garamond" w:hAnsi="Garamond"/>
        </w:rPr>
        <w:t>elfogadott és javasolta a Tulajdonosnak elfogadásra. Az I-III. negyedéves beszámoló, a független könyvvizsgálói jelentés</w:t>
      </w:r>
      <w:r>
        <w:rPr>
          <w:rFonts w:cs="Garamond" w:ascii="Garamond" w:hAnsi="Garamond"/>
          <w:color w:val="000000"/>
        </w:rPr>
        <w:t xml:space="preserve">, a Felügyelő Bizottság jegyzőkönyvi kivonata, a Felügyelő Bizottság 2012. évi munkájáról szóló beszámoló és a 2013. évi munkaterve </w:t>
      </w:r>
      <w:r>
        <w:rPr>
          <w:rFonts w:cs="Garamond" w:ascii="Garamond" w:hAnsi="Garamond"/>
        </w:rPr>
        <w:t>az előterjesztés mellékletét képezi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. 2012. I-III. negyedévre vonatkozó beszámoló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I-III. negyedév mérlegértékelése a 2011. I-III.  negyedévhez viszonyítva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</w:t>
      </w:r>
      <w:r>
        <w:rPr/>
        <w:t xml:space="preserve"> 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784"/>
        <w:gridCol w:w="2723"/>
        <w:gridCol w:w="3165"/>
      </w:tblGrid>
      <w:tr>
        <w:trPr>
          <w:trHeight w:val="315" w:hRule="atLeast"/>
        </w:trPr>
        <w:tc>
          <w:tcPr>
            <w:tcW w:w="8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1. </w:t>
              <w:br/>
              <w:t>I-III. negyedév tény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ektetett eszközök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 xml:space="preserve">214 283    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1 066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óeszközö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 xml:space="preserve">105 313   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9 237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ktív időbeli elhatárolás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 xml:space="preserve">691   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36</w:t>
            </w:r>
          </w:p>
        </w:tc>
      </w:tr>
      <w:tr>
        <w:trPr>
          <w:trHeight w:val="33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zközök összesen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  <w:r>
              <w:rPr>
                <w:rFonts w:cs="Garamond" w:ascii="Garamond" w:hAnsi="Garamond"/>
                <w:b/>
                <w:bCs/>
              </w:rPr>
              <w:t xml:space="preserve">320 287   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361 339  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befektetett eszközök értéke az előző év hasonló időszakához viszonyítva növekedést mutat, ami a tárgyi eszközök között nyilvántartott befejezetlen gépi beruházás összegével magyarázható, ami támogatásból megvalósuló beruházás része. A forgóeszközök összege a bázisév adataihoz képest  növekedést mutat, amit az anyagok és az egyéb követelések értékének növekedése okoz.  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</w:t>
      </w:r>
      <w:r>
        <w:rPr/>
        <w:t xml:space="preserve"> Ft-ban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042"/>
        <w:gridCol w:w="2894"/>
        <w:gridCol w:w="2818"/>
      </w:tblGrid>
      <w:tr>
        <w:trPr>
          <w:trHeight w:val="315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  <w:br/>
              <w:t>I-III. negyedév tény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tőke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-35 340    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7 313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Jegyzett tőke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 xml:space="preserve">20 000   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 000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őketartalék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 xml:space="preserve">120 955   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 955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redménytartalék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130 163   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29 278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érleg szerinti eredmény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/>
            </w:pPr>
            <w:r>
              <w:rPr>
                <w:rFonts w:cs="Garamond" w:ascii="Garamond" w:hAnsi="Garamond"/>
              </w:rPr>
              <w:t xml:space="preserve">-46 132   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4 364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telezettségek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  <w:r>
              <w:rPr>
                <w:rFonts w:cs="Garamond" w:ascii="Garamond" w:hAnsi="Garamond"/>
                <w:b/>
                <w:bCs/>
              </w:rPr>
              <w:t xml:space="preserve">345 419   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10 912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asszív időbeli elhatárolások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</w:rPr>
              <w:t xml:space="preserve">10 208   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940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rások összesen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  <w:r>
              <w:rPr>
                <w:rFonts w:cs="Garamond" w:ascii="Garamond" w:hAnsi="Garamond"/>
                <w:b/>
                <w:bCs/>
              </w:rPr>
              <w:t xml:space="preserve">320 287   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61 339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aját tőke értéke a tőkeemelés miatt növekedést mutat. A kötelezettségek összege az előző év hasonló időszakához viszonyítva 34 507 E Ft (9,98 %) csökkenést muta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2012. I-III. negyedévi eredménykimutatás 2011. I-III. negyedévhez és a 2012. évi tervhez viszonyítv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2669"/>
        <w:gridCol w:w="1152"/>
        <w:gridCol w:w="1233"/>
        <w:gridCol w:w="1166"/>
        <w:gridCol w:w="1225"/>
        <w:gridCol w:w="1319"/>
      </w:tblGrid>
      <w:tr>
        <w:trPr>
          <w:trHeight w:val="315" w:hRule="atLeas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I-III. negyedév tény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" w:hanging="31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</w:rPr>
              <w:t xml:space="preserve">516 540   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5 00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9 511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3,5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,52</w:t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</w:rPr>
              <w:t xml:space="preserve">539 656  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6 3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1 5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,5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,98</w:t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</w:rPr>
              <w:t xml:space="preserve">7 797  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0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0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,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1</w:t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Üzemi eredmé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  <w:b/>
              </w:rPr>
              <w:t xml:space="preserve">-30 913  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3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 01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ügyi műveletek eredmény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5 25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4 5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9 0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</w:rPr>
              <w:t xml:space="preserve">-46 167  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4 9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1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dózás előtti eredmé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  <w:b/>
              </w:rPr>
              <w:t xml:space="preserve">-46 132  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14 3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12. I-III. negyedéves összes bevétel tartalmazza az Önkormányzat által, Közhasznú szerződés alapján nyújtott működési támogatás 40 000 E Ft értékét, ami az üzemi eredmény szintjén kedvező hatást eredményez. Az összes ráfordítás éves tervhez viszonyított mértéke szintén kedvező hatást gyakorol az üzemi eredményre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nál a ráfordítások az alábbiak szerint alakultak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244"/>
        <w:gridCol w:w="1096"/>
        <w:gridCol w:w="1080"/>
        <w:gridCol w:w="1228"/>
        <w:gridCol w:w="1292"/>
      </w:tblGrid>
      <w:tr>
        <w:trPr>
          <w:trHeight w:val="255" w:hRule="atLeast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2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-III. negyedév tény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" w:hanging="31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2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 190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 16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7 000  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3,62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,6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vett szolgáltatások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 627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 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9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értéke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87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,8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,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áruk beszerzési értéke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292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(közvetített) szolgáltatások értéke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0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,1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4,4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5 658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5 0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1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9,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2,4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9 713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1 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8 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9,4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,7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 34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 6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,8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 497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 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2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,9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,9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55 55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47 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33 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8,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,64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mélyi jellegű ráfordítások között a bérjárulék az éves tervhez viszonyítva alulteljesítést mutat, amit a szociális hozzájárulási adó visszatérítése okoz. A költségek tervezésénél ez még nem volt ismeretes. A személyi jellegű egyéb kifizetések az éves tervhez viszonyítva 19,10 %-os túlteljesítést mutatnak, amit a táppénzre vonatkozó jogszabályok változása okoz – a rokkant ellátottak bekerültek a táppénzre jogosultak körébe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I. vagyoni, pénzügyi, jövedelmezőségi mutatók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A vagyoni helyzet alakulásával kapcsolatos mutatók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2436"/>
        <w:gridCol w:w="2880"/>
      </w:tblGrid>
      <w:tr>
        <w:trPr>
          <w:trHeight w:val="600" w:hRule="atLeast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-III. negyedév t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%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2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,9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,95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Forgóeszközök aránya</w:t>
              <w:br/>
              <w:t>(forgóeszköz / eszközök összesen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,77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(saját tőke / mérleg főösszeg)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1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,33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6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,15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idegen tőke / saját tőke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977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3,25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(saját tőke / jegyzett tőke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76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19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eszközszerkezetében jelentős változás nem következett be, továbbra is az eszközeinek jelentős hányadát a befektetett eszközei teszik ki. A saját tőke függvényei 2012. I-III. negyedév végén pozitívak, köszönhetően a jegyzett tőke növekedésének. A tőkefeszültségi mutató továbbra is kedvezőtl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ek és a forgóeszközök részletes alakulását mutatják az alábbi táblázatban foglalt adatok: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Garamond" w:ascii="Garamond" w:hAnsi="Garamond"/>
          <w:sz w:val="24"/>
          <w:szCs w:val="24"/>
        </w:rPr>
        <w:t>adatok E</w:t>
      </w:r>
      <w:r>
        <w:rPr/>
        <w:t xml:space="preserve"> Ft-ban</w:t>
      </w:r>
    </w:p>
    <w:tbl>
      <w:tblPr>
        <w:tblW w:w="9197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2617"/>
        <w:gridCol w:w="2700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nevezés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-III. negyedév tén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Készletek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84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295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Követelés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 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 343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Értékpapíro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Pénzeszközö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6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599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góeszközök összesen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  <w:r>
              <w:rPr>
                <w:rFonts w:eastAsia="Arial Unicode MS;Arial" w:cs="Garamond" w:ascii="Garamond" w:hAnsi="Garamond"/>
                <w:b/>
                <w:bCs/>
              </w:rPr>
              <w:t>105 31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  <w:r>
              <w:rPr>
                <w:rFonts w:eastAsia="Arial Unicode MS;Arial" w:cs="Garamond" w:ascii="Garamond" w:hAnsi="Garamond"/>
                <w:b/>
                <w:bCs/>
              </w:rPr>
              <w:t>129 237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átrasorolt kötelezettségek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osszú lejáratú kötelezettség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9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477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Rövid lejáratú kötelezettség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9 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5 435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telezettség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45 4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10 912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rgóeszközök értéke a bázisév adataihoz képest 23 924 E Ft növekedést mutat, ami 22,71 %-nak felel meg. Teljes eszközhöz viszonyított aránya 35,76%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ötelezettségek összege az előző év adataihoz képest 34 507 E Ft csökkenést mutat. Forráson belül 86,04 %, ami magas, mutatva ezzel a Társaság eladósodottság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likviditás alakulás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2630"/>
        <w:gridCol w:w="2700"/>
      </w:tblGrid>
      <w:tr>
        <w:trPr>
          <w:trHeight w:val="63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6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-III. negyedév t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%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38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hányad (pénzeszközök / rövid lejáratú kötelezettségek)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,5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,40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kviditási mutató (forgóeszközök / rövid lejáratú kötelezettségek)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,31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kviditási gyorsráta ({forgóeszközök – készletek} / rövid lejáratú kötelezettségek)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,91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énzhányad mutató a 2011. év hasonló időszakához képest lényegesen nem változott. A Társaság likviditása 2012. III. negyedév végén a 2011. év hasonló időszakához viszonyítva javulást mutat, a rövid lejáratú kötelezettségek közel felére a forgóeszközök fedezetet nyújtanak. Értéke 1 alat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/>
          <w:bCs/>
        </w:rPr>
        <w:t>c) Adósságállománnyal kapcsolatos mutatók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560"/>
        <w:gridCol w:w="2700"/>
      </w:tblGrid>
      <w:tr>
        <w:trPr>
          <w:trHeight w:val="66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-III. negyedév t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%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Hitelfedezeti mutató </w:t>
              <w:br/>
              <w:t>(összes követelés / összes kötelezettség)</w:t>
            </w:r>
          </w:p>
        </w:tc>
        <w:tc>
          <w:tcPr>
            <w:tcW w:w="2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,5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,92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2. III. negyedév végén a követelések a kötelezettségek közel harmadára biztosítanak fedezetet. 2011. év hasonló időszakához viszonyítva 10,39 %-os javulás mutatkozik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II. Összegzés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2012. I-III. negyedéves gazdálkodása negatív mérleg szerinti eredménnyel zárt. A tervhez képest bekövetkezett támogatás kiesés, a Papír Üzem korszerűtlen állapota és a Bosch Kft. megrendeléseinek visszaesése miatti bevétel kiesés (ez éves szinten megközelítőleg 14 500 E Ft), a táppénzre vonatkozó jogszabályok változása miatti többletköltség (éves szinten 3 000 E Ft), a dolgozók betegsége miatti támogatás kiesés (éves szinten 11 600 E Ft), a bérkompenzációra eső támogatás kiesés (éves szinten 15 000 E Ft), az érvényes orvosi szakvéleménnyel nem rendelkező 10 fő dolgozó támogatásmegvonása (éves szinten 2 500 E Ft), a kedvezményes utazási lehetőségre vonatkozó jogszabály módosítás miatti többletköltségek (éves szinten 2 000 E Ft) a Társaság 2012. év II. féléves gazdálkodását jelentősen befolyásol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apír Üzem telephely problémájának megoldása kedvező hatással lesz a Társaság gazdasági tevékenység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új támogatási rendszer bevezetésének időpontja és rendelkezései bizonytalanok, így a Társaság a 2013. évi üzleti tervét a támogatásra vonatkozó jogszabályok jogerőre emelkedését követően tudja elkészíteni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gria-Humán Közhasznú Nonprofit Kft. 2012. I-III. negyedévére vonatkozó beszámolóját és a határozati javaslatoka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19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/>
      </w:pPr>
      <w:r>
        <w:rPr>
          <w:rFonts w:cs="Garamond" w:ascii="Garamond" w:hAnsi="Garamond"/>
          <w:b/>
        </w:rPr>
        <w:t xml:space="preserve">Sós István 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Alpolgármestere</w:t>
      </w:r>
      <w:r>
        <w:br w:type="page"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fogadja az Agria-Humán Közhasznú Nonprofit Kft. 2012. évi üzleti tervének I-III. negyedéves gazdálkodásáról készült beszámolóját </w:t>
      </w:r>
      <w:r>
        <w:rPr>
          <w:rFonts w:cs="Garamond" w:ascii="Garamond" w:hAnsi="Garamond"/>
          <w:b/>
          <w:bCs/>
        </w:rPr>
        <w:t xml:space="preserve">361 339 </w:t>
      </w:r>
      <w:r>
        <w:rPr>
          <w:rFonts w:cs="Garamond" w:ascii="Garamond" w:hAnsi="Garamond"/>
          <w:b/>
        </w:rPr>
        <w:t xml:space="preserve">E Ft Eszköz és Forrás főösszeggel, -14 364 E Ft mérleg szerinti eredménnyel. </w:t>
      </w:r>
    </w:p>
    <w:p>
      <w:pPr>
        <w:pStyle w:val="TextBodyIndent"/>
        <w:suppressAutoHyphens w:val="true"/>
        <w:spacing w:before="0" w:after="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/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Közgyűlése elfogadja az Agria-Humán Közhasznú Nonprofit Kft. Felügyelő Bizottságának 2012. évi munkájáról készült beszámolóját és 2013. évi munkatervét.</w:t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Indent"/>
        <w:suppressAutoHyphens w:val="true"/>
        <w:spacing w:before="0" w:after="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3:00Z</dcterms:created>
  <dc:creator>zsoterk</dc:creator>
  <dc:description/>
  <cp:keywords/>
  <dc:language>en-US</dc:language>
  <cp:lastModifiedBy>fabiangne</cp:lastModifiedBy>
  <cp:lastPrinted>2011-08-11T10:33:00Z</cp:lastPrinted>
  <dcterms:modified xsi:type="dcterms:W3CDTF">2012-12-05T09:26:00Z</dcterms:modified>
  <cp:revision>3</cp:revision>
  <dc:subject/>
  <dc:title> </dc:title>
</cp:coreProperties>
</file>