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Önkormányzat Közgyűlésének rendelet - tervezete Eger Helyi Városrendezési és Építési Szabályzatáról szóló 27/2008.(VI. 27.) önkormányzati rendelet módosításáról az Eger, Lajosváros Nyugat Köztársaság tér 504. tömb területére </w:t>
      </w:r>
      <w:r>
        <w:rPr>
          <w:rFonts w:cs="Constantia" w:ascii="Constantia" w:hAnsi="Constantia"/>
          <w:bCs/>
          <w:sz w:val="24"/>
          <w:szCs w:val="24"/>
        </w:rPr>
        <w:t xml:space="preserve">vonatkozó </w:t>
      </w:r>
      <w:r>
        <w:rPr>
          <w:rFonts w:cs="Constantia" w:ascii="Constantia" w:hAnsi="Constantia"/>
          <w:sz w:val="24"/>
          <w:szCs w:val="24"/>
        </w:rPr>
        <w:t>Helyi Építési Szabályzat és Szabályozási Terv kapcsán (II. ford.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Rátkai Attila Főépítés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120" w:leader="none"/>
        </w:tabs>
        <w:spacing w:before="120" w:after="20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:</w:t>
      </w:r>
      <w:r>
        <w:rPr>
          <w:rFonts w:cs="Constantia" w:ascii="Constantia" w:hAnsi="Constantia"/>
          <w:sz w:val="24"/>
          <w:szCs w:val="24"/>
        </w:rPr>
        <w:t xml:space="preserve"> A terv készítés célja, az ingatlantulajdonosok részéről felmerült fejlesztési elképzelések és meglévő épületek felújításának és a környezet rendezett kialakításának lehetővé tétele az építési szabályzat elemeivel.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llékletek: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óváhagyandó munkarészek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- Szabályozási terv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- Rendelet t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látámasztó munkarészek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2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8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3020"/>
        <w:gridCol w:w="155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 Viktóri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andor.viktoria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38/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4432-10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Holló Eszte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523-780/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isnyei Györgyi településtervez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. Eger Dobó utca 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el: 36/511-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 cím: egriepir@egriepir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>
          <w:trHeight w:val="54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12. december 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támogatja Eger MJV Helyi Városrendezési és Építési Szabályzatáról szóló 27/2008. (VI. 27.)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 xml:space="preserve">önkormányzati rendelet módosítására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vonatkozó rendelet-tervezet Közgyűlés elé terjesztését</w:t>
      </w:r>
      <w:r>
        <w:rPr>
          <w:rFonts w:cs="Constantia" w:ascii="Constantia" w:hAnsi="Constantia"/>
          <w:b/>
          <w:sz w:val="24"/>
          <w:szCs w:val="24"/>
        </w:rPr>
        <w:t xml:space="preserve"> az </w:t>
      </w:r>
      <w:r>
        <w:rPr>
          <w:rFonts w:cs="Constantia" w:ascii="Constantia" w:hAnsi="Constantia"/>
          <w:sz w:val="24"/>
          <w:szCs w:val="24"/>
        </w:rPr>
        <w:t xml:space="preserve">Eger, </w:t>
      </w:r>
      <w:r>
        <w:rPr>
          <w:rFonts w:cs="Constantia" w:ascii="Constantia" w:hAnsi="Constantia"/>
          <w:b/>
          <w:sz w:val="24"/>
          <w:szCs w:val="24"/>
        </w:rPr>
        <w:t>Lajosváros Nyugat Köztársaság tér 504. tömb területére</w:t>
      </w:r>
      <w:r>
        <w:rPr>
          <w:rFonts w:cs="Constantia" w:ascii="Constantia" w:hAnsi="Constantia"/>
          <w:bCs/>
          <w:sz w:val="24"/>
          <w:szCs w:val="24"/>
        </w:rPr>
        <w:t xml:space="preserve"> vonatkozó </w:t>
      </w:r>
      <w:r>
        <w:rPr>
          <w:rFonts w:cs="Constantia" w:ascii="Constantia" w:hAnsi="Constantia"/>
          <w:sz w:val="24"/>
          <w:szCs w:val="24"/>
        </w:rPr>
        <w:t xml:space="preserve">Helyi Építési Szabályzat és Szabályozási Terv </w:t>
      </w:r>
      <w:r>
        <w:rPr>
          <w:rFonts w:cs="Constantia" w:ascii="Constantia" w:hAnsi="Constantia"/>
          <w:b/>
          <w:sz w:val="24"/>
          <w:szCs w:val="24"/>
        </w:rPr>
        <w:t>kapcsán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Urbanisztikai és Környezetvédelmi Bizottság 3 igen és 1 nem szavazattal támogatta az előterjesztés közgyűlési bemutat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Windsor HU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dsor HU;Times New Roman" w:hAnsi="Windsor HU;Times New Roman" w:cs="Windsor HU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0"/>
      <w:u w:val="single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34:00Z</dcterms:created>
  <dc:creator>szaloczii</dc:creator>
  <dc:description/>
  <cp:keywords/>
  <dc:language>en-US</dc:language>
  <cp:lastModifiedBy>andorv</cp:lastModifiedBy>
  <cp:lastPrinted>2012-11-15T08:24:00Z</cp:lastPrinted>
  <dcterms:modified xsi:type="dcterms:W3CDTF">2012-12-10T14:12:00Z</dcterms:modified>
  <cp:revision>23</cp:revision>
  <dc:subject/>
  <dc:title> </dc:title>
</cp:coreProperties>
</file>