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Megyei Jogú Város Önkormányzata Közgyűlésének</w:t>
      </w:r>
    </w:p>
    <w:p>
      <w:pPr>
        <w:pStyle w:val="Default"/>
        <w:jc w:val="center"/>
        <w:rPr/>
      </w:pPr>
      <w:r>
        <w:rPr>
          <w:rFonts w:cs="Constantia" w:ascii="Constantia" w:hAnsi="Constantia"/>
          <w:b/>
          <w:bCs/>
        </w:rPr>
        <w:t>47/2000.(IX.15.) önkormányzati  rendelete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ger Város kötelező közművelődési és kulturális feladatairól</w:t>
      </w:r>
    </w:p>
    <w:p>
      <w:pPr>
        <w:pStyle w:val="Default"/>
        <w:jc w:val="center"/>
        <w:rPr/>
      </w:pPr>
      <w:r>
        <w:rPr>
          <w:rFonts w:eastAsia="Constantia" w:cs="Constantia" w:ascii="Constantia" w:hAnsi="Constantia"/>
          <w:bCs/>
        </w:rPr>
        <w:t xml:space="preserve"> </w:t>
      </w:r>
      <w:r>
        <w:rPr>
          <w:rFonts w:cs="Constantia" w:ascii="Constantia" w:hAnsi="Constantia"/>
          <w:bCs/>
          <w:sz w:val="20"/>
          <w:szCs w:val="20"/>
        </w:rPr>
        <w:t xml:space="preserve">(módosította: 3/2003. (I.24.) rendelet)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color w:val="000000"/>
          <w:sz w:val="20"/>
          <w:szCs w:val="20"/>
        </w:rPr>
      </w:pPr>
      <w:r>
        <w:rPr>
          <w:rFonts w:eastAsia="Constantia" w:cs="Constantia" w:ascii="Constantia" w:hAnsi="Constantia"/>
          <w:bCs/>
          <w:color w:val="000000"/>
          <w:sz w:val="20"/>
          <w:szCs w:val="20"/>
        </w:rPr>
        <w:t xml:space="preserve">    </w:t>
      </w:r>
      <w:r>
        <w:rPr>
          <w:rFonts w:cs="Constantia" w:ascii="Constantia" w:hAnsi="Constantia"/>
          <w:bCs/>
          <w:color w:val="000000"/>
          <w:sz w:val="20"/>
          <w:szCs w:val="20"/>
        </w:rPr>
        <w:t>(módosította: 18/2008.(IV.25.) rendelet)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color w:val="000000"/>
          <w:sz w:val="20"/>
          <w:szCs w:val="20"/>
        </w:rPr>
      </w:pPr>
      <w:r>
        <w:rPr>
          <w:rFonts w:cs="Constantia" w:ascii="Constantia" w:hAnsi="Constantia"/>
          <w:bCs/>
          <w:color w:val="000000"/>
          <w:sz w:val="20"/>
          <w:szCs w:val="20"/>
        </w:rPr>
        <w:t>(módosította: 15/2010.(IV. 30.) rendelet)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color w:val="000000"/>
          <w:sz w:val="20"/>
          <w:szCs w:val="20"/>
        </w:rPr>
      </w:pPr>
      <w:r>
        <w:rPr>
          <w:rFonts w:cs="Constantia" w:ascii="Constantia" w:hAnsi="Constantia"/>
          <w:bCs/>
          <w:color w:val="000000"/>
          <w:sz w:val="20"/>
          <w:szCs w:val="20"/>
        </w:rPr>
        <w:t>(módosította: 51/2011.(XI. 25. ) rendelet)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i/>
          <w:i/>
          <w:color w:val="000000"/>
          <w:sz w:val="20"/>
          <w:szCs w:val="20"/>
        </w:rPr>
      </w:pPr>
      <w:r>
        <w:rPr>
          <w:rFonts w:cs="Constantia" w:ascii="Constantia" w:hAnsi="Constantia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Önkormányzata Közgyűlése Magyarország Alaptörvénye 32. cikkének (1) a) és (2) pontjában meghatározott feladatkörében eljárva, Magyarország helyi önkormányzatairól szóló 2011. évi CLXXXIX. törvény 143. § (4) bekezdés e) pontjában, a </w:t>
      </w:r>
      <w:r>
        <w:rPr>
          <w:rFonts w:cs="Constantia" w:ascii="Constantia" w:hAnsi="Constantia"/>
          <w:i/>
        </w:rPr>
        <w:t>Kulturális javak védelméről és a muzeális intézményekről, a nyilvános könyvtári ellátásról és a közművelődésről</w:t>
      </w:r>
      <w:r>
        <w:rPr>
          <w:rFonts w:cs="Constantia" w:ascii="Constantia" w:hAnsi="Constantia"/>
        </w:rPr>
        <w:t xml:space="preserve"> szóló 1997. évi CXL. törvény 77. §.-ban kapott felhatalmazás alapján a következőket rendeli el: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.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Általános rendelkezések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ger Megyei Jogú Város Közgyűlése az 1997. évi CXL. törvény 4.§-ában foglaltak szerint a művelődési jogokat minden Egerben élő lakost megillető jognak tekinti, azok feltételeinek biztosítását kötelező feladatának elismeri.</w:t>
      </w:r>
    </w:p>
    <w:p>
      <w:pPr>
        <w:pStyle w:val="Default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2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kötelező közművelődési feladatok ellátását közművelődési intézmények működtetésével, a művelődési közösségek létrejöttének és működésének szakmai, tárgyi és anyagi támogatásával segíti. A városoktatási – nevelési intézményi is – sajátos lehetőségeiknek megfelelően – részt vállalnak a város közművelődési feladatainak ellátásában.</w:t>
      </w:r>
    </w:p>
    <w:p>
      <w:pPr>
        <w:pStyle w:val="Default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3.§ 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A rendelet hatálya</w:t>
      </w:r>
    </w:p>
    <w:p>
      <w:pPr>
        <w:pStyle w:val="Default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12"/>
        </w:numPr>
        <w:ind w:left="0" w:hanging="0"/>
        <w:jc w:val="both"/>
        <w:rPr/>
      </w:pPr>
      <w:r>
        <w:rPr>
          <w:rFonts w:cs="Constantia" w:ascii="Constantia" w:hAnsi="Constantia"/>
        </w:rPr>
        <w:t xml:space="preserve">E rendelet hatálya kiterjed Eger város lakosságára, - Eger város önkormányzata által fenntartott és működtetett közgyűjteményi és közművelődési intézményekre és közhasznú szervezetekre, kiemelten: </w:t>
      </w:r>
    </w:p>
    <w:p>
      <w:pPr>
        <w:pStyle w:val="Default"/>
        <w:numPr>
          <w:ilvl w:val="0"/>
          <w:numId w:val="4"/>
        </w:numPr>
        <w:ind w:left="360" w:hanging="360"/>
        <w:jc w:val="both"/>
        <w:rPr/>
      </w:pPr>
      <w:r>
        <w:rPr>
          <w:rFonts w:cs="Constantia" w:ascii="Constantia" w:hAnsi="Constantia"/>
        </w:rPr>
        <w:t xml:space="preserve">a) az önkormányzat által </w:t>
      </w:r>
      <w:r>
        <w:rPr>
          <w:rFonts w:cs="Constantia" w:ascii="Constantia" w:hAnsi="Constantia"/>
          <w:color w:val="000000"/>
        </w:rPr>
        <w:t>közművelődési</w:t>
      </w:r>
      <w:r>
        <w:rPr>
          <w:rFonts w:cs="Constantia" w:ascii="Constantia" w:hAnsi="Constantia"/>
          <w:i/>
          <w:color w:val="FF00FF"/>
        </w:rPr>
        <w:t xml:space="preserve">, </w:t>
      </w:r>
      <w:r>
        <w:rPr>
          <w:rFonts w:cs="Constantia" w:ascii="Constantia" w:hAnsi="Constantia"/>
          <w:color w:val="000000"/>
        </w:rPr>
        <w:t>közhasznú és közszolgáltatási</w:t>
      </w:r>
      <w:r>
        <w:rPr>
          <w:rFonts w:cs="Constantia" w:ascii="Constantia" w:hAnsi="Constantia"/>
        </w:rPr>
        <w:t xml:space="preserve"> megállapodás keretében ellátott közművelődési feladatokra, </w:t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közművelődési célú társadalmi szervezetek közművelődési tevékenységére, </w:t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 közművelődési célú vállalkozásokra, </w:t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a közművelődési feladatokat ellátó intézmények, szervezetek működtetőire, munkatársaira, alkalmazottaira, </w:t>
      </w:r>
    </w:p>
    <w:p>
      <w:pPr>
        <w:pStyle w:val="Default"/>
        <w:numPr>
          <w:ilvl w:val="0"/>
          <w:numId w:val="4"/>
        </w:numPr>
        <w:ind w:left="360" w:hanging="360"/>
        <w:jc w:val="both"/>
        <w:rPr/>
      </w:pPr>
      <w:r>
        <w:rPr>
          <w:rFonts w:cs="Constantia" w:ascii="Constantia" w:hAnsi="Constantia"/>
        </w:rPr>
        <w:t xml:space="preserve">e) Eger Megyei Jogú Város Közgyűlésének illetékes Bizottságaira, különösen a </w:t>
      </w:r>
      <w:r>
        <w:rPr>
          <w:rFonts w:cs="Constantia" w:ascii="Constantia" w:hAnsi="Constantia"/>
          <w:color w:val="000000"/>
        </w:rPr>
        <w:t xml:space="preserve">Kulturális és Idegenforgalmi Bizottságra, </w:t>
      </w:r>
    </w:p>
    <w:p>
      <w:pPr>
        <w:pStyle w:val="Default"/>
        <w:numPr>
          <w:ilvl w:val="0"/>
          <w:numId w:val="4"/>
        </w:numPr>
        <w:ind w:left="360" w:hanging="360"/>
        <w:jc w:val="both"/>
        <w:rPr/>
      </w:pPr>
      <w:r>
        <w:rPr>
          <w:rFonts w:cs="Constantia" w:ascii="Constantia" w:hAnsi="Constantia"/>
        </w:rPr>
        <w:t xml:space="preserve">f) valamint Eger Megyei Jogú Város Polgármesteri Hivatala </w:t>
      </w:r>
      <w:r>
        <w:rPr>
          <w:rFonts w:cs="Constantia" w:ascii="Constantia" w:hAnsi="Constantia"/>
          <w:b/>
          <w:color w:val="C00000"/>
        </w:rPr>
        <w:t>Humán Szolgáltatási Irodájának</w:t>
      </w:r>
      <w:r>
        <w:rPr>
          <w:rFonts w:cs="Constantia" w:ascii="Constantia" w:hAnsi="Constantia"/>
          <w:color w:val="C00000"/>
        </w:rPr>
        <w:t xml:space="preserve"> </w:t>
      </w:r>
      <w:r>
        <w:rPr>
          <w:rFonts w:cs="Constantia" w:ascii="Constantia" w:hAnsi="Constantia"/>
        </w:rPr>
        <w:t xml:space="preserve">közművelődési tevékenységére.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Különös rendelkezések</w:t>
      </w:r>
    </w:p>
    <w:p>
      <w:pPr>
        <w:pStyle w:val="Default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4.§.</w:t>
      </w:r>
    </w:p>
    <w:p>
      <w:pPr>
        <w:pStyle w:val="Default"/>
        <w:jc w:val="center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i/>
          <w:iCs/>
        </w:rPr>
        <w:t>Az önkormányzat közművelődési feladatainak köre</w:t>
      </w:r>
    </w:p>
    <w:p>
      <w:pPr>
        <w:pStyle w:val="Default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ger Megyei Jogú Város Önkormányzata Eger város kulturális hagyományai és lakosságának művelődési szükségletei alapján, kötelezően ellátandó feladatként teljesíti a törvény 76. § /2/ közművelődési formáinak teljes körét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2"/>
        </w:numPr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(1).1. Az iskolarendszeren kívüli, öntevékeny, önképző, szakképző tanfolyamok, életminőséget és életesélyt javító tanulási, felnőttoktatási lehetőségek megteremtése </w:t>
      </w:r>
    </w:p>
    <w:p>
      <w:pPr>
        <w:pStyle w:val="Default"/>
        <w:numPr>
          <w:ilvl w:val="0"/>
          <w:numId w:val="2"/>
        </w:numPr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u w:val="single"/>
        </w:rPr>
        <w:t>(1).1.1.Ennek keretében feladatának tartja</w:t>
      </w:r>
      <w:r>
        <w:rPr>
          <w:rFonts w:cs="Constantia" w:ascii="Constantia" w:hAnsi="Constantia"/>
        </w:rPr>
        <w:t xml:space="preserve">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Eger város lakossága élet- és munkaképessége növelése érdekében a mentális kultúrát, önismeret fejlesztő alkalmak, tanfolyamok, táborok szervezését, bemutatók, konzultációk, fórumok kínálatát, a természetbarát, környezetvédő közösségek népszerűsítését, segítésé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b) A speciális helyzetű népességcsoportok gondjaihoz igazodó ismeretek, képességek, önsegítő, öntevékeny lehetőségek felkutatását, művelődési közösségeinek szervezésé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c) Az iskolai képzést kiegészítő lehetőségek: nyelvi, számítástechnikai, felvételi előkészítő, korrepetáló, környezeti nevelés, stb. tanfolyamok szervezésé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d) A szülők, a nevelők együttes nevelő tevékenységének hatékonyságát fejlesztő alkalmak, folyamatok kezdeményezését, aktuális kérdésekről szabadegyetemek, szemináriumok kínálat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e) A munkanélküliek számára átképzéshez, szakmaszerzéshez, a megélhetéshez képzési lehetőségek, a mindennapi élet gazdaságosságát fejlesztő közhasznú, praktikus tanfolyamok, alkalmak, akciók szervezését, támogatásá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(1).2. Eger város környezeti, szellemi művészeti értékeinek, hagyományainak feltárása, megismertetése, az egri művelődési szokások gondozása, gazdagítása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u w:val="single"/>
        </w:rPr>
        <w:t>(1). 2. 1. Ennek keretében feladatának tartja</w:t>
      </w:r>
      <w:r>
        <w:rPr>
          <w:rFonts w:cs="Constantia" w:ascii="Constantia" w:hAnsi="Constantia"/>
        </w:rPr>
        <w:t xml:space="preserve">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Eger különös értékeinek közismertté tételét, a helyi tudás, a lokálpatriotizmus, a "gazdatudat" erősítését. A kulturális információk összefogását, a helyi értékeket védő, gazdagító összefogások ösztönzését, hatékonyságának segítését. A helytörténeti, településismertető kiállítások, helyi ünnepek, műsorok, bemutatók, találkozók, helyi vetélkedők, fesztiválok támogatását. Ösztönzi a közösségi emlékezet gazdagításához a kulturális élet eseményeiről dokumentumok gyűjtését, őrzését, közismertté tételé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b) Elősegíti Eger és régiója természeti, környezeti, művészeti, népművészeti, közösségi értékeinek, kiemelkedő személyiségei tevékenységének bemutatását, elismertetését, példájuk ismertté tételét. </w:t>
      </w:r>
    </w:p>
    <w:p>
      <w:pPr>
        <w:pStyle w:val="Default"/>
        <w:numPr>
          <w:ilvl w:val="0"/>
          <w:numId w:val="3"/>
        </w:numPr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3"/>
        </w:numPr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(1).3. Az egyetemes, a nemzeti, a nemzetiségi és más kisebbségi kultúra értékeinek megismertetése, a megértés, a befogadás elősegítése, az ünnepek kultúrájának gondozása </w:t>
      </w:r>
    </w:p>
    <w:p>
      <w:pPr>
        <w:pStyle w:val="Default"/>
        <w:numPr>
          <w:ilvl w:val="0"/>
          <w:numId w:val="3"/>
        </w:numPr>
        <w:ind w:left="3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 xml:space="preserve">(1).3.1 Ennek keretében feladatának tartja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z élet minőségének gazdagításához, az ünnep együttes öröméhez, az esztétikai élmények megéléséhez, az egyetemes, az etnikai, a kisebbségi, az ökológiai, a helyi kultúra értékeinek megismeréséhez művelődési alkalmak, folyamatok biztosítás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b) A színházi előadások, hangversenyek, képzőművészeti kiállítások, irodalmi estek, filmklubok, művészeti, baráti körök szervezését. Népművészeti, hagyományőrző közösségek életrehívását, működtetését, segítésé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c) Találkozók, fesztiválok rendezését. Elősegíti a nemzeti, kisebbségi, etnikai és a helyi ünnepek, évfordulók, a világi és az egyházi hagyományos ünnepek közismertté tételét. Támogatja a különböző korosztályok eltérő szórakozási és közösségi igényeihez kulturált lehetőségeket, speciális kisközösségek szervezésé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</w:rPr>
        <w:t xml:space="preserve">(1).4. Az ismeretszerző, az amatőr alkotó szándékok, a művelődő közösségek tevékenységének támogatása </w:t>
      </w:r>
    </w:p>
    <w:p>
      <w:pPr>
        <w:pStyle w:val="Default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 xml:space="preserve">(1).4.1 Ennek keretében feladatának tartja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matőr művészeti körök, tanfolyamok, műhelyek, kézműves tevékenységek, csoportok működésének segítését; önképző körök, alkotó táborok kínálatának biztosításá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népművészet hagyományos tevékenységeinek gyakorlásához ének-zene, táncegyüttesek szervezését, működtetését. A népi iparművészet képességeinek tanulásához tanfolyamok, körök, nyári táborok szervezését, műveik bemutatását, a kulturális turizmus támogatását, fejlesztésének ösztönzését, a regionális kulturális turizmus összefogását, támogatását. A helyi társadalom különleges értékeinek bemutatásához regionális kiállítások rendezését. A kiemelkedő helyi alkotók közismertté tételét, fejlődésük szakmai támogatás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c) Elősegíti az ismeret - készségfejlesztő, a gyűjtő körök szervezését, az országos szervezetekkel való kapcsolataik építését. E célból ösztönzi alapítványok életre hívását, a meglévők támogatását, illetve támogatja az önképzőköri tevékenységet segítő pályázatokon való részvétel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</w:rPr>
        <w:t xml:space="preserve">(1).5. Az egri társadalom kulturális kapcsolatrendszerének, közösségi életének, érdekérvényesítések, a nyilvánossági fórumok működésének segítése </w:t>
      </w:r>
    </w:p>
    <w:p>
      <w:pPr>
        <w:pStyle w:val="Default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 xml:space="preserve">(1).5.1. Ennek érdekében feladatának tekinti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Eger különböző életkorú, érték- és értékrendszerű civil közösségei kulturális, művelődési szándékainak támogatását, számukra fórumok, bemutatók, közös akciók szervezését. A civil közösségek népszerűsítése érdekében bemutatkozó fórumok, érdekérvényesítő alkalmak, találkozók szervezését, a civil közösségek közötti együttműködés kezdeményezését, támogatását. b) Az ifjúság érdekérvényesítő művelődési kezdeményezéseinek intézményi segítését. A különböző rétegek és korosztályok együttműködési alkalmainak, tevékenységeinek támogatás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c) Helyi együttműködéshez, szolidáris szándékokhoz - megegyezés alapján - a közművelődési intézmények díjmentes használatát. A közösségi akciókhoz tárgyi feltételeket biztosít, közismertté tételükhöz módszereket kínál. A civil közösségek önigazgatásához, érdekérvényesítéséhez képzéseket, a pályázati lehetőségekről információkat biztosí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</w:rPr>
        <w:t>(1).6.  A különböző kultúrák közötti kapcsolatok építésének és fenntartásának támogatása</w:t>
      </w:r>
    </w:p>
    <w:p>
      <w:pPr>
        <w:pStyle w:val="Default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u w:val="single"/>
        </w:rPr>
        <w:t>(1).6.1. Ennek keretében feladatának tartja</w:t>
      </w:r>
      <w:r>
        <w:rPr>
          <w:rFonts w:cs="Constantia" w:ascii="Constantia" w:hAnsi="Constantia"/>
        </w:rPr>
        <w:t xml:space="preserve">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 különböző kultúrák találkozásához tájékoztatási, együttműködési, művelődési alkalmak rendszeressé tételét. Eger lakosságának különböző tevékenységű, korú, nemű, kisebbségi, etnikai, nemzetiségű, világnézetű csoportjai, illetve intézményei, szervezetei közötti kapcsolatok építését. b) Találkozások szervezését a közművelődés, a helyi művészeti élet mecénásaival, a közművelődés megyei, országos szervezeteivel, kutatóbázisaival, a határon túli magyarság művelődési közösségeivel, a testvérvárosok kulturális intézményeivel, egyesületeivel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</w:rPr>
        <w:t xml:space="preserve">(1).7.  A szabadidő kulturális célú eltöltéséhez szükséges feltételek biztosítása </w:t>
      </w:r>
    </w:p>
    <w:p>
      <w:pPr>
        <w:pStyle w:val="Default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 xml:space="preserve">(1).7.1. Ennek keretében feladatának tartja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 közművelődési intézményekben, a közösségi színtereken a polgárok tájékozódásához, a közösségi művelődéshez, az alkotó tevékenységek elősegítéséhez, a rekreációhoz a célnak megfelelő, esztétikus környezet és infrastruktúra, valamint az adott tevékenységet segítő szakember biztosításá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/>
          <w:bCs/>
        </w:rPr>
        <w:t xml:space="preserve">(1).8.  A művelődést segítő egyéb lehetőségek biztosítása </w:t>
      </w:r>
    </w:p>
    <w:p>
      <w:pPr>
        <w:pStyle w:val="Default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u w:val="single"/>
        </w:rPr>
        <w:t xml:space="preserve">(1).8.1. Ennek keretében feladatának tartja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 lakosság sajátos kulturális értékei bemutatásához, cseréjéhez évente lehetőségeket, alkalmakat biztosít. Támogatja Eger amatőr művészeti csoportjainak menedzselését, közérdekű kiállítások rendezését, vándoroltatását, valamint a közművelődési közösségi színtérben sajtótermékek, könyv, zenei- és videó dokumentumok, színház és hangversenyjegyek árusításá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Ösztönzi a közművelődési intézmények és a helyi média szerkesztői között a folyamatos kapcsolattartást. Információk nyújtása a hazai, külföldi kulturális eseményekről, múzeumok, műemlékek, színházi előadások, fesztiválok lehetőségeiről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A helyi kulturális turizmus lehetőségeinek ösztönzése. Jeles napokhoz aktuális börzék, ajándékvásárok szervezése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d) Számítógép, adatbázis, internet, stb. használati feltételeinek biztosítása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5.§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Cs/>
        </w:rPr>
        <w:t xml:space="preserve">(1) Eger Megyei Jogú Város Közgyűlése az 1997. évi CXL törvény 76§-ának közművelődési formáit Kulturális Koncepciója alapján az alábbi feladathangsúlyokkal bővíti: </w:t>
      </w:r>
    </w:p>
    <w:p>
      <w:pPr>
        <w:pStyle w:val="Default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Default"/>
        <w:numPr>
          <w:ilvl w:val="1"/>
          <w:numId w:val="10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gyermekek iskolán kívüli művelődéséhez, művészeti tevékenységéhez, közösségi életéhez közművelődési alkalmak biztosítása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b) a város lakosainak művelődési, közösségi, professzionális művészeti tevékenységének intézményekben szervezett támogatása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környezeti, városesztétikai kultúra fejlesztése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a hátrányos helyzetű rétegek számára közművelődési lehetőségek biztosítása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</w:rPr>
        <w:t xml:space="preserve">e) művészeti </w:t>
      </w:r>
      <w:r>
        <w:rPr>
          <w:rFonts w:cs="Constantia" w:ascii="Constantia" w:hAnsi="Constantia"/>
          <w:color w:val="000000"/>
        </w:rPr>
        <w:t>alkotások megismertetésének és tudományos eredmények közismertté tételének támogatása,</w:t>
      </w:r>
    </w:p>
    <w:p>
      <w:pPr>
        <w:pStyle w:val="Normal"/>
        <w:ind w:left="708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f)</w:t>
      </w:r>
      <w:r>
        <w:rPr>
          <w:rFonts w:cs="Constantia" w:ascii="Constantia" w:hAnsi="Constantia"/>
          <w:color w:val="FF00FF"/>
        </w:rPr>
        <w:t xml:space="preserve"> </w:t>
      </w:r>
      <w:r>
        <w:rPr>
          <w:rStyle w:val="Applestylespan"/>
          <w:rFonts w:cs="Constantia" w:ascii="Constantia" w:hAnsi="Constantia"/>
        </w:rPr>
        <w:t>kizárólag élőhanggal, akusztikus vagy elektronikus hangszerekkel előadott élőzenei koncertek megvalósításának támogatása</w:t>
      </w:r>
    </w:p>
    <w:p>
      <w:pPr>
        <w:pStyle w:val="Default"/>
        <w:numPr>
          <w:ilvl w:val="1"/>
          <w:numId w:val="10"/>
        </w:numPr>
        <w:ind w:left="72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6.§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Cs/>
          <w:i/>
        </w:rPr>
        <w:t>Eger Megyei Jogú Város közművelődési feladatai ellátásának</w:t>
        <w:br/>
        <w:t xml:space="preserve"> intézményi és szervezeti struktúrája </w:t>
      </w:r>
    </w:p>
    <w:p>
      <w:pPr>
        <w:pStyle w:val="Default"/>
        <w:jc w:val="center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ger Megyei Jogú Város az 1997. évi CXL tv. 78.§. /2/ előírása alapján a jelen rendelet 4-5 §.-ban vállalt közművelődési feladatainak ellátását önkormányzati, költségvetési intézmények fenntartásával, valamint egyéb más szervezeti formában történő üzemeltetéssel biztosítja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7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ger Megyei Jogú Város Önkormányzata a közművelődési intézmények által el nem látható, a speciális lakóterületi közművelődési igények alapján, közművelődési feladatainak ellátásába külön megállapodás alapján bevonhatja:</w:t>
      </w:r>
    </w:p>
    <w:p>
      <w:pPr>
        <w:pStyle w:val="Default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a) </w:t>
      </w:r>
      <w:r>
        <w:rPr>
          <w:rFonts w:cs="Constantia" w:ascii="Constantia" w:hAnsi="Constantia"/>
          <w:color w:val="000000"/>
        </w:rPr>
        <w:t xml:space="preserve">az Egerben működő, de nem önkormányzati fenntartású közművelődési intézményeket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 xml:space="preserve">b) az Egerben működő, nem közművelődési, de közművelődési tevékenységet is végző intézményeket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 xml:space="preserve">c) az Egerben bejegyzett közművelődési célú társadalmi szervezeteket, </w:t>
      </w:r>
    </w:p>
    <w:p>
      <w:pPr>
        <w:pStyle w:val="Default"/>
        <w:numPr>
          <w:ilvl w:val="1"/>
          <w:numId w:val="10"/>
        </w:numPr>
        <w:ind w:left="720" w:hanging="360"/>
        <w:jc w:val="both"/>
        <w:rPr>
          <w:rFonts w:ascii="Constantia" w:hAnsi="Constantia" w:cs="Constantia"/>
          <w:color w:val="FF00FF"/>
        </w:rPr>
      </w:pPr>
      <w:r>
        <w:rPr>
          <w:rFonts w:cs="Constantia" w:ascii="Constantia" w:hAnsi="Constantia"/>
          <w:color w:val="000000"/>
        </w:rPr>
        <w:t>d) az</w:t>
      </w:r>
      <w:r>
        <w:rPr>
          <w:rFonts w:cs="Constantia" w:ascii="Constantia" w:hAnsi="Constantia"/>
        </w:rPr>
        <w:t xml:space="preserve"> Egerben bejegyzett közművelődési tevékenységkörű vállalkozásokat </w:t>
      </w:r>
      <w:r>
        <w:rPr>
          <w:rFonts w:cs="Constantia" w:ascii="Constantia" w:hAnsi="Constantia"/>
          <w:color w:val="FF00FF"/>
        </w:rPr>
        <w:t>.</w:t>
      </w:r>
    </w:p>
    <w:p>
      <w:pPr>
        <w:pStyle w:val="Default"/>
        <w:numPr>
          <w:ilvl w:val="0"/>
          <w:numId w:val="10"/>
        </w:numPr>
        <w:jc w:val="both"/>
        <w:rPr>
          <w:rFonts w:ascii="Constantia" w:hAnsi="Constantia" w:cs="Constantia"/>
          <w:color w:val="FF00FF"/>
        </w:rPr>
      </w:pPr>
      <w:r>
        <w:rPr>
          <w:rFonts w:cs="Constantia" w:ascii="Constantia" w:hAnsi="Constantia"/>
          <w:color w:val="FF00FF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8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 7.§-ban jelzett feladatok </w:t>
      </w:r>
      <w:r>
        <w:rPr>
          <w:rFonts w:cs="Constantia" w:ascii="Constantia" w:hAnsi="Constantia"/>
          <w:color w:val="000000"/>
        </w:rPr>
        <w:t>ellátására, Eger Megyei Jogú Város Önkormányzata közművelődési megállapodást köthet az önkormányzati feladatot átvállaló szervezetekkel</w:t>
      </w:r>
      <w:r>
        <w:rPr>
          <w:rFonts w:cs="Constantia" w:ascii="Constantia" w:hAnsi="Constantia"/>
          <w:color w:val="FF00FF"/>
        </w:rPr>
        <w:t>.</w:t>
      </w:r>
      <w:r>
        <w:rPr>
          <w:rFonts w:cs="Constantia" w:ascii="Constantia" w:hAnsi="Constantia"/>
        </w:rPr>
        <w:t xml:space="preserve"> Az új feladattal összefüggésben a szerződés megkötése előtt az önkormányzat elsőként megvizsgálja, hogy az általa fenntartott intézmények, szervezetek alkalmasak-e, vagy alkalmassá tehetők-e az új feladat ellátására.</w:t>
      </w:r>
    </w:p>
    <w:p>
      <w:pPr>
        <w:pStyle w:val="Default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9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ger Megyei Jogú Város Önkormányzata a jelen rendeletben meghatározott közművelődési feladatok feltételeinek javítása érdekében Kulturális Alapot működtet, melyből az öntevékeny művészeti, művelődési közösségeket évente pályázati úton támogatásban részesít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0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  <w:t>A közművelődési feladatok intézményi bázisa</w:t>
      </w:r>
    </w:p>
    <w:p>
      <w:pPr>
        <w:pStyle w:val="Default"/>
        <w:jc w:val="center"/>
        <w:rPr>
          <w:rFonts w:ascii="Constantia" w:hAnsi="Constantia" w:eastAsia="Constantia" w:cs="Constantia"/>
          <w:b/>
          <w:b/>
          <w:bCs/>
        </w:rPr>
      </w:pPr>
      <w:r>
        <w:rPr>
          <w:rFonts w:eastAsia="Constantia" w:cs="Constantia" w:ascii="Constantia" w:hAnsi="Constantia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Constantia" w:ascii="Constantia" w:hAnsi="Constantia"/>
          <w:color w:val="000000"/>
        </w:rPr>
        <w:t xml:space="preserve">(1) Eger Megyei Jogú Város közművelődési feladatait egy önálló, egy, a megyei önkormányzattal közösen működtetett önálló művelődési intézmény fenntartásával, valamint egy gazdasági társasággal kötött közhasznú megállapodás keretei között látja el az alábbiak szerint: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bCs/>
        </w:rPr>
        <w:t>(1).1. Egri Kulturális és Művészeti Központ (</w:t>
      </w:r>
      <w:r>
        <w:rPr>
          <w:rFonts w:cs="Constantia" w:ascii="Constantia" w:hAnsi="Constantia"/>
          <w:bCs/>
        </w:rPr>
        <w:t>3300 Eger, Bartók B. tér 6.)</w:t>
      </w:r>
    </w:p>
    <w:p>
      <w:pPr>
        <w:pStyle w:val="Defaul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Cs/>
        </w:rPr>
        <w:t xml:space="preserve">(1).1. 1. </w:t>
      </w:r>
      <w:r>
        <w:rPr>
          <w:rFonts w:cs="Constantia" w:ascii="Constantia" w:hAnsi="Constantia"/>
          <w:bCs/>
          <w:u w:val="single"/>
        </w:rPr>
        <w:t>Telephelyek, és a feladatellátást szolgáló vagyon:</w:t>
      </w:r>
    </w:p>
    <w:p>
      <w:pPr>
        <w:pStyle w:val="Default"/>
        <w:rPr>
          <w:rFonts w:ascii="Constantia" w:hAnsi="Constantia" w:cs="Constantia"/>
          <w:bCs/>
          <w:strike/>
        </w:rPr>
      </w:pPr>
      <w:r>
        <w:rPr>
          <w:rFonts w:eastAsia="Constantia" w:cs="Constantia" w:ascii="Constantia" w:hAnsi="Constantia"/>
          <w:bCs/>
        </w:rPr>
        <w:t xml:space="preserve">      </w:t>
      </w:r>
      <w:r>
        <w:rPr>
          <w:rFonts w:cs="Constantia" w:ascii="Constantia" w:hAnsi="Constantia"/>
          <w:bCs/>
        </w:rPr>
        <w:tab/>
        <w:t>1.Forrás Gyermek és Ifjúsági Ház (3300 Eger, Bartók B. tér 6.)</w:t>
      </w:r>
    </w:p>
    <w:p>
      <w:pPr>
        <w:pStyle w:val="Default"/>
        <w:rPr>
          <w:rFonts w:ascii="Constantia" w:hAnsi="Constantia" w:cs="Constantia"/>
          <w:bCs/>
          <w:i/>
          <w:i/>
          <w:color w:val="FF0000"/>
        </w:rPr>
      </w:pPr>
      <w:r>
        <w:rPr>
          <w:rFonts w:eastAsia="Constantia" w:cs="Constantia" w:ascii="Constantia" w:hAnsi="Constantia"/>
          <w:bCs/>
          <w:color w:val="000000"/>
        </w:rPr>
        <w:t xml:space="preserve">      </w:t>
      </w:r>
      <w:r>
        <w:rPr>
          <w:rFonts w:cs="Constantia" w:ascii="Constantia" w:hAnsi="Constantia"/>
          <w:bCs/>
          <w:color w:val="000000"/>
        </w:rPr>
        <w:tab/>
      </w:r>
      <w:r>
        <w:rPr>
          <w:rFonts w:cs="Constantia" w:ascii="Constantia" w:hAnsi="Constantia"/>
          <w:bCs/>
        </w:rPr>
        <w:t>2. Bartakovics Béla Közösségi Ház (3300 Eger, Knezich K. u. 8.)</w:t>
      </w:r>
    </w:p>
    <w:p>
      <w:pPr>
        <w:pStyle w:val="Default"/>
        <w:ind w:left="360" w:firstLine="348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3. Templom Galéria (3300 Eger, Trinitárius u. 1.)</w:t>
      </w:r>
    </w:p>
    <w:p>
      <w:pPr>
        <w:pStyle w:val="Default"/>
        <w:ind w:left="3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 xml:space="preserve">(1)/1. 2. Feladatköre: </w:t>
      </w:r>
      <w:r>
        <w:rPr>
          <w:rFonts w:cs="Constantia" w:ascii="Constantia" w:hAnsi="Constantia"/>
        </w:rPr>
        <w:t xml:space="preserve">Eger város </w:t>
      </w:r>
      <w:r>
        <w:rPr>
          <w:rFonts w:cs="Constantia" w:ascii="Constantia" w:hAnsi="Constantia"/>
          <w:color w:val="000000"/>
        </w:rPr>
        <w:t>közművelődési tevékenységének szervezése</w:t>
      </w:r>
      <w:r>
        <w:rPr>
          <w:rFonts w:cs="Constantia" w:ascii="Constantia" w:hAnsi="Constantia"/>
        </w:rPr>
        <w:t>, ezen belül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a gyermek, ifjúsági és felnőtt korosztály igényei szerinti kulturális, szabadidős programok</w:t>
      </w:r>
    </w:p>
    <w:p>
      <w:pPr>
        <w:pStyle w:val="Default"/>
        <w:ind w:left="360" w:hanging="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szervezése, az amatőr művészeti mozgalom támogatása,  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bemutatók, fesztiválok, művészeti találkozók szervezése, a kulturális cserék támogatása, 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>kiállítások rendezése</w:t>
      </w:r>
      <w:r>
        <w:rPr>
          <w:rFonts w:cs="Constantia" w:ascii="Constantia" w:hAnsi="Constantia"/>
          <w:color w:val="FF00FF"/>
        </w:rPr>
        <w:t>,</w:t>
      </w:r>
    </w:p>
    <w:p>
      <w:pPr>
        <w:pStyle w:val="Default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 különböző kulturális egyesületek, civil szervezetek munkájának segítése, </w:t>
      </w:r>
    </w:p>
    <w:p>
      <w:pPr>
        <w:pStyle w:val="Heading3"/>
        <w:tabs>
          <w:tab w:val="clear" w:pos="708"/>
          <w:tab w:val="left" w:pos="3420" w:leader="none"/>
        </w:tabs>
        <w:rPr>
          <w:rFonts w:ascii="Constantia" w:hAnsi="Constantia" w:cs="Constantia"/>
          <w:sz w:val="24"/>
        </w:rPr>
      </w:pPr>
      <w:r>
        <w:rPr>
          <w:rFonts w:eastAsia="Constantia" w:cs="Constantia" w:ascii="Constantia" w:hAnsi="Constantia"/>
          <w:sz w:val="24"/>
        </w:rPr>
        <w:t xml:space="preserve">      </w:t>
      </w:r>
      <w:r>
        <w:rPr>
          <w:rFonts w:cs="Constantia" w:ascii="Constantia" w:hAnsi="Constantia"/>
          <w:sz w:val="24"/>
        </w:rPr>
        <w:t xml:space="preserve">d) művészeti, ismeretterjesztő, szórakoztató programok, tanfolyamok, játszóházak </w:t>
      </w:r>
    </w:p>
    <w:p>
      <w:pPr>
        <w:pStyle w:val="Heading3"/>
        <w:tabs>
          <w:tab w:val="clear" w:pos="708"/>
          <w:tab w:val="left" w:pos="3420" w:leader="none"/>
        </w:tabs>
        <w:rPr>
          <w:rFonts w:ascii="Constantia" w:hAnsi="Constantia" w:cs="Constantia"/>
          <w:sz w:val="24"/>
        </w:rPr>
      </w:pPr>
      <w:r>
        <w:rPr>
          <w:rFonts w:eastAsia="Constantia" w:cs="Constantia" w:ascii="Constantia" w:hAnsi="Constantia"/>
          <w:sz w:val="24"/>
        </w:rPr>
        <w:t xml:space="preserve">           </w:t>
      </w:r>
      <w:r>
        <w:rPr>
          <w:rFonts w:cs="Constantia" w:ascii="Constantia" w:hAnsi="Constantia"/>
          <w:sz w:val="24"/>
        </w:rPr>
        <w:t>szervezése, irodalmi, zenei, tánc, egyéni művészeti tevékenység támogatása</w:t>
      </w:r>
      <w:r>
        <w:rPr>
          <w:rFonts w:cs="Constantia" w:ascii="Constantia" w:hAnsi="Constantia"/>
          <w:color w:val="FF00FF"/>
          <w:sz w:val="24"/>
        </w:rPr>
        <w:t>,</w:t>
      </w:r>
    </w:p>
    <w:p>
      <w:pPr>
        <w:pStyle w:val="Heading3"/>
        <w:tabs>
          <w:tab w:val="clear" w:pos="708"/>
          <w:tab w:val="left" w:pos="3420" w:leader="none"/>
        </w:tabs>
        <w:rPr>
          <w:rFonts w:ascii="Constantia" w:hAnsi="Constantia" w:cs="Constantia"/>
          <w:sz w:val="24"/>
        </w:rPr>
      </w:pPr>
      <w:r>
        <w:rPr>
          <w:rFonts w:eastAsia="Constantia" w:cs="Constantia" w:ascii="Constantia" w:hAnsi="Constantia"/>
          <w:sz w:val="24"/>
        </w:rPr>
        <w:t xml:space="preserve">      </w:t>
      </w:r>
      <w:r>
        <w:rPr>
          <w:rFonts w:cs="Constantia" w:ascii="Constantia" w:hAnsi="Constantia"/>
          <w:sz w:val="24"/>
        </w:rPr>
        <w:t>e) szakkörök, klubok, művészeti csoportok működési feltételeinek biztosítása</w:t>
      </w:r>
      <w:r>
        <w:rPr>
          <w:rFonts w:cs="Constantia" w:ascii="Constantia" w:hAnsi="Constantia"/>
          <w:color w:val="FF00FF"/>
          <w:sz w:val="24"/>
        </w:rPr>
        <w:t>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f) hagyományápolás és átörökítés, az iskolai tehetséggondozás segítése</w:t>
      </w:r>
      <w:r>
        <w:rPr>
          <w:rFonts w:cs="Constantia" w:ascii="Constantia" w:hAnsi="Constantia"/>
          <w:color w:val="FF00FF"/>
        </w:rPr>
        <w:t>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g) hátrányos helyzetű egyéneket és csoportokat segítő programok szervezése</w:t>
      </w:r>
      <w:r>
        <w:rPr>
          <w:rFonts w:cs="Constantia" w:ascii="Constantia" w:hAnsi="Constantia"/>
          <w:color w:val="FF00FF"/>
        </w:rPr>
        <w:t>,</w:t>
      </w:r>
    </w:p>
    <w:p>
      <w:pPr>
        <w:pStyle w:val="Heading3"/>
        <w:tabs>
          <w:tab w:val="clear" w:pos="708"/>
          <w:tab w:val="left" w:pos="3420" w:leader="none"/>
        </w:tabs>
        <w:rPr>
          <w:rFonts w:ascii="Constantia" w:hAnsi="Constantia" w:cs="Constantia"/>
          <w:sz w:val="24"/>
        </w:rPr>
      </w:pPr>
      <w:r>
        <w:rPr>
          <w:rFonts w:eastAsia="Constantia" w:cs="Constantia" w:ascii="Constantia" w:hAnsi="Constantia"/>
          <w:sz w:val="24"/>
        </w:rPr>
        <w:t xml:space="preserve">      </w:t>
      </w:r>
      <w:r>
        <w:rPr>
          <w:rFonts w:cs="Constantia" w:ascii="Constantia" w:hAnsi="Constantia"/>
          <w:sz w:val="24"/>
        </w:rPr>
        <w:t xml:space="preserve">h) zárt, vagy szabadtéri színházi és más előadások, hivatásos és amatőr művészeti </w:t>
      </w:r>
    </w:p>
    <w:p>
      <w:pPr>
        <w:pStyle w:val="Heading3"/>
        <w:tabs>
          <w:tab w:val="clear" w:pos="708"/>
          <w:tab w:val="left" w:pos="3420" w:leader="none"/>
        </w:tabs>
        <w:rPr>
          <w:rFonts w:ascii="Constantia" w:hAnsi="Constantia" w:cs="Constantia"/>
          <w:color w:val="FF00FF"/>
          <w:sz w:val="24"/>
        </w:rPr>
      </w:pPr>
      <w:r>
        <w:rPr>
          <w:rFonts w:eastAsia="Constantia" w:cs="Constantia" w:ascii="Constantia" w:hAnsi="Constantia"/>
          <w:sz w:val="24"/>
        </w:rPr>
        <w:t xml:space="preserve">          </w:t>
      </w:r>
      <w:r>
        <w:rPr>
          <w:rFonts w:cs="Constantia" w:ascii="Constantia" w:hAnsi="Constantia"/>
          <w:sz w:val="24"/>
        </w:rPr>
        <w:t>csoportok, társulat, zenekar, egyszeri vagy többszöri előadások lebonyolítása</w:t>
      </w:r>
      <w:r>
        <w:rPr>
          <w:rFonts w:cs="Constantia" w:ascii="Constantia" w:hAnsi="Constantia"/>
          <w:color w:val="FF00FF"/>
          <w:sz w:val="24"/>
        </w:rPr>
        <w:t>.</w:t>
      </w:r>
    </w:p>
    <w:p>
      <w:pPr>
        <w:pStyle w:val="Default"/>
        <w:numPr>
          <w:ilvl w:val="0"/>
          <w:numId w:val="9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iCs/>
          <w:color w:val="000000"/>
        </w:rPr>
      </w:pPr>
      <w:r>
        <w:rPr>
          <w:rFonts w:cs="Constantia" w:ascii="Constantia" w:hAnsi="Constantia"/>
          <w:b/>
          <w:bCs/>
          <w:iCs/>
        </w:rPr>
        <w:t>(1). 2</w:t>
      </w:r>
      <w:r>
        <w:rPr>
          <w:rFonts w:cs="Constantia" w:ascii="Constantia" w:hAnsi="Constantia"/>
          <w:b/>
          <w:bCs/>
          <w:iCs/>
          <w:color w:val="000000"/>
        </w:rPr>
        <w:t xml:space="preserve">.  Művészetek Háza Eger Kulturális és Szórakoztató Nonprofit Kiemelkedően Közhasznú Kft. </w:t>
      </w:r>
      <w:r>
        <w:rPr>
          <w:rFonts w:cs="Constantia" w:ascii="Constantia" w:hAnsi="Constantia"/>
          <w:iCs/>
          <w:color w:val="000000"/>
        </w:rPr>
        <w:t>(Eger, Széchenyi út 55.)</w:t>
      </w:r>
    </w:p>
    <w:p>
      <w:pPr>
        <w:pStyle w:val="Default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(1) .2.1.</w:t>
      </w:r>
      <w:r>
        <w:rPr>
          <w:rFonts w:cs="Constantia" w:ascii="Constantia" w:hAnsi="Constantia"/>
          <w:i/>
          <w:iCs/>
          <w:color w:val="FF0000"/>
        </w:rPr>
        <w:t xml:space="preserve"> </w:t>
      </w:r>
      <w:r>
        <w:rPr>
          <w:rFonts w:cs="Constantia" w:ascii="Constantia" w:hAnsi="Constantia"/>
          <w:iCs/>
          <w:color w:val="000000"/>
        </w:rPr>
        <w:t>A Kft. az Önkormányzat és a Társaság között létrejött közhasznú megállapodás alapján működik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iCs/>
          <w:color w:val="000000"/>
          <w:u w:val="single"/>
        </w:rPr>
      </w:pPr>
      <w:r>
        <w:rPr>
          <w:rFonts w:cs="Constantia" w:ascii="Constantia" w:hAnsi="Constantia"/>
          <w:iCs/>
          <w:color w:val="000000"/>
        </w:rPr>
        <w:t xml:space="preserve">(1). 2. 2. </w:t>
      </w:r>
      <w:r>
        <w:rPr>
          <w:rFonts w:cs="Constantia" w:ascii="Constantia" w:hAnsi="Constantia"/>
          <w:b/>
          <w:iCs/>
          <w:color w:val="000000"/>
          <w:u w:val="single"/>
        </w:rPr>
        <w:t xml:space="preserve">Telephelyei: </w:t>
      </w:r>
    </w:p>
    <w:p>
      <w:pPr>
        <w:pStyle w:val="Default"/>
        <w:numPr>
          <w:ilvl w:val="0"/>
          <w:numId w:val="8"/>
        </w:numPr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Ifjúsági Ház 3300 Eger, Széchenyi u. 16.</w:t>
      </w:r>
    </w:p>
    <w:p>
      <w:pPr>
        <w:pStyle w:val="Default"/>
        <w:numPr>
          <w:ilvl w:val="0"/>
          <w:numId w:val="8"/>
        </w:numPr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Zsinagóga Galéria 3300 Eger, Kossuth L. u. 21.</w:t>
      </w:r>
    </w:p>
    <w:p>
      <w:pPr>
        <w:pStyle w:val="Default"/>
        <w:numPr>
          <w:ilvl w:val="0"/>
          <w:numId w:val="8"/>
        </w:numPr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Vitkovics Ház 3300 Eger, Széchenyi u. 55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onstantia" w:ascii="Constantia" w:hAnsi="Constantia"/>
          <w:iCs/>
          <w:color w:val="000000"/>
        </w:rPr>
        <w:t>Tourinform Iroda 3300 Eger, Bajcsy-Zsilinszky u. 9.</w:t>
      </w:r>
    </w:p>
    <w:p>
      <w:pPr>
        <w:pStyle w:val="Default"/>
        <w:ind w:left="240" w:hanging="0"/>
        <w:jc w:val="both"/>
        <w:rPr>
          <w:rFonts w:ascii="Constantia" w:hAnsi="Constantia" w:cs="Constantia"/>
          <w:b/>
          <w:b/>
          <w:iCs/>
          <w:color w:val="FF00FF"/>
        </w:rPr>
      </w:pPr>
      <w:r>
        <w:rPr>
          <w:rFonts w:cs="Constantia" w:ascii="Constantia" w:hAnsi="Constantia"/>
          <w:b/>
          <w:iCs/>
          <w:color w:val="FF00FF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iCs/>
          <w:color w:val="000000"/>
          <w:u w:val="single"/>
        </w:rPr>
      </w:pPr>
      <w:r>
        <w:rPr>
          <w:rFonts w:cs="Constantia" w:ascii="Constantia" w:hAnsi="Constantia"/>
          <w:iCs/>
          <w:color w:val="000000"/>
          <w:u w:val="single"/>
        </w:rPr>
        <w:t>(1). 2.3. Feladatköre: A</w:t>
      </w:r>
      <w:r>
        <w:rPr>
          <w:rFonts w:cs="Constantia" w:ascii="Constantia" w:hAnsi="Constantia"/>
          <w:iCs/>
          <w:color w:val="000000"/>
        </w:rPr>
        <w:t xml:space="preserve"> társaság a közhasznú megállapodásban kötelezettséget vállalt arra, hogy a művészeti neveléssel, előadó-művészeti szolgáltatással kapcsolatos közhasznú feladatok ellátása érdekében kiállításokat (ipar, képző,-és fotóművészeti, stb.), vásárokat szervez, múzeumi kiállítóhelyeket üzemeltet, művészeti fesztiválokat működtet, és részt vesz a kulturális turizmus szervezésében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iCs/>
          <w:color w:val="000000"/>
          <w:u w:val="single"/>
        </w:rPr>
      </w:pPr>
      <w:r>
        <w:rPr>
          <w:rFonts w:cs="Constantia" w:ascii="Constantia" w:hAnsi="Constantia"/>
          <w:b/>
          <w:bCs/>
          <w:iCs/>
          <w:color w:val="000000"/>
          <w:u w:val="single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(1). 3. Bródy Sándor Megyei és Városi Könyvtár (Eger, Kossuth L. u.16.)</w:t>
      </w:r>
    </w:p>
    <w:p>
      <w:pPr>
        <w:pStyle w:val="Default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. 3. 1. A könyvtárat Eger Megyei Jogú Város Önkormányzata 1999. január1-től Heves Megye Önkormányzatával Intézményirányítói Társulás keretében 50-50%-os arányban közösen működtet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</w:rPr>
        <w:t xml:space="preserve">(1). 3. 2. </w:t>
      </w:r>
      <w:r>
        <w:rPr>
          <w:rFonts w:cs="Constantia" w:ascii="Constantia" w:hAnsi="Constantia"/>
          <w:u w:val="single"/>
        </w:rPr>
        <w:t xml:space="preserve">Telephelyei: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nstantia" w:ascii="Constantia" w:hAnsi="Constantia"/>
        </w:rPr>
        <w:t>Gyermekkönyvtár  3300Eger, Bartók Béla tér 6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nstantia" w:ascii="Constantia" w:hAnsi="Constantia"/>
        </w:rPr>
        <w:t>Zenei és idegen nyelvi gyűjtemény  3300 Eger, Kossuth Lajos út 18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onstantia" w:ascii="Constantia" w:hAnsi="Constantia"/>
          <w:color w:val="000000"/>
        </w:rPr>
        <w:t>Jogi- és közigazgatási szakrészleg  3300 Eger, Kossuth Lajos u. 9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nstantia" w:ascii="Constantia" w:hAnsi="Constantia"/>
        </w:rPr>
        <w:t>I.sz. fiókkönyvtár 3300 Eger, Mátyás király u. 52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nstantia" w:ascii="Constantia" w:hAnsi="Constantia"/>
        </w:rPr>
        <w:t>II. sz. fiókkönyvtár 3300 Eger, Kovács Jakab u. 35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Constantia" w:ascii="Constantia" w:hAnsi="Constantia"/>
        </w:rPr>
        <w:t>III. sz. fiókkönyvtár 3300 Eger, Kallómalom u. 88.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u w:val="single"/>
        </w:rPr>
        <w:t xml:space="preserve">(1). 3. 3.Feladatköre: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gyűjteményét folyamatosan fejleszti, feltárja, megőrzi, gondozza, és rendelkezésre</w:t>
      </w:r>
    </w:p>
    <w:p>
      <w:pPr>
        <w:pStyle w:val="Default"/>
        <w:ind w:left="720" w:hanging="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bocsátja,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 tájékoztat a könyvtár és a nyilvános könyvtári rendszer dokumentumairól és</w:t>
      </w:r>
    </w:p>
    <w:p>
      <w:pPr>
        <w:pStyle w:val="Default"/>
        <w:ind w:left="720" w:hanging="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szolgáltatásairól,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biztosítja más könyvtárak állományának és szolgáltatásának elérését,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gyűjteményét és szolgáltatásait a helyi igényeknek megfelelően alakítja,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) helyismereti információkat és dokumentumokat gyűjt, </w:t>
      </w:r>
    </w:p>
    <w:p>
      <w:pPr>
        <w:pStyle w:val="Default"/>
        <w:ind w:left="720" w:hanging="0"/>
        <w:jc w:val="both"/>
        <w:rPr/>
      </w:pPr>
      <w:r>
        <w:rPr>
          <w:rFonts w:cs="Constantia" w:ascii="Constantia" w:hAnsi="Constantia"/>
        </w:rPr>
        <w:t xml:space="preserve">f)  szabadpolcos állományrésszel rendelkezik,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)  szervezi a megyében működő könyvtárak együttműködését, végzi az iskolán kívüli </w:t>
      </w:r>
    </w:p>
    <w:p>
      <w:pPr>
        <w:pStyle w:val="Default"/>
        <w:ind w:left="720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könyvtári továbbképzést és szakképzést, elkészíti a megyében működő nyilvános </w:t>
      </w:r>
    </w:p>
    <w:p>
      <w:pPr>
        <w:pStyle w:val="Default"/>
        <w:ind w:left="720" w:hanging="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könyvtárak statisztikai adatszolgáltatását.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1.§ 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Cs/>
          <w:i/>
          <w:i/>
          <w:iCs/>
        </w:rPr>
      </w:pPr>
      <w:r>
        <w:rPr>
          <w:rFonts w:cs="Constantia" w:ascii="Constantia" w:hAnsi="Constantia"/>
          <w:bCs/>
          <w:i/>
          <w:iCs/>
        </w:rPr>
        <w:t xml:space="preserve">Eger Megyei Jogú Város díjmentes közművelődési szolgáltatásai </w:t>
      </w:r>
    </w:p>
    <w:p>
      <w:pPr>
        <w:pStyle w:val="Default"/>
        <w:jc w:val="center"/>
        <w:rPr>
          <w:rFonts w:ascii="Constantia" w:hAnsi="Constantia" w:cs="Constantia"/>
          <w:bCs/>
          <w:i/>
          <w:i/>
          <w:iCs/>
        </w:rPr>
      </w:pPr>
      <w:r>
        <w:rPr>
          <w:rFonts w:cs="Constantia" w:ascii="Constantia" w:hAnsi="Constantia"/>
          <w:bCs/>
          <w:i/>
          <w:iCs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Díjmentesek a nemzeti és a kiemelkedő helyi ünnepek kapcsán szervezett rendezvények valamint azok a közművelődési szolgáltatások, amelyek külön személyi, dologi ráfordításokkal nem járnak, kiemelten a 4.§ (1).5 pontja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2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Díjköteles közművelődési szolgáltatások</w:t>
      </w:r>
    </w:p>
    <w:p>
      <w:pPr>
        <w:pStyle w:val="Default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ind w:left="280" w:hanging="280"/>
        <w:jc w:val="both"/>
        <w:rPr/>
      </w:pPr>
      <w:r>
        <w:rPr>
          <w:rFonts w:cs="Constantia" w:ascii="Constantia" w:hAnsi="Constantia"/>
        </w:rPr>
        <w:t xml:space="preserve">(1) A díjköteles közművelődési szolgáltatások részvételi díjának mértékét a tevékenységet igénylő lakossági csoport művelődési érdekei és a széleskörű hozzáférhetőség figyelembevételével kell meghatározni. </w:t>
      </w:r>
    </w:p>
    <w:p>
      <w:pPr>
        <w:pStyle w:val="Default"/>
        <w:ind w:left="280" w:hanging="2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Díjtételesek azok a közművelődési szolgáltatások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melyek biztosítása kiemelt személyi, dologi ráfordítást igényel, így a 4.§ (1) 1., 2., 6., 7. formák feladatainak megvalósítását célzó közművelődési szolgáltatások</w:t>
      </w:r>
      <w:r>
        <w:rPr>
          <w:rFonts w:cs="Constantia" w:ascii="Constantia" w:hAnsi="Constantia"/>
          <w:color w:val="FF00FF"/>
        </w:rPr>
        <w:t xml:space="preserve">,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nem közművelődési célú nyereségorientált szórakoztató események. 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3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 xml:space="preserve">(1) Eger Megyei Jogú Város Önkormányzata az 1997. évi CXL. törvény 89.§. alapján a kötelező közművelődési feladatok finanszírozásánál értékálló költségvetési előirányzatokat tervez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 xml:space="preserve">(2) Az önkormányzat közművelődési intézményeinek kiadási tételei: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Kjt. által és az országos bérmegállapodás által meghatározott bérek,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közművelődési intézmény - inflációt követő - dologi kiadásai,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 kötelező közművelődési feladatok működési kiadásai.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4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bCs/>
        </w:rPr>
        <w:t xml:space="preserve">(1) A jelen rendeletben meghatározott kötelező közművelődési feladatok megvalósítása érdekében a rendeletalkotó: </w:t>
      </w:r>
    </w:p>
    <w:p>
      <w:pPr>
        <w:pStyle w:val="Default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szükség esetén a rendeletben foglaltaknak megfelelően átdolgoztatja, elkészítteti és jóváhagyja a közművelődési intézmények alapító okiratát, szervezeti és működési szabályzatát, </w:t>
      </w:r>
    </w:p>
    <w:p>
      <w:pPr>
        <w:pStyle w:val="Default"/>
        <w:numPr>
          <w:ilvl w:val="1"/>
          <w:numId w:val="5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jóváhagyja a közművelődési intézmények működési és nyitvatartási rendjét. </w:t>
      </w:r>
    </w:p>
    <w:p>
      <w:pPr>
        <w:pStyle w:val="Default"/>
        <w:numPr>
          <w:ilvl w:val="1"/>
          <w:numId w:val="5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>c) előírja a költségvetési előirányzatok, és a kulturális tevékenységekre fordítható támogatások felhasználásának feltételeit, meghatározza a közművelődési támogatások odaítélésének szempontrendszerét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5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önkormányzat az e rendeletben meghatározott közművelődési feladatok ellátásához a Munka Törvénykönyve és a Kjt. normái alapján határozza meg a szakmai, adminisztratív és technikai közalkalmazottak létszám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önálló jogi személyiségű és szakmailag önálló közművelődési intézmények munkatársainak létszámalapja az e rendelet idején főfoglalkozásban foglalkoztatott - kinevezett munkatársak száma. </w:t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6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önkormányzat a közművelődési feladatok ellátására alkalmazott dolgozók munkaviszonyának módosítását, létszámának változtatását az érdekképviselet, érdekegyeztető fórum véleményének figyelembevételével valósítja meg.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7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Közművelődési Tanács</w:t>
      </w:r>
    </w:p>
    <w:p>
      <w:pPr>
        <w:pStyle w:val="Default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 Polgármesteri Hivatal a Közművelődési Tanács - (a továbbiakban Tanács), amelyet a helyi kulturális egyesületek közgyűléseinek határozata létesített és a lakosság kulturális, közművelődési érdekeinek érvényesítését vállalja - munkájához biztosítja a működési feltételeket, dokumentumainak nyilvános hozzáférhetőségét. A Tanács véleményét az Önkormányzat szükség szerint kikéri a rendeletben előírt közművelődési feladatok megvalósulásáról, valamint beszámolót hallgat meg a Tanács működésével kapcsolatban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8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Az Önkormányzat közművelődésért felelős szakbizottsága</w:t>
      </w:r>
    </w:p>
    <w:p>
      <w:pPr>
        <w:pStyle w:val="Default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ind w:left="280" w:hanging="280"/>
        <w:jc w:val="both"/>
        <w:rPr/>
      </w:pPr>
      <w:r>
        <w:rPr>
          <w:rFonts w:cs="Constantia" w:ascii="Constantia" w:hAnsi="Constantia"/>
          <w:iCs/>
        </w:rPr>
        <w:t xml:space="preserve">(1.) Az Önkormányzat közművelődésért felelős szerve </w:t>
      </w:r>
      <w:r>
        <w:rPr>
          <w:rFonts w:cs="Constantia" w:ascii="Constantia" w:hAnsi="Constantia"/>
          <w:iCs/>
          <w:color w:val="000000"/>
        </w:rPr>
        <w:t>a Kulturális és Idegenforgalmi Bizottság</w:t>
      </w:r>
      <w:r>
        <w:rPr>
          <w:rFonts w:cs="Constantia" w:ascii="Constantia" w:hAnsi="Constantia"/>
          <w:iCs/>
        </w:rPr>
        <w:t xml:space="preserve">, amely munkáját az önkormányzat képviselőtestülete által elfogadott szervezeti és működési szabályzat és saját ügyrendje szerint végzi. </w:t>
      </w:r>
    </w:p>
    <w:p>
      <w:pPr>
        <w:pStyle w:val="Default"/>
        <w:ind w:left="280" w:hanging="28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Default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(2) A </w:t>
      </w:r>
      <w:r>
        <w:rPr>
          <w:rFonts w:cs="Constantia" w:ascii="Constantia" w:hAnsi="Constantia"/>
          <w:iCs/>
          <w:color w:val="000000"/>
        </w:rPr>
        <w:t>Kulturális és Idegenforgalmi Bizottság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elősegíti a rendeletben meghatározott közművelődési feladatok hatékony megvalósításá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kezdeményezi a felmerülő közművelődési igények alapján az önkormányzat kötelező közművelődési feladatainak bővítését, módosításá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működése során figyelembe veszi a Közművelődési Tanács véleményét, javaslatai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részt vesz a város kulturális koncepciójának kidolgozásában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e) javaslatot tesz kulturális közművelődési intézmények létesítésére, átszervezésére, megszüntetésére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) pályázatot követően javaslatot tesz a kulturális, közművelődési intézmények vezetői állásának betöltésére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) javaslatot tesz a kulturális támogatások, ösztöndíjak odaítélésére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>h) előterjesztést tesz a kulturális, közművelődési díjak odaítélésére</w:t>
      </w:r>
      <w:r>
        <w:rPr>
          <w:rFonts w:cs="Constantia" w:ascii="Constantia" w:hAnsi="Constantia"/>
          <w:color w:val="FF00FF"/>
        </w:rPr>
        <w:t xml:space="preserve">, </w:t>
      </w:r>
    </w:p>
    <w:p>
      <w:pPr>
        <w:pStyle w:val="Default"/>
        <w:jc w:val="both"/>
        <w:rPr>
          <w:rFonts w:ascii="Constantia" w:hAnsi="Constantia" w:cs="Constantia"/>
          <w:b/>
          <w:b/>
          <w:iCs/>
          <w:color w:val="FF00FF"/>
        </w:rPr>
      </w:pPr>
      <w:r>
        <w:rPr>
          <w:rFonts w:cs="Constantia" w:ascii="Constantia" w:hAnsi="Constantia"/>
        </w:rPr>
        <w:t xml:space="preserve">i) </w:t>
      </w:r>
      <w:r>
        <w:rPr>
          <w:rFonts w:cs="Constantia" w:ascii="Constantia" w:hAnsi="Constantia"/>
          <w:iCs/>
        </w:rPr>
        <w:t>szakmailag véleményezi az önkormányzati tulajdonban lévő kulturális, közművelődési feladatokat ellátó közhasznú társaságok éves gazdálkodásáról készített beszámolót, közhasznú jelentését és üzleti tervét,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j) </w:t>
      </w:r>
      <w:r>
        <w:rPr>
          <w:rFonts w:cs="Constantia" w:ascii="Constantia" w:hAnsi="Constantia"/>
          <w:iCs/>
        </w:rPr>
        <w:t>véleményezi a város arculatát alakító rendezvények tervét és költségvetését</w:t>
      </w:r>
      <w:r>
        <w:rPr>
          <w:rFonts w:cs="Constantia" w:ascii="Constantia" w:hAnsi="Constantia"/>
          <w:iCs/>
          <w:color w:val="FF00FF"/>
        </w:rPr>
        <w:t xml:space="preserve">, </w:t>
      </w:r>
    </w:p>
    <w:p>
      <w:pPr>
        <w:pStyle w:val="Default"/>
        <w:jc w:val="both"/>
        <w:rPr>
          <w:rFonts w:ascii="Constantia" w:hAnsi="Constantia" w:cs="Constantia"/>
          <w:color w:val="FF00FF"/>
        </w:rPr>
      </w:pPr>
      <w:r>
        <w:rPr>
          <w:rFonts w:cs="Constantia" w:ascii="Constantia" w:hAnsi="Constantia"/>
        </w:rPr>
        <w:t xml:space="preserve">k) </w:t>
      </w:r>
      <w:r>
        <w:rPr>
          <w:rFonts w:cs="Constantia" w:ascii="Constantia" w:hAnsi="Constantia"/>
          <w:iCs/>
        </w:rPr>
        <w:t>véleményezi az önkormányzat által fenntartott közművelődési intézmény alapító okiratát</w:t>
      </w:r>
      <w:r>
        <w:rPr>
          <w:rFonts w:cs="Constantia" w:ascii="Constantia" w:hAnsi="Constantia"/>
          <w:iCs/>
          <w:color w:val="FF00FF"/>
        </w:rPr>
        <w:t xml:space="preserve">, </w:t>
      </w:r>
    </w:p>
    <w:p>
      <w:pPr>
        <w:pStyle w:val="Default"/>
        <w:jc w:val="both"/>
        <w:rPr>
          <w:rFonts w:ascii="Constantia" w:hAnsi="Constantia" w:cs="Constantia"/>
          <w:iCs/>
          <w:color w:val="FF00FF"/>
        </w:rPr>
      </w:pPr>
      <w:r>
        <w:rPr>
          <w:rFonts w:cs="Constantia" w:ascii="Constantia" w:hAnsi="Constantia"/>
        </w:rPr>
        <w:t xml:space="preserve">l)  </w:t>
      </w:r>
      <w:r>
        <w:rPr>
          <w:rFonts w:cs="Constantia" w:ascii="Constantia" w:hAnsi="Constantia"/>
          <w:iCs/>
        </w:rPr>
        <w:t>véleményezi az önkormányzat által fenntartott közművelődési intézmény költségvetését</w:t>
      </w:r>
      <w:r>
        <w:rPr>
          <w:rFonts w:cs="Constantia" w:ascii="Constantia" w:hAnsi="Constantia"/>
          <w:iCs/>
          <w:color w:val="FF00FF"/>
        </w:rPr>
        <w:t>,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) </w:t>
      </w:r>
      <w:r>
        <w:rPr>
          <w:rFonts w:cs="Constantia" w:ascii="Constantia" w:hAnsi="Constantia"/>
          <w:iCs/>
        </w:rPr>
        <w:t>részt vesz a nemzetközi és testvérvárosi kapcsolatok kulturális programjainak tervezésében</w:t>
      </w:r>
      <w:r>
        <w:rPr>
          <w:rFonts w:cs="Constantia" w:ascii="Constantia" w:hAnsi="Constantia"/>
          <w:iCs/>
          <w:color w:val="FF00FF"/>
        </w:rPr>
        <w:t xml:space="preserve">, </w:t>
      </w:r>
    </w:p>
    <w:p>
      <w:pPr>
        <w:pStyle w:val="Default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</w:rPr>
        <w:t xml:space="preserve">n) </w:t>
      </w:r>
      <w:r>
        <w:rPr>
          <w:rFonts w:cs="Constantia" w:ascii="Constantia" w:hAnsi="Constantia"/>
          <w:iCs/>
        </w:rPr>
        <w:t xml:space="preserve">előterjesztést tesz a kulturális, közművelődési </w:t>
      </w:r>
      <w:r>
        <w:rPr>
          <w:rFonts w:cs="Constantia" w:ascii="Constantia" w:hAnsi="Constantia"/>
          <w:iCs/>
          <w:color w:val="000000"/>
        </w:rPr>
        <w:t>díjak és kitüntetések odaítélésére.</w:t>
      </w:r>
    </w:p>
    <w:p>
      <w:pPr>
        <w:pStyle w:val="Default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(3) A Közgyűlés felhatalmazza a Kulturális és Idegenforgalmi Bizottságot, hogy az 5.§ -ban foglalt feladathangsúlyok figyelembe vételével évente minimálisan egy alkalommal tegyen javaslatot a Közgyűlésnek a támogatható kulturális rendezvényekre.</w:t>
      </w:r>
    </w:p>
    <w:p>
      <w:pPr>
        <w:pStyle w:val="Default"/>
        <w:jc w:val="center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9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Az önkormányzat közművelődésért felelős szakirodája</w:t>
      </w:r>
    </w:p>
    <w:p>
      <w:pPr>
        <w:pStyle w:val="Default"/>
        <w:numPr>
          <w:ilvl w:val="0"/>
          <w:numId w:val="0"/>
        </w:numPr>
        <w:outlineLvl w:val="0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(1) Az önkormányzat közművelődésért felelős szakirodája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felelős az önkormányzat rendeletben meghatározott közművelődési feladatainak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 xml:space="preserve">végrehajtásáér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közművelődési intézmények és a képviselőtestület, az érintett egyéb szakbizottságok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közötti hatékony kapcsolat biztosításáér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 közművelődési jellegű önkormányzati döntések szakszerű előkészítéséér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az önkormányzat közművelődési rendeletére vonatkozó módosítás jogszabály szerinti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eastAsia="Constantia" w:cs="Constantia" w:ascii="Constantia" w:hAnsi="Constantia"/>
        </w:rPr>
        <w:t xml:space="preserve">    </w:t>
      </w:r>
      <w:r>
        <w:rPr>
          <w:rFonts w:cs="Constantia" w:ascii="Constantia" w:hAnsi="Constantia"/>
        </w:rPr>
        <w:t xml:space="preserve">előkészítéséér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e) ellátja az 1997. évi CXL törvényben, és egyéb jogszabályokban meghatározott közművelődési, közgyűjteményi, művészeti tevékenység </w:t>
      </w:r>
      <w:r>
        <w:rPr>
          <w:rFonts w:cs="Constantia" w:ascii="Constantia" w:hAnsi="Constantia"/>
          <w:color w:val="000000"/>
        </w:rPr>
        <w:t xml:space="preserve">önkormányzati igazgatási    feladatai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 xml:space="preserve">f) szervezi a lakosság kultúrával összefüggő szükségleteinek feltárását, előkészíti a   területekhez kapcsolódó koncepcióka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  <w:i/>
          <w:i/>
          <w:color w:val="000000"/>
        </w:rPr>
      </w:pPr>
      <w:r>
        <w:rPr>
          <w:rFonts w:cs="Constantia" w:ascii="Constantia" w:hAnsi="Constantia"/>
          <w:i/>
          <w:color w:val="000000"/>
        </w:rPr>
        <w:t>g) hatályon kívül: 2011. december 1.-től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) biztosítja a művelődési intézmények működésének törvényességé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i) közreműködik a kulturális intézmények szervezetek működésével, kapcsolattartásával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 xml:space="preserve">valamint az információáramlás koordinálásával összefüggő feladatok teljesítésében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j) segíti a szakmai egyesületek, társaságok tevékenységét és folyamatos bekapcsolódását a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 xml:space="preserve">város kulturális életébe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) előkészíti, koordinálja a városi nagyrendezvényeket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l) koordinálja, segíti a város művészeti életével kapcsolatos feladatokat.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 xml:space="preserve">m) elvégzi a Kulturális és Idegenforgalmi Bizottság és a Közgyűlés ülésére történő támogatási döntések előkészítését </w:t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20.§ </w:t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szakbizottság és a szakiroda közös feladatai</w:t>
      </w:r>
    </w:p>
    <w:p>
      <w:pPr>
        <w:pStyle w:val="Default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önkormányzat felhatalmazza szakirodáját és az érintett szakbizottságot: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a) a jelen rendelet közművelődési feladatainak végrehajtásához szükséges költségvetési keretek kidolgozására, évi rendszerességű felülvizsgálatára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b) az önkormányzati rendelet közművelődési feladatai alapján a közművelődési intézmények foglalkoztatási és létszámnormáira vonatkozó javaslattételre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c) szükség esetén a közművelődési megállapodás keretében megvalósítandó, ellátandó feladatok kidolgozására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/>
      </w:pPr>
      <w:r>
        <w:rPr>
          <w:rFonts w:cs="Constantia" w:ascii="Constantia" w:hAnsi="Constantia"/>
        </w:rPr>
        <w:t xml:space="preserve">d) szükség esetén az önkormányzati közművelődési intézmények alapító okiratainak, szervezeti és működési szabályzatainak a rendeletben szabályozott feladatok szerint  képviselőtestületi döntésre való előkészítésére, </w:t>
      </w:r>
    </w:p>
    <w:p>
      <w:pPr>
        <w:pStyle w:val="Default"/>
        <w:numPr>
          <w:ilvl w:val="1"/>
          <w:numId w:val="7"/>
        </w:numPr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) közművelődési jellegű intézményi, önkormányzati pályázatokon való részvétel elősegítésére,</w:t>
      </w:r>
    </w:p>
    <w:p>
      <w:pPr>
        <w:pStyle w:val="Default"/>
        <w:numPr>
          <w:ilvl w:val="1"/>
          <w:numId w:val="6"/>
        </w:numPr>
        <w:ind w:left="720" w:hanging="360"/>
        <w:jc w:val="both"/>
        <w:rPr/>
      </w:pPr>
      <w:r>
        <w:rPr>
          <w:rFonts w:cs="Constantia" w:ascii="Constantia" w:hAnsi="Constantia"/>
          <w:color w:val="000000"/>
        </w:rPr>
        <w:t>f) a Kormányhivatal szakmai, és egyéb szervezeteivel való kapcsolat tartására, az állami szervekkel közösen működtetett közművelődési intézmények működésével kapcsolatos egyeztetések lefolytatására, az egyeztető bizottságok</w:t>
      </w:r>
      <w:r>
        <w:rPr>
          <w:rFonts w:cs="Constantia" w:ascii="Constantia" w:hAnsi="Constantia"/>
        </w:rPr>
        <w:t xml:space="preserve"> döntés előkészítő munkájának segítésére, szakmai állásfoglalások előkészítésére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Záró rendelkezések</w:t>
      </w:r>
    </w:p>
    <w:p>
      <w:pPr>
        <w:pStyle w:val="Default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1.§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 xml:space="preserve">(1) Jelen rendelet kihirdetése napján lép hatályba. 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 xml:space="preserve">polgármester </w:t>
            </w:r>
          </w:p>
        </w:tc>
        <w:tc>
          <w:tcPr>
            <w:tcW w:w="4773" w:type="dxa"/>
            <w:tcBorders/>
          </w:tcPr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r. Estefán Géza</w:t>
            </w:r>
          </w:p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 xml:space="preserve">jegyző </w:t>
            </w:r>
          </w:p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4:00Z</dcterms:created>
  <dc:creator>szaloczii</dc:creator>
  <dc:description/>
  <cp:keywords/>
  <dc:language>en-US</dc:language>
  <cp:lastModifiedBy>Dr. Szalóczi Ilona</cp:lastModifiedBy>
  <cp:lastPrinted>2011-11-04T11:21:00Z</cp:lastPrinted>
  <dcterms:modified xsi:type="dcterms:W3CDTF">2012-12-13T07:41:00Z</dcterms:modified>
  <cp:revision>5</cp:revision>
  <dc:subject/>
  <dc:title>Eger Megyei Jogú Város Önkormányzata</dc:title>
</cp:coreProperties>
</file>