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  <w:b/>
          <w:bCs/>
          <w:sz w:val="23"/>
          <w:szCs w:val="23"/>
        </w:rPr>
        <w:t xml:space="preserve">Eger Megyei Jogú Város Önkormányzat Közgyűlése </w:t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  <w:t xml:space="preserve">11/1997. (IV. 30.) önkormányzati rendelete </w:t>
      </w:r>
    </w:p>
    <w:p>
      <w:pPr>
        <w:pStyle w:val="Default"/>
        <w:jc w:val="center"/>
        <w:rPr/>
      </w:pPr>
      <w:r>
        <w:rPr>
          <w:rFonts w:cs="Constantia" w:ascii="Constantia" w:hAnsi="Constantia"/>
          <w:b/>
          <w:bCs/>
          <w:sz w:val="23"/>
          <w:szCs w:val="23"/>
        </w:rPr>
        <w:t xml:space="preserve">a "VÁR-ZÓNA" közlekedéséről </w:t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módosította: </w:t>
      </w:r>
    </w:p>
    <w:p>
      <w:pPr>
        <w:pStyle w:val="Default"/>
        <w:jc w:val="center"/>
        <w:rPr/>
      </w:pPr>
      <w:r>
        <w:rPr>
          <w:rFonts w:cs="Constantia" w:ascii="Constantia" w:hAnsi="Constantia"/>
        </w:rPr>
        <w:t xml:space="preserve">14/2000. (III.03.) </w:t>
      </w:r>
      <w:r>
        <w:rPr>
          <w:rFonts w:cs="Constantia" w:ascii="Constantia" w:hAnsi="Constantia"/>
          <w:sz w:val="23"/>
          <w:szCs w:val="23"/>
        </w:rPr>
        <w:t>) önkormányzati rendelet</w:t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>23/2012 (V.24) önkormányzati rendelet</w:t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>Eger Megyei Jogú Város Önkormányzat Közgyűlése a közúti közlekedésről szóló 1991. évi XX. törvénnyel módosított, 1988. évi I. tv. 34. §-ban foglalt felhatalmazás alapján</w:t>
      </w:r>
      <w:r>
        <w:rPr>
          <w:rFonts w:cs="Constantia" w:ascii="Constantia" w:hAnsi="Constantia"/>
          <w:i/>
          <w:sz w:val="23"/>
          <w:szCs w:val="23"/>
        </w:rPr>
        <w:t xml:space="preserve"> </w:t>
      </w:r>
      <w:r>
        <w:rPr>
          <w:rFonts w:cs="Constantia" w:ascii="Constantia" w:hAnsi="Constantia"/>
          <w:sz w:val="23"/>
          <w:szCs w:val="23"/>
        </w:rPr>
        <w:t>a következőket rendeli el: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  <w:t xml:space="preserve">A rendelet célja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i/>
          <w:iCs/>
          <w:sz w:val="23"/>
          <w:szCs w:val="23"/>
        </w:rPr>
        <w:t xml:space="preserve">1. §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(1) A rendelet célja, az idegenforgalmilag frekventált vár környéki utcák gépjármű forgalmának csökkentése, a gyalogos forgalom biztonságának növelése érdekében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  <w:t xml:space="preserve">A rendelet hatálya </w:t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i/>
          <w:iCs/>
          <w:sz w:val="23"/>
          <w:szCs w:val="23"/>
        </w:rPr>
        <w:t xml:space="preserve">2. §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(1) Ezen rendelet területi hatálya kiterjed a "Vár-Zóna" teljes területére, melyet a következő utcák alkotják: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a) Dr. Hibay Károly út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b) Fazola H. út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c) Dobó út 1-25., 2-30. sz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d) Dózsa Gy. tér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e) Dobó tér 5-11. sz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(2) A rendelet személyi hatálya a közúti közlekedés valamennyi résztvevőjére kiterjed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  <w:t xml:space="preserve">A "Vár-Zóna" forgalmi rendje </w:t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i/>
          <w:iCs/>
          <w:sz w:val="23"/>
          <w:szCs w:val="23"/>
        </w:rPr>
        <w:t xml:space="preserve">3. §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(1) A "Vár - Zóná"-ban a melléklet szerinti forgalmi rend érvényes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  <w:t xml:space="preserve">A "Vár-Zóna" behajtás rendje </w:t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i/>
          <w:iCs/>
          <w:sz w:val="23"/>
          <w:szCs w:val="23"/>
        </w:rPr>
        <w:t xml:space="preserve">4. §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(1) A "Vár-Zóna" területére - a /3/ bekezdésben foglalt kivételekkel - gépjárművel, mezőgazdasági vontatóval, lassú járművel, és segéd motorkerékpárral behajtani tilos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(2) A Dobó tér 5-11. sz. által határolt terület "Gyalogút", védelmét fizikai akadályokkal is biztosítani kell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(3) A "Vár-Zóna" területére behajthatnak: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1. Az engedéllyel rendelkezők: </w:t>
      </w:r>
    </w:p>
    <w:p>
      <w:pPr>
        <w:pStyle w:val="Default"/>
        <w:ind w:left="708" w:hanging="0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1.1. Állandó behajtási engedély arra a járműre adható, amelynek a tulajdonosa, vagy üzembentartója a "Vár-Zóna" területén állandó lakhellyel, vagy garázzsal rendelkezik. Az állandó behajtási engedélyek egy évig érvényesek, melyek jogosultság esetén újabb 1 évre meghosszabbíthatók. </w:t>
      </w:r>
    </w:p>
    <w:p>
      <w:pPr>
        <w:pStyle w:val="Default"/>
        <w:ind w:left="708" w:hanging="0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1.2 Korlátozott számban behajtási engedélyt kaphat az a vállalkozás, vagy intézmény, amely a "Vár-Zóna” területén a saját ingatlanán olyan telephellyel rendelkezik, amelyen a gépjármű tárolást biztosítani tudja. </w:t>
      </w:r>
    </w:p>
    <w:p>
      <w:pPr>
        <w:pStyle w:val="Default"/>
        <w:ind w:firstLine="708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1.3. Ideiglenes behajtási engedély adható határozott időre: </w:t>
      </w:r>
    </w:p>
    <w:p>
      <w:pPr>
        <w:pStyle w:val="Default"/>
        <w:ind w:firstLine="708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a) építési és felújítási munkák idejére, </w:t>
      </w:r>
    </w:p>
    <w:p>
      <w:pPr>
        <w:pStyle w:val="Default"/>
        <w:ind w:left="708" w:firstLine="708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b) költözködés, tüzelőanyag szállítás, </w:t>
      </w:r>
    </w:p>
    <w:p>
      <w:pPr>
        <w:pStyle w:val="Default"/>
        <w:ind w:left="708" w:hanging="0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c) a területen található szálloda vendégei részére, a szobaszámmal megegyező darabszámmal. </w:t>
      </w:r>
    </w:p>
    <w:p>
      <w:pPr>
        <w:pStyle w:val="Default"/>
        <w:ind w:left="708" w:hanging="0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1.4. A behajtási engedély kiadásáról a Polgármesteri Hivatal </w:t>
      </w:r>
      <w:r>
        <w:rPr>
          <w:rFonts w:cs="Constantia" w:ascii="Constantia" w:hAnsi="Constantia"/>
          <w:b/>
          <w:color w:val="C00000"/>
          <w:sz w:val="23"/>
          <w:szCs w:val="23"/>
        </w:rPr>
        <w:t xml:space="preserve">Városüzemeltetési </w:t>
      </w:r>
      <w:r>
        <w:rPr>
          <w:rFonts w:cs="Constantia" w:ascii="Constantia" w:hAnsi="Constantia"/>
          <w:sz w:val="23"/>
          <w:szCs w:val="23"/>
        </w:rPr>
        <w:t xml:space="preserve">Irodája gondoskodik. </w:t>
      </w:r>
    </w:p>
    <w:p>
      <w:pPr>
        <w:pStyle w:val="Default"/>
        <w:ind w:firstLine="708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1.5. A behajtási engedély költségét, az engedély kérője köteles megtéríteni. </w:t>
      </w:r>
    </w:p>
    <w:p>
      <w:pPr>
        <w:pStyle w:val="Default"/>
        <w:ind w:left="708" w:hanging="0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1.6. A jogosultság megszűnését követő három munkanapon belül, a behajtási engedélyt a kiállítónak vissza kell adni. </w:t>
      </w:r>
    </w:p>
    <w:p>
      <w:pPr>
        <w:pStyle w:val="Default"/>
        <w:ind w:left="708" w:hanging="0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3.1.7. A "Vár-Zónában" üzlethelyiséggel rendelkező vendéglátó, szolgáltató, kereskedelmi tevékenységet végző vállalkozások részére, áruszállítás céljából </w:t>
      </w:r>
      <w:r>
        <w:rPr>
          <w:rFonts w:cs="Constantia" w:ascii="Constantia" w:hAnsi="Constantia"/>
          <w:sz w:val="23"/>
          <w:szCs w:val="23"/>
          <w:u w:val="single"/>
        </w:rPr>
        <w:t xml:space="preserve">behajtási engedély nem adható ki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2 A "Vár-Zóna" területén lakó beteg embereket a </w:t>
      </w:r>
      <w:r>
        <w:rPr>
          <w:rFonts w:cs="Constantia" w:ascii="Constantia" w:hAnsi="Constantia"/>
          <w:b/>
          <w:color w:val="C00000"/>
          <w:sz w:val="23"/>
          <w:szCs w:val="23"/>
        </w:rPr>
        <w:t>Humán Szolgáltatási</w:t>
      </w:r>
      <w:r>
        <w:rPr>
          <w:rFonts w:cs="Constantia" w:ascii="Constantia" w:hAnsi="Constantia"/>
          <w:sz w:val="23"/>
          <w:szCs w:val="23"/>
        </w:rPr>
        <w:t xml:space="preserve"> Iroda igazolásával szállító gépkocsik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3 A "Vár-Zóna" területére, területéről az árut szállító gépjárművek 20.00 óra és 10.00 óra között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4. A megkülönböztető fény - és hangjelző készülékkel felszerelt gépjárművek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5 A fegyveres erők és testületek, valamint pénzszállítást végző cégek azonosításra alkalmas jelzéssel ellátott gépjárművei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6 A diplomáciai mentességet élvező személyek hatósági jelzéssel ellátott gépjárművei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7 Közüzemi szolgáltatók tevékenységük végzésének idejére. Nem minősül közüzemi szolgáltatónak, a taxi gépkocsi. </w:t>
      </w:r>
    </w:p>
    <w:p>
      <w:pPr>
        <w:pStyle w:val="Default"/>
        <w:jc w:val="both"/>
        <w:rPr/>
      </w:pPr>
      <w:r>
        <w:rPr>
          <w:rFonts w:cs="Constantia" w:ascii="Constantia" w:hAnsi="Constantia"/>
          <w:sz w:val="23"/>
          <w:szCs w:val="23"/>
        </w:rPr>
        <w:t xml:space="preserve">3.8 Közműtulajdonosok, karbantartás, vagy hibaelhárítás céljából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  <w:t xml:space="preserve">"Vár-Zóna" várakozási rendje </w:t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i/>
          <w:iCs/>
          <w:sz w:val="23"/>
          <w:szCs w:val="23"/>
        </w:rPr>
        <w:t xml:space="preserve">5. §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(1) A kijelölt helyeken 20.00 órától - 10.00 óráig, a behajtásra jogosultak várakozhatnak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(2) A kijelölt helyeken 10.00 órától - 20.00 óráig, a behajtásra jogosultak maximum 1 óra időtartamig várakozhatnak. A várakozás megkezdésének időpontját, a járművön - a gépkocsi szélvédő üvege mögött - elhelyezett tárcsán jelezni kell. A tárcsa jelzését, a jármű eltávozása nélkül megváltoztatni tilos. </w:t>
      </w:r>
    </w:p>
    <w:p>
      <w:pPr>
        <w:pStyle w:val="Default"/>
        <w:jc w:val="center"/>
        <w:rPr>
          <w:rFonts w:ascii="Constantia" w:hAnsi="Constantia" w:cs="Constantia"/>
          <w:b/>
          <w:b/>
          <w:bCs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  <w:t>Egyéb  rendelkezések</w:t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i/>
          <w:iCs/>
          <w:sz w:val="23"/>
          <w:szCs w:val="23"/>
        </w:rPr>
        <w:t xml:space="preserve">6. §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(1) A "Vár-Zóna" területén 20 km/óra sebességkorlátozás kötelező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(2) A "Vár-Zóna" területére 3,5 tonna nagyobb össztömegű járművel közlekedni tilos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 xml:space="preserve">(3) Az engedéllyel rendelkező járművek, a korlátozott "Vár-Zóna" területén behajtási engedélyüket, jól látható helyen kötelesek elhelyezni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Default"/>
        <w:jc w:val="center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b/>
          <w:bCs/>
          <w:sz w:val="23"/>
          <w:szCs w:val="23"/>
        </w:rPr>
        <w:t>Szabálysértési rendelkezések</w:t>
      </w:r>
    </w:p>
    <w:p>
      <w:pPr>
        <w:pStyle w:val="Default"/>
        <w:jc w:val="center"/>
        <w:rPr>
          <w:rFonts w:ascii="Constantia" w:hAnsi="Constantia" w:cs="Constantia"/>
          <w:iCs/>
          <w:sz w:val="23"/>
          <w:szCs w:val="23"/>
        </w:rPr>
      </w:pPr>
      <w:r>
        <w:rPr>
          <w:rFonts w:cs="Constantia" w:ascii="Constantia" w:hAnsi="Constantia"/>
          <w:iCs/>
          <w:sz w:val="23"/>
          <w:szCs w:val="23"/>
        </w:rPr>
        <w:t xml:space="preserve">7. §. 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  <w:t>(1) Hatályon kívül helyezve 2012. május 31. napjával.</w:t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Default"/>
              <w:jc w:val="both"/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 xml:space="preserve">Dr. Ringelhann György </w:t>
            </w:r>
          </w:p>
          <w:p>
            <w:pPr>
              <w:pStyle w:val="Default"/>
              <w:jc w:val="both"/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Default"/>
              <w:jc w:val="both"/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 xml:space="preserve">Dr. Estefán Géza </w:t>
            </w:r>
          </w:p>
          <w:p>
            <w:pPr>
              <w:pStyle w:val="Default"/>
              <w:jc w:val="both"/>
              <w:rPr>
                <w:rFonts w:ascii="Constantia" w:hAnsi="Constantia" w:cs="Constantia"/>
                <w:sz w:val="23"/>
                <w:szCs w:val="23"/>
              </w:rPr>
            </w:pPr>
            <w:r>
              <w:rPr>
                <w:rFonts w:cs="Constantia" w:ascii="Constantia" w:hAnsi="Constantia"/>
                <w:sz w:val="23"/>
                <w:szCs w:val="23"/>
              </w:rPr>
              <w:t>jegyző</w:t>
            </w:r>
          </w:p>
        </w:tc>
      </w:tr>
    </w:tbl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Default"/>
        <w:jc w:val="both"/>
        <w:rPr>
          <w:rFonts w:ascii="Constantia" w:hAnsi="Constantia" w:cs="Constantia"/>
          <w:sz w:val="23"/>
          <w:szCs w:val="23"/>
        </w:rPr>
      </w:pPr>
      <w:r>
        <w:rPr>
          <w:rFonts w:cs="Constantia" w:ascii="Constantia" w:hAnsi="Constantia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</w:rPr>
        <w:t>Jelen rendeletet Eger Megyei Jogú Város Közgyűlése 1997. április 29-i ülésén fogadta 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33:00Z</dcterms:created>
  <dc:creator>Dr. Holló Eszter</dc:creator>
  <dc:description/>
  <cp:keywords/>
  <dc:language>en-US</dc:language>
  <cp:lastModifiedBy>Dr. Szalóczi Ilona</cp:lastModifiedBy>
  <cp:lastPrinted>2012-07-25T11:20:00Z</cp:lastPrinted>
  <dcterms:modified xsi:type="dcterms:W3CDTF">2012-12-04T11:21:00Z</dcterms:modified>
  <cp:revision>5</cp:revision>
  <dc:subject/>
  <dc:title>Eger Megyei Jogú Város Önkormányzata Közgyűlése</dc:title>
</cp:coreProperties>
</file>