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Közgyűlésén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1/1998. (V.20.) sz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társasházak magánerős felújításához nyerhető pénzügyi támogatás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módosította: a 26/2007. (VI.29.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és 28/2010. (IX.24.)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</w:rPr>
        <w:t>14/2012.(III.30) önkormányzati rendelet)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Általános rendelkezések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ind w:left="36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magánerős épület-felújításhoz biztosított önkormányzati pénzeszköz keretösszegét közgyűlés által jóváhagyott „lakóház-javítási elszámolási számla” éves költségvetése tartalmazza.</w:t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ind w:left="36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 tárgyi hatálya kiterjed Eger város közigazgatási területén lévő minimum 4 lakásos társas lakóépületek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 személyi hatálya a felújítással érintett ingatlan tulajdonosaira vonatkoz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>Támogatás csak annak a társasháznak adható, amely tulajdonosainak az önkormányzat felé tartozása nem áll fen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A felújítás támogatása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ind w:left="3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 xml:space="preserve">A támogatás pályázat útján igényelhető. A pályázatok benyújtásának határideje minden év szeptember 30. Eredményhirdetés: </w:t>
      </w:r>
      <w:r>
        <w:rPr>
          <w:rFonts w:cs="Constantia" w:ascii="Constantia" w:hAnsi="Constantia"/>
          <w:i/>
        </w:rPr>
        <w:t xml:space="preserve">legkésőbb </w:t>
      </w:r>
      <w:r>
        <w:rPr>
          <w:rFonts w:cs="Constantia" w:ascii="Constantia" w:hAnsi="Constantia"/>
        </w:rPr>
        <w:t xml:space="preserve">a pályázat beadását követő év  </w:t>
      </w:r>
      <w:r>
        <w:rPr>
          <w:rFonts w:cs="Constantia" w:ascii="Constantia" w:hAnsi="Constantia"/>
          <w:i/>
        </w:rPr>
        <w:t>május 31</w:t>
      </w:r>
      <w:r>
        <w:rPr>
          <w:rFonts w:cs="Constantia" w:ascii="Constantia" w:hAnsi="Constantia"/>
        </w:rPr>
        <w:t xml:space="preserve">.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>Az elbírálásnál előnyben részesülő felújítások: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</w:t>
        <w:tab/>
        <w:t>városképi szempontból jelentős homlokzat-felújítás</w:t>
      </w:r>
    </w:p>
    <w:p>
      <w:pPr>
        <w:pStyle w:val="Normal"/>
        <w:ind w:left="705" w:hanging="34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</w:t>
        <w:tab/>
        <w:t>homlokzati elemek és tartozékaik, közforgalom előtt megnyitott kapuáthajtók felújí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onstantia" w:ascii="Constantia" w:hAnsi="Constantia"/>
        </w:rPr>
        <w:t>magas tető felújítás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ok tartalmi követelményei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rsasház adatai (megnevezés, cím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rFonts w:cs="Constantia" w:ascii="Constantia" w:hAnsi="Constantia"/>
        </w:rPr>
        <w:t>a közös képviselő vagy intéző bizottság elnöke adatai (név, cím, telefonszám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rsasház közgyűlésének döntése a pályázaton történő részvételről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ársasház számlavezető pénzintézetének igazolása, a saját erő meglétéről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rFonts w:cs="Constantia" w:ascii="Constantia" w:hAnsi="Constantia"/>
        </w:rPr>
        <w:t>a társasház tulajdonosainak nyilatkozata az önkormányzattal szembeni tartozásokról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 tárgyának adatai: a felújítandó épületrész megnevezése, műszaki állapot rövid leírása, felújítási tervek, fotók a felújítást megelőző állapotról, építési engedély köteles tevékenységnél tervdokumentáció és jogerős építési engedél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újítási munka költségvetése (kivitelezői ajánlat vagy tervezői költségbecslés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unka tervezett befejezési határidej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gényelt támogatás összege és összetétele (visszatérítendő, vissza nem térítendő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zetes kötelezettségvállalás a támogatás pályázati feltételek szerinti felhasználásáról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 xml:space="preserve">(4) A vandalizmus miatt bekövetkezett vagy más, ismeretlen személy által okozott, az épület közterülettel határos homlokzatán levő csapadékvíz-levezető csatornát érintő kár elhárításának önkormányzati támogatására vonatkozó pályázat első ízben 2011. február 28-ig, majd minden év szeptember 30-ig nyújtható be a Polgármesteri Hivatal </w:t>
      </w:r>
      <w:r>
        <w:rPr>
          <w:rFonts w:cs="Constantia" w:ascii="Constantia" w:hAnsi="Constantia"/>
          <w:b/>
          <w:color w:val="C00000"/>
        </w:rPr>
        <w:t xml:space="preserve">Városüzemeltetési </w:t>
      </w:r>
      <w:r>
        <w:rPr>
          <w:rFonts w:cs="Constantia" w:ascii="Constantia" w:hAnsi="Constantia"/>
        </w:rPr>
        <w:t>Irodájához. Eredményhirdetés a 2011. február 28-ig benyújtott pályázatoknál 2011. április 15, az ezt követően benyújtott pályázatoknál legkésőbb a pályázat benyújtását követő év május 31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z önkormányzati támogatás mértéke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ulajdonosok kérelmére a felújítással összefüggő műszaki beavatkozásokra – a (3) bekezdés szerinti felújítások kivételével - a költségvetési keretből visszatérítendő vagy vissza nem térítendő támogatás adható. A (3) bekezdés szerinti felújításoknál csak vissza nem térítendő önkormányzati támogatás igényelhető és adható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visszatérítendő és a vissza nem térítendő támogatás együttes összege – a (3) bekezdés szerinti felújítások kivételével - nem haladhatja meg a teljes kivitelezési költség 25 %-át. 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Csapadékvíz-levezető csatorna felújításnál a támogatás összege nem haladhatja meg a teljes kivitelezési költség 35 %-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pályázat elbírálása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ind w:left="36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okat a Jegyző előterjesztése alapján az Urbanisztikai és Környezetvédelmi Bizottság bírálja el és dönt a támogatás mértékéről, formájáról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zonos pályázatok közül a nagyobb önkormányzati tulajdonhányaddal rendelkező társasházak előnyt élvez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 támogatást nyert pályázókkal a Polgármester megállapodást kö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kivitelezés megvalósít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nyertes pályázókkal kötendő megállapodás tartalmi követelményei:</w:t>
      </w:r>
    </w:p>
    <w:p>
      <w:pPr>
        <w:pStyle w:val="Normal"/>
        <w:numPr>
          <w:ilvl w:val="1"/>
          <w:numId w:val="6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egítélt támogatás igénybevételének módja</w:t>
      </w:r>
    </w:p>
    <w:p>
      <w:pPr>
        <w:pStyle w:val="Normal"/>
        <w:numPr>
          <w:ilvl w:val="1"/>
          <w:numId w:val="6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lhasználás ütemezése és feltételei</w:t>
      </w:r>
    </w:p>
    <w:p>
      <w:pPr>
        <w:pStyle w:val="Normal"/>
        <w:numPr>
          <w:ilvl w:val="1"/>
          <w:numId w:val="6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unkálatok műszaki ellenőrzésére vonatkozó szabályok</w:t>
      </w:r>
    </w:p>
    <w:p>
      <w:pPr>
        <w:pStyle w:val="Normal"/>
        <w:numPr>
          <w:ilvl w:val="1"/>
          <w:numId w:val="6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végzett munka átvételének szabályai</w:t>
      </w:r>
    </w:p>
    <w:p>
      <w:pPr>
        <w:pStyle w:val="Normal"/>
        <w:numPr>
          <w:ilvl w:val="1"/>
          <w:numId w:val="6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ivitelezői számlák kollaudálásának rendje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Visszatérítendő támogatás esetén annak 1,5-szeres mértékéig a társasház külön tulajdonú részeire jelzálogjog kerül bejegyzésre Eger Megyei Jogú Város Önkormányzata javára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Támogatás a pályázott munka elkészülte és átvétele után folyósítható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lenőrzés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Constantia" w:ascii="Constantia" w:hAnsi="Constantia"/>
        </w:rPr>
        <w:t xml:space="preserve">A pályázatok műszaki tartalmára vonatkozó ellenőrzési feladatokat a </w:t>
      </w:r>
      <w:r>
        <w:rPr>
          <w:rFonts w:cs="Constantia" w:ascii="Constantia" w:hAnsi="Constantia"/>
          <w:b/>
          <w:color w:val="C00000"/>
        </w:rPr>
        <w:t>Városüzemeltetési</w:t>
      </w:r>
      <w:r>
        <w:rPr>
          <w:rFonts w:cs="Constantia" w:ascii="Constantia" w:hAnsi="Constantia"/>
          <w:color w:val="C00000"/>
        </w:rPr>
        <w:t xml:space="preserve"> </w:t>
      </w:r>
      <w:r>
        <w:rPr>
          <w:rFonts w:cs="Constantia" w:ascii="Constantia" w:hAnsi="Constantia"/>
        </w:rPr>
        <w:t>Iroda vagy megbízás útján az EVAT Zrt. látja e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unkálatok befejezését épület felújításnál a műszaki ellenőr, a kizárólag csapadékvíz-levezető csatornát érintő felújításnál az épület közös képviselője igazol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Zár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§.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(1) Ezen rendelet a kihirdetés napján lép hatályb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Nagy Imre polgármester</w:t>
        <w:tab/>
        <w:tab/>
        <w:tab/>
        <w:tab/>
        <w:t>Dr. Estefán Géza jegyz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5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5:00Z</dcterms:created>
  <dc:creator>hantosia</dc:creator>
  <dc:description/>
  <cp:keywords/>
  <dc:language>en-US</dc:language>
  <cp:lastModifiedBy>Dr. Szalóczi Ilona</cp:lastModifiedBy>
  <cp:lastPrinted>2012-03-07T16:38:00Z</cp:lastPrinted>
  <dcterms:modified xsi:type="dcterms:W3CDTF">2012-12-04T11:24:00Z</dcterms:modified>
  <cp:revision>4</cp:revision>
  <dc:subject/>
  <dc:title>Eger Megyei Jogú Város Közgyűlésének</dc:title>
</cp:coreProperties>
</file>