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ének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16/2003. (IV. 04.) önkormányzati rendelete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lakáshoz jutás helyi támogatásának rendjéről</w:t>
      </w:r>
    </w:p>
    <w:p>
      <w:pPr>
        <w:pStyle w:val="Normal"/>
        <w:jc w:val="center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p>
      <w:pPr>
        <w:pStyle w:val="Normal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Módosította:</w:t>
      </w:r>
    </w:p>
    <w:p>
      <w:pPr>
        <w:pStyle w:val="Normal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18/2005. (05.27.) sz. rendelet</w:t>
      </w:r>
    </w:p>
    <w:p>
      <w:pPr>
        <w:pStyle w:val="Normal"/>
        <w:jc w:val="center"/>
        <w:rPr>
          <w:rFonts w:ascii="Constantia" w:hAnsi="Constantia" w:cs="Constantia"/>
          <w:sz w:val="20"/>
          <w:szCs w:val="20"/>
        </w:rPr>
      </w:pPr>
      <w:r>
        <w:rPr>
          <w:rFonts w:eastAsia="Constantia" w:cs="Constantia" w:ascii="Constantia" w:hAnsi="Constantia"/>
          <w:sz w:val="20"/>
          <w:szCs w:val="20"/>
        </w:rPr>
        <w:t xml:space="preserve"> </w:t>
      </w:r>
      <w:r>
        <w:rPr>
          <w:rFonts w:cs="Constantia" w:ascii="Constantia" w:hAnsi="Constantia"/>
          <w:sz w:val="20"/>
          <w:szCs w:val="20"/>
        </w:rPr>
        <w:t>20/2006.(05.26.) sz. rendelet</w:t>
      </w:r>
    </w:p>
    <w:p>
      <w:pPr>
        <w:pStyle w:val="Normal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50/2007 (IX.28)</w:t>
      </w:r>
    </w:p>
    <w:p>
      <w:pPr>
        <w:pStyle w:val="Normal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19/2009. (III.27.)</w:t>
      </w:r>
    </w:p>
    <w:p>
      <w:pPr>
        <w:pStyle w:val="Normal"/>
        <w:jc w:val="center"/>
        <w:rPr/>
      </w:pPr>
      <w:r>
        <w:rPr>
          <w:rFonts w:cs="Constantia" w:ascii="Constantia" w:hAnsi="Constantia"/>
          <w:sz w:val="20"/>
          <w:szCs w:val="20"/>
        </w:rPr>
        <w:t>33/2009 (VI.26.)</w:t>
      </w:r>
    </w:p>
    <w:p>
      <w:pPr>
        <w:pStyle w:val="Normal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4/2010. (I.28.)</w:t>
      </w:r>
    </w:p>
    <w:p>
      <w:pPr>
        <w:pStyle w:val="Normal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5/2011.(I.28.)</w:t>
      </w:r>
    </w:p>
    <w:p>
      <w:pPr>
        <w:pStyle w:val="Normal"/>
        <w:jc w:val="center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rendelet célja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 §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 rendelet célja, hogy támogatást nyújtson a lakással nem rendelkező családok részére, első önálló otthonuk megteremtéséhez, továbbá, hogy elősegítse a nagycsaládosok minőségi lakáscseréjé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támogatásban részesíthetők köre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. §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1) Támogatásban részesíthető életvitelszerűen Egerben élő, vagy Egerben munkahellyel rendelkező kérelmezők az első lakásuk vásárlásához, építéséhez, valamint a három és többgyermekes családok, minőségi lakáscseréjük elősegítéséhez, amennyiben a lakás vásárlására, építésére Eger közigazgatási területén belül kerül sor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(2) Házastársak, élettársak kizárólag együtt részesíthetők támogatásban. Házastársak, élettársak is csak akkor részesíthetők támogatásban, ha a támogatással érintett ingatlanon vagy ingatlan-hányadon együttesen és kizárólagosan szereznek tulajdont, kivéve a szülőknek kiskorú gyermekükkel történő közös tulajdonszerzését. A támogatásban részesített feleket a fizetési kötelezettség egyetemlegesen terheli. Egyedülálló pályázó akkor részesíthető támogatásban, ha a támogatással érintett ingatlanon vagy ingatlan hányadon kizárólagos tulajdoni illetőséget szerez, kivéve kiskorú gyermekével történő közös tulajdonszerzését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3) A pályázatok elbírálásánál előnyben részesíthetők a kiskorú gyermeket nevelők, valamint azok, akik a pályázat benyújtását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megelőzően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legalább 3 éves folyamatos egri lakóhellyel, vagy tartózkodási hellyel, vagy munkahellyel rendelkeznek. E feltételek valamelyikének legalább az egyik házastárs, vagy élettárs tekintetében kell fennállni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támogatás felhasználása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3. §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Támogatás csak konkrétan megjelölt lakás megszerzéséhez adható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támogatás felhasználható a támogatott: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</w:rPr>
        <w:t>a.) tulajdonába kerülő új, használt vagy értékesítés céljára épített lakás vásárlásához,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.) tulajdonába kerülő lakóház, illetve társasházi lakás építéséhez,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c.) tulajdonába kerülő és önálló lakást eredményező tetőtéri beépítéshez, emeletráépítéshez vagy nem lakás céljára szolgáló helyiség lakássá átalakításához.</w:t>
      </w:r>
    </w:p>
    <w:p>
      <w:pPr>
        <w:pStyle w:val="Heading"/>
        <w:tabs>
          <w:tab w:val="clear" w:pos="708"/>
          <w:tab w:val="center" w:pos="6545" w:leader="none"/>
        </w:tabs>
        <w:ind w:left="360" w:hanging="0"/>
        <w:jc w:val="both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  <w:t xml:space="preserve">d.) gyermekes család tulajdonában lévő lakásnak legalább egy lakószobával történő bővítéséhez, ha a lakás a bővítést követően a méltányolható lakásigény mértékének felső határát nem haladja meg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3) Lakásépítés és bővítés esetén jogerős építési engedély alapján a jogerős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használatbavételi engedély kiadásáig</w:t>
      </w:r>
      <w:r>
        <w:rPr>
          <w:rFonts w:cs="Constantia" w:ascii="Constantia" w:hAnsi="Constantia"/>
          <w:b/>
        </w:rPr>
        <w:t xml:space="preserve">, </w:t>
      </w:r>
      <w:r>
        <w:rPr>
          <w:rFonts w:cs="Constantia" w:ascii="Constantia" w:hAnsi="Constantia"/>
        </w:rPr>
        <w:t>vásárlás esetén pedig adásvételi szerződés alapján nyújtható a támogatá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támogatás formái és mértéke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4. §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támogatás szociális rászorultság alapján kamatmentes kölcsönként adható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támogatás -kivéve a (5) bekezdésben foglalt esetet- egyszer vehető igénybe, együttes összege legfeljebb 1.500.000 Ft, de nem haladhatja meg a lakás megszerzése költségeinek 50 %-át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 xml:space="preserve">(3) A 3. §. (2) bekezdés d.) pontjában meghatározott lakásbővítés esetén a támogatás együttes összegének felső határa 500.000 Ft, de nem haladhatja meg a bővítés bekerülési költségének 1/3-át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4) A három és többgyermekes családok minőségi lakáscseréjükhöz a korábbi támogatás összegének beszámításával másodszor is részesülhetnek támogatásban. Ebben az esetben a támogatás a korábban adott támogatás összegét is beszámítva nem haladhatja meg a jelen rendelet szerinti támogatás felső határát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5) Az adott évben a támogatás céljára felhasználható előirányzatot a Közgyűlés a költségvetési rendeletében állapítja meg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Kizáró oko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5. §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Nem adható támogatás:</w:t>
      </w:r>
    </w:p>
    <w:p>
      <w:pPr>
        <w:pStyle w:val="Heading"/>
        <w:tabs>
          <w:tab w:val="clear" w:pos="708"/>
          <w:tab w:val="center" w:pos="6545" w:leader="none"/>
        </w:tabs>
        <w:jc w:val="both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  <w:t xml:space="preserve">a.) amennyiben a lakás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  <w:tab w:val="center" w:pos="6545" w:leader="none"/>
        </w:tabs>
        <w:overflowPunct w:val="false"/>
        <w:autoSpaceDE w:val="false"/>
        <w:ind w:left="720" w:hanging="360"/>
        <w:jc w:val="both"/>
        <w:textAlignment w:val="baseline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  <w:t xml:space="preserve">szobaszáma meghaladja a 12/2001. (I. 31.) korm. rendelet 3. §-ában meghatározott mértéket,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  <w:tab w:val="center" w:pos="6545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>
          <w:rFonts w:cs="Constantia" w:ascii="Constantia" w:hAnsi="Constantia"/>
          <w:b w:val="false"/>
        </w:rPr>
        <w:t>alapterülete meghaladja 4 személyig a 90 m</w:t>
      </w:r>
      <w:r>
        <w:rPr>
          <w:rFonts w:cs="Constantia" w:ascii="Constantia" w:hAnsi="Constantia"/>
          <w:b w:val="false"/>
          <w:vertAlign w:val="superscript"/>
        </w:rPr>
        <w:t>2</w:t>
      </w:r>
      <w:r>
        <w:rPr>
          <w:rFonts w:cs="Constantia" w:ascii="Constantia" w:hAnsi="Constantia"/>
          <w:b w:val="false"/>
        </w:rPr>
        <w:t>-t, további személyenként +10 m</w:t>
      </w:r>
      <w:r>
        <w:rPr>
          <w:rFonts w:cs="Constantia" w:ascii="Constantia" w:hAnsi="Constantia"/>
          <w:b w:val="false"/>
          <w:vertAlign w:val="superscript"/>
        </w:rPr>
        <w:t>2</w:t>
      </w:r>
      <w:r>
        <w:rPr>
          <w:rFonts w:cs="Constantia" w:ascii="Constantia" w:hAnsi="Constantia"/>
          <w:b w:val="false"/>
        </w:rPr>
        <w:t>-t, valamint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  <w:tab w:val="center" w:pos="6545" w:leader="none"/>
        </w:tabs>
        <w:overflowPunct w:val="false"/>
        <w:autoSpaceDE w:val="false"/>
        <w:ind w:left="720" w:hanging="360"/>
        <w:jc w:val="both"/>
        <w:textAlignment w:val="baseline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  <w:t>vételára, építési költsége meghaladja a 12/2001. (I. 31.) korm. rendelet mellékletében szerepelő értéket, legfeljebb azonban az 1 szobás lakásra előírt összeg kétszeresét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b.) annak, aki a lakásra tulajdonjogot vállalati bérlakásra, illetve önkormányzati bérlakásra kedvezménnyel szerez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c.) annak, akinek önkormányzati bérlakásra fennállt bérleti joga az 1993. évi LXXVIII. törvény 24. §. (1) bek. a.)-d.) pontján alapuló felmondás miatt szűnt meg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.) annak, aki a kérelem benyújtásakor a lakás megszerzése költségeit teljes egészében kiegyenlítette. Magánszemélyektől felvett kölcsön visszafizetésére helyi támogatás nem adható. </w:t>
      </w:r>
    </w:p>
    <w:p>
      <w:pPr>
        <w:pStyle w:val="Heading"/>
        <w:tabs>
          <w:tab w:val="clear" w:pos="708"/>
          <w:tab w:val="center" w:pos="6545" w:leader="none"/>
        </w:tabs>
        <w:jc w:val="both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  <w:t xml:space="preserve">e.) annak, akinek az egy főre jutó havi nettó jövedelme – a vele együtt költöző, együtt lakó családtagok számát is figyelembe véve – a mindenkori öregségi nyugdíjminimum három és félszeresét, egyedülélő esetében az négy és félszeresét meghaladja. Gyermektelen házaspár esetében legfeljebb egy vállalt gyermek figyelembe vehető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.) annak, aki olyan ingatlannal (kivéve a lakástulajdont) ingó dologgal, továbbá vagyoni értékű joggal rendelkezik, amelynek együttes értéke meghaladja a mindenkori öregségi nyugdíjminimum 150-szeresét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g.) annak az igénylőnek, akinek magának, házastársának,élettársának, kiskorú gyermekének, valamint vele együtt költöző családtagjának beköltözhető lakástulajdona volt vagy van, illetve lakástulajdonon haszonélvezeti joggal rendelkezik, kivéve a 3. §. (2) bekezdés d.) pontjában foglalt lakásbővítés eseté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.) a vásárolni kívánt lakás állapota legalább 15 éven keresztül az I. fokú építési hatóság véleménye alapján a műszaki előírásoknak nem felel meg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i.) annak, aki a pályázatában olyan valótlan adatot közöl, amely számára jogosulatlan előnyt jelen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j.) az önkormányzat által rehabilitációra kijelölt területen, az építési hatóság által igazoltan lakás céljára alkalmatlan lakóépületben, lakásban lakik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</w:rPr>
        <w:t xml:space="preserve">k.) lakásvásárlás esetén annak az igénylőnek, akinek az eladó a Ptk. 685. §. b) pontja szerinti közeli hozzátartozója, vagy élettársa. 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b/>
        </w:rPr>
        <w:t>A támogatás igénylésének, elbírálásának rend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6. §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1) A támogatás pályázat útján nyerhető el. A pályázat benyújtásának határideje: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február 28. 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ájus 30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ugusztus 31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október 31.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 xml:space="preserve">(2) A pályázatokat a Polgármesteri Hivatal </w:t>
      </w:r>
      <w:r>
        <w:rPr>
          <w:rFonts w:cs="Constantia" w:ascii="Constantia" w:hAnsi="Constantia"/>
          <w:b/>
          <w:color w:val="C00000"/>
        </w:rPr>
        <w:t>Humán Szolgáltatási Irodájánál</w:t>
      </w:r>
      <w:r>
        <w:rPr>
          <w:rFonts w:cs="Constantia" w:ascii="Constantia" w:hAnsi="Constantia"/>
        </w:rPr>
        <w:t>, az erre a célra rendelkezésre álló nyomtatványon kell benyújtan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(3) A Polgármesteri Hivatal </w:t>
      </w:r>
      <w:r>
        <w:rPr>
          <w:rFonts w:cs="Constantia" w:ascii="Constantia" w:hAnsi="Constantia"/>
          <w:b/>
          <w:color w:val="C00000"/>
        </w:rPr>
        <w:t>Humán Szolgáltatási Irodája</w:t>
      </w:r>
      <w:r>
        <w:rPr>
          <w:rFonts w:cs="Constantia" w:ascii="Constantia" w:hAnsi="Constantia"/>
        </w:rPr>
        <w:t xml:space="preserve"> minden pályázó esetében az igényjogosultság feltételeit, valamint a rászorultság mértékét megvizsgálja, a pályázatokat nyilvántartásba vesz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 xml:space="preserve">(4) Az előkészítő eljárás lefolytatása után 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</w:rPr>
        <w:t xml:space="preserve"> javaslata alapján a Közgyűlés soron következő ülésén dönt a támogatás odaítéléséről, illetve a pályázat elutasításáról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(5) A döntés után az érdekelteket 8 napon belül a Polgármesteri Hivatal </w:t>
      </w:r>
      <w:r>
        <w:rPr>
          <w:rFonts w:cs="Constantia" w:ascii="Constantia" w:hAnsi="Constantia"/>
          <w:b/>
          <w:color w:val="C00000"/>
        </w:rPr>
        <w:t>Humán Szolgáltatási Irodája</w:t>
      </w:r>
      <w:r>
        <w:rPr>
          <w:rFonts w:cs="Constantia" w:ascii="Constantia" w:hAnsi="Constantia"/>
          <w:color w:val="C00000"/>
        </w:rPr>
        <w:t xml:space="preserve"> </w:t>
      </w:r>
      <w:r>
        <w:rPr>
          <w:rFonts w:cs="Constantia" w:ascii="Constantia" w:hAnsi="Constantia"/>
        </w:rPr>
        <w:t>értesíti, és megállapodást, illetve kölcsönszerződést kö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A megállapodást, illetve kölcsönszerződést a Polgármesteri Hivatal </w:t>
      </w:r>
      <w:r>
        <w:rPr>
          <w:rFonts w:cs="Constantia" w:ascii="Constantia" w:hAnsi="Constantia"/>
          <w:b/>
          <w:color w:val="C00000"/>
        </w:rPr>
        <w:t>Humán Szolgáltatási Irodája</w:t>
      </w:r>
      <w:r>
        <w:rPr>
          <w:rFonts w:cs="Constantia" w:ascii="Constantia" w:hAnsi="Constantia"/>
        </w:rPr>
        <w:t xml:space="preserve"> vezetője írja alá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.</w:t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(6) A szerződésben rögzíteni kell: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.) a támogatás összegét,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</w:rPr>
        <w:t>b.) a támogatás visszafizetésének feltételeit,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</w:rPr>
        <w:t>c.) azt, hogy a támogatás mértékéig a kedvezményezettek feltétlen hozzájárulásukat adják ahhoz, hogy az ingatlan-nyilvántartásban a jelzálogjog, az elidegenítési és terhelési tilalom az önkormányzat javára bejegyzésre kerüljön, vissza nem térítendő támogatás esetén 5 évre, kölcsön esetén annak lejártáig,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</w:rPr>
        <w:t xml:space="preserve">d.) azt, hogy a támogatást azonnal, egy összegben a Ptk. szerinti késedelmi kamattal növelten vissza kell fizetni, ha az ingatlant szabadforgalomban 5 éven belül úgy idegenítik el, hogy másik lakást nem szereznek, vagy 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egfelelő indok nélkül alacsonyabb értékű lakásra cserélik, valamint építési engedéllyel rendelkezők esetében 3 éven belül nem kapnak használatbavételi engedélyt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.) hogy a támogatás igénybevételével kapcsolatos egyéb költségeket (ingatlan-nyilvántartási bejegyzés stb.) a támogatott köteles viselni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Constantia" w:ascii="Constantia" w:hAnsi="Constantia"/>
        </w:rPr>
        <w:t xml:space="preserve">(7) A szerződés mindkét fél részéről történő aláírását követően a Polgármesteri Hivatal </w:t>
      </w:r>
      <w:r>
        <w:rPr>
          <w:rFonts w:cs="Constantia" w:ascii="Constantia" w:hAnsi="Constantia"/>
          <w:b/>
          <w:color w:val="C00000"/>
        </w:rPr>
        <w:t>Humán Szolgáltatási Irodája</w:t>
      </w:r>
      <w:r>
        <w:rPr>
          <w:rFonts w:cs="Constantia" w:ascii="Constantia" w:hAnsi="Constantia"/>
        </w:rPr>
        <w:t xml:space="preserve"> az összeg átutalása iránt intézkedik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Constantia" w:ascii="Constantia" w:hAnsi="Constantia"/>
        </w:rPr>
        <w:t xml:space="preserve">(8) Ha a szerződés megkötésétől számított 5 éven belül az önkormányzat tudomására jut, hogy a kedvezményezett félrevezetéssel jutott támogatáshoz (eredeti anyagi körülményeit eltitkolva) a megítélt támogatás egyösszegű azonnali visszafizetését a Ptk. szerinti késedelmi kamattal növelten a Polgármesteri Hivatal </w:t>
      </w:r>
      <w:r>
        <w:rPr>
          <w:rFonts w:cs="Constantia" w:ascii="Constantia" w:hAnsi="Constantia"/>
          <w:b/>
          <w:color w:val="C00000"/>
        </w:rPr>
        <w:t>Humán Szolgáltatási Irodája</w:t>
      </w:r>
      <w:r>
        <w:rPr>
          <w:rFonts w:cs="Constantia" w:ascii="Constantia" w:hAnsi="Constantia"/>
        </w:rPr>
        <w:t xml:space="preserve"> előírja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Constantia" w:ascii="Constantia" w:hAnsi="Constantia"/>
        </w:rPr>
        <w:t xml:space="preserve">(9) A Polgármesteri Hivatal </w:t>
      </w:r>
      <w:r>
        <w:rPr>
          <w:rFonts w:cs="Constantia" w:ascii="Constantia" w:hAnsi="Constantia"/>
          <w:b/>
          <w:color w:val="C00000"/>
        </w:rPr>
        <w:t>Humán Szolgáltatási Irodája</w:t>
      </w:r>
      <w:r>
        <w:rPr>
          <w:rFonts w:cs="Constantia" w:ascii="Constantia" w:hAnsi="Constantia"/>
        </w:rPr>
        <w:t xml:space="preserve"> a szerződés egy-egy példányát megküldi: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.) a Polgármesteri Hivatal Gazdasági Irodájának, s rajta keresztül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.) a Pénzintézetnek és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c.) a Földhivatalnak.”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(10) A Polgármesteri Hivatal Gazdasági Irodája a szerződés megkötését követő 15 napon belül köteles az adott összeget az illetékes pénzintézetnek átutalni, valamint a támogatásokról nyilvántartást vezetni.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eljesítési idő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7. §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1) A támogatást a törlesztés megkezdésétől számított legfeljebb 10 év alatt havi egyenlő részletekben kell visszafizetni minden hó 15. napjáig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(2) A havi törlesztő részlet minimális összege: 2.000 Ft.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8. §.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Hatályon kívül helyezve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támogatás visszafizetésének különleges esetei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9. §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támogatást 5 éven belül havi egyenlő részletekben vissza kell fizetni, ha a támogatásban részesült az ingatlant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.) egyenes ági rokona, illetőleg örökbefogadott, mostoha és a nevelt gyermeke javára, vagy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.) a házasság felbontását követő vagyonmegosztás miatt idegeníti e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A támogatás rendkívül indokolt esetben a Polgármesteri Hivatal </w:t>
      </w:r>
      <w:r>
        <w:rPr>
          <w:rFonts w:cs="Constantia" w:ascii="Constantia" w:hAnsi="Constantia"/>
          <w:b/>
          <w:color w:val="C00000"/>
        </w:rPr>
        <w:t>Humán Szolgáltatási Iroda</w:t>
      </w:r>
      <w:r>
        <w:rPr>
          <w:rFonts w:cs="Constantia" w:ascii="Constantia" w:hAnsi="Constantia"/>
        </w:rPr>
        <w:t xml:space="preserve"> hozzájárulásával a támogatással érintett ingatlanról a támogatott -csere vagy adásvétel útján- tulajdonába kerülő ingatlanra változatlan feltételekkel átvihető, kölcsön esetén csak akkor, ha hátralékkal nem rendelkezik.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0. §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támogatás visszafizetése a Ptk. szerinti késedelmi kamattal növelten egy összegben esedékessé válik, ha a támogatásban részesített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.) három havi törlesztő részlettel már adós, vagy nem a szerződésben foglaltaknak megfelelően teljesít és ezen tartozását írásbeli felszólítás ellenére 30 napon belül sem rendezi,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.) a támogatás összegét a szerződésben rögzített céltól eltérően használta fel,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c.) a támogatással érintett lakásra vonatkozó tulajdonjogának az ingatlan-nyilvántartásba való bejegyzéséről a támogatás felvételét követő 30 napon belül nem gondoskodott,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d.) a lakást egészben nem lakás céljára hasznosítja, használja, illetve nem maga használja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.) a pályázat során a lényeges körülmények tekintetében valótlan adatokat szolgáltatott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.) a támogatással szerzett ingatlan 9. § (2) bekezdése szerinti elidegenítésétől az új ingatlan megszerzéséig egy éven belül nem kerül sor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A Polgármesteri Hivatal </w:t>
      </w:r>
      <w:r>
        <w:rPr>
          <w:rFonts w:cs="Constantia" w:ascii="Constantia" w:hAnsi="Constantia"/>
          <w:b/>
          <w:color w:val="C00000"/>
        </w:rPr>
        <w:t>Humán Szolgáltatási Irodája</w:t>
      </w:r>
      <w:r>
        <w:rPr>
          <w:rFonts w:cs="Constantia" w:ascii="Constantia" w:hAnsi="Constantia"/>
        </w:rPr>
        <w:t xml:space="preserve"> a visszafizetésének előírásával egyidejűleg a behajtás iránt is intézkedik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Értelmező rendelkezése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1. §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 rendelet szempontjából: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.) Lakással nem rendelkezőnek minősül: a fiatalok garzonházában lakó, az átmeneti elhelyezést nyert pályázó és az is, akinek önkormányzati tulajdonban levő bérlakásra határozott idejű bérleti jogviszonya áll fenn és a bérlakást rendeltetésszerű használatra alkalmas módon az önkormányzat részére visszaadj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.) Jövedelem: a magánszemélyek jövedelemadójáról szóló törvényben jövedelemként meghatározott vagyoni érték (bevétel) munkavállalói járulékkal, személyi jövedelemadóval, egészségbiztosítási és nyugdíjjárulékkal, valamint a magánszemélyek jövedelemadójáról szóló törvényben elismert költségekkel csökkentett része, függetlenül attól, hogy adómentesnek vagy adókötelesnek minősü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Nem minősül jövedelemnek a temetési segély, az alkalmanként adott átmeneti segély, az anyasági támogatás, valamint -a személyes gondoskodásért fizetendő személyi térítési díj megállapítása kivételével- a mozgássérültek közlekedési támogatása, a rokkantsági járadék és a vakok személyi járadék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c.) Együttköltöző: a támogatást kérő és közeli hozzátartozója, a házastárs, az egyenes ágbeli rokon, az örökbefogadott, mostoha és nevelt gyermek, az örökbefogadó, mostoha és nevelőszülő, valamint a testvér, élettár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d.) Együttlakó: mindazon személy, aki együttköltöző és legalább 1 éve a támogatást kérővel azonos lakcímen életvitelszerűen laki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.) Építés költségvetésének igazolására a lakóház tervezésére jogosult személy vagy építésügyi szakértő jogosult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f.) Három és többgyermekes családnak az minősül, akinél legalább 2 gyermek még nem töltötte be a 18. életévét.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A 18 - 25 éves korig a gyermek csak akkor vehető figyelembe, ha nappali tagozaton tanulmányokat folyta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Záró rendelkezése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2. §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E rendelet kihirdetése napján lép hatályba, mellyel egyidejűleg az 15/2001. (IV. 20.) sz. önkormányzati rendelet hatályát veszt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2) Rendelkezéseit első alkalommal a 2003. március 31-e után benyújtott pályázatok elbírálásánál kell alkalmazni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E rendeletben nem szabályozott kérdésekben a Polgári Törvénykönyv rendelkezései az irányadó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4) A korábbi helyi támogatásra vonatkozó szabályzatok, illetve rendeletek alapján odaítélt támogatással kapcsolatos ügyekben a szerződés, illetve megállapodás megkötésekor érvényben levő szabályok az irányadó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</w:rPr>
        <w:t>Dr. Nagy Imre</w:t>
        <w:tab/>
        <w:tab/>
        <w:tab/>
        <w:tab/>
        <w:tab/>
        <w:t>Dr. Estefán Géza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ab/>
        <w:t xml:space="preserve">polgármester </w:t>
        <w:tab/>
        <w:tab/>
        <w:tab/>
        <w:tab/>
        <w:tab/>
        <w:t>jegyző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  <w:r>
        <w:br w:type="page"/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Pénzügyminisztérium Közleménye alapján 2001. január 1-től a lakásépítés (lakásvásárlás) –telek árat nem tartalmazó- költsége (ára) az alábbi:</w:t>
      </w:r>
    </w:p>
    <w:p>
      <w:pPr>
        <w:pStyle w:val="Normal"/>
        <w:rPr>
          <w:rFonts w:ascii="Constantia" w:hAnsi="Constantia" w:cs="Constantia"/>
          <w:b/>
          <w:b/>
          <w:sz w:val="28"/>
        </w:rPr>
      </w:pPr>
      <w:r>
        <w:rPr>
          <w:rFonts w:cs="Constantia" w:ascii="Constantia" w:hAnsi="Constantia"/>
          <w:b/>
          <w:sz w:val="28"/>
        </w:rPr>
      </w:r>
    </w:p>
    <w:p>
      <w:pPr>
        <w:pStyle w:val="Normal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Szobaszám</w:t>
        <w:tab/>
        <w:tab/>
        <w:tab/>
        <w:tab/>
        <w:t>Budapesten</w:t>
        <w:tab/>
        <w:tab/>
        <w:tab/>
        <w:t>Más helységekben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>(ezer forintban)</w:t>
        <w:tab/>
        <w:tab/>
        <w:t>(ezer forintban)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________________________________________________________________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>1</w:t>
        <w:tab/>
        <w:tab/>
        <w:tab/>
        <w:tab/>
        <w:tab/>
        <w:t>10.500</w:t>
        <w:tab/>
        <w:tab/>
        <w:tab/>
        <w:tab/>
        <w:t xml:space="preserve">  9.500</w:t>
      </w:r>
    </w:p>
    <w:p>
      <w:pPr>
        <w:pStyle w:val="Normal"/>
        <w:ind w:firstLine="708"/>
        <w:rPr/>
      </w:pPr>
      <w:r>
        <w:rPr>
          <w:rFonts w:cs="Constantia" w:ascii="Constantia" w:hAnsi="Constantia"/>
        </w:rPr>
        <w:t>1,5</w:t>
        <w:tab/>
        <w:tab/>
        <w:tab/>
        <w:tab/>
        <w:tab/>
        <w:t>12.500</w:t>
        <w:tab/>
        <w:tab/>
        <w:tab/>
        <w:tab/>
        <w:t>11.500</w:t>
      </w:r>
    </w:p>
    <w:p>
      <w:pPr>
        <w:pStyle w:val="Normal"/>
        <w:ind w:firstLine="708"/>
        <w:rPr/>
      </w:pPr>
      <w:r>
        <w:rPr>
          <w:rFonts w:cs="Constantia" w:ascii="Constantia" w:hAnsi="Constantia"/>
        </w:rPr>
        <w:t>2</w:t>
        <w:tab/>
        <w:tab/>
        <w:tab/>
        <w:tab/>
        <w:tab/>
        <w:t>15.000</w:t>
        <w:tab/>
        <w:tab/>
        <w:tab/>
        <w:tab/>
        <w:t>14.000</w:t>
      </w:r>
    </w:p>
    <w:p>
      <w:pPr>
        <w:pStyle w:val="Normal"/>
        <w:ind w:firstLine="708"/>
        <w:rPr/>
      </w:pPr>
      <w:r>
        <w:rPr>
          <w:rFonts w:cs="Constantia" w:ascii="Constantia" w:hAnsi="Constantia"/>
        </w:rPr>
        <w:t>2,5</w:t>
        <w:tab/>
        <w:tab/>
        <w:tab/>
        <w:tab/>
        <w:tab/>
        <w:t>17.500</w:t>
        <w:tab/>
        <w:tab/>
        <w:tab/>
        <w:tab/>
        <w:t>16.500</w:t>
      </w:r>
    </w:p>
    <w:p>
      <w:pPr>
        <w:pStyle w:val="Normal"/>
        <w:ind w:firstLine="708"/>
        <w:rPr/>
      </w:pPr>
      <w:r>
        <w:rPr>
          <w:rFonts w:cs="Constantia" w:ascii="Constantia" w:hAnsi="Constantia"/>
        </w:rPr>
        <w:t>3</w:t>
        <w:tab/>
        <w:tab/>
        <w:tab/>
        <w:tab/>
        <w:tab/>
        <w:t>19.500</w:t>
        <w:tab/>
        <w:tab/>
        <w:tab/>
        <w:tab/>
        <w:t>18.500</w:t>
      </w:r>
    </w:p>
    <w:p>
      <w:pPr>
        <w:pStyle w:val="Normal"/>
        <w:ind w:firstLine="708"/>
        <w:rPr/>
      </w:pPr>
      <w:r>
        <w:rPr>
          <w:rFonts w:cs="Constantia" w:ascii="Constantia" w:hAnsi="Constantia"/>
        </w:rPr>
        <w:t>3,5</w:t>
        <w:tab/>
        <w:tab/>
        <w:tab/>
        <w:tab/>
        <w:tab/>
        <w:t>22.000</w:t>
        <w:tab/>
        <w:tab/>
        <w:tab/>
        <w:tab/>
        <w:t>21.000</w:t>
      </w:r>
    </w:p>
    <w:p>
      <w:pPr>
        <w:pStyle w:val="Normal"/>
        <w:ind w:firstLine="708"/>
        <w:rPr/>
      </w:pPr>
      <w:r>
        <w:rPr>
          <w:rFonts w:cs="Constantia" w:ascii="Constantia" w:hAnsi="Constantia"/>
        </w:rPr>
        <w:t>4</w:t>
        <w:tab/>
        <w:tab/>
        <w:tab/>
        <w:tab/>
        <w:tab/>
        <w:t>24.500</w:t>
        <w:tab/>
        <w:tab/>
        <w:tab/>
        <w:tab/>
        <w:t>22.500</w:t>
      </w:r>
    </w:p>
    <w:p>
      <w:pPr>
        <w:pStyle w:val="Normal"/>
        <w:ind w:firstLine="708"/>
        <w:rPr/>
      </w:pPr>
      <w:r>
        <w:rPr>
          <w:rFonts w:cs="Constantia" w:ascii="Constantia" w:hAnsi="Constantia"/>
        </w:rPr>
        <w:t>4,5</w:t>
        <w:tab/>
        <w:tab/>
        <w:tab/>
        <w:tab/>
        <w:tab/>
        <w:t>27.000</w:t>
        <w:tab/>
        <w:tab/>
        <w:tab/>
        <w:tab/>
        <w:t>25.000</w:t>
      </w:r>
    </w:p>
    <w:p>
      <w:pPr>
        <w:pStyle w:val="Normal"/>
        <w:ind w:firstLine="708"/>
        <w:rPr/>
      </w:pPr>
      <w:r>
        <w:rPr>
          <w:rFonts w:cs="Constantia" w:ascii="Constantia" w:hAnsi="Constantia"/>
        </w:rPr>
        <w:t>5</w:t>
        <w:tab/>
        <w:tab/>
        <w:tab/>
        <w:tab/>
        <w:tab/>
        <w:t>29.000</w:t>
        <w:tab/>
        <w:tab/>
        <w:tab/>
        <w:tab/>
        <w:t>27.000</w:t>
      </w:r>
    </w:p>
    <w:p>
      <w:pPr>
        <w:pStyle w:val="Normal"/>
        <w:ind w:firstLine="708"/>
        <w:rPr/>
      </w:pPr>
      <w:r>
        <w:rPr>
          <w:rFonts w:cs="Constantia" w:ascii="Constantia" w:hAnsi="Constantia"/>
        </w:rPr>
        <w:t>5,5</w:t>
        <w:tab/>
        <w:tab/>
        <w:tab/>
        <w:tab/>
        <w:tab/>
        <w:t>31.500</w:t>
        <w:tab/>
        <w:tab/>
        <w:tab/>
        <w:tab/>
        <w:t>29.500</w:t>
      </w:r>
    </w:p>
    <w:p>
      <w:pPr>
        <w:pStyle w:val="Normal"/>
        <w:ind w:firstLine="708"/>
        <w:rPr/>
      </w:pPr>
      <w:r>
        <w:rPr>
          <w:rFonts w:cs="Constantia" w:ascii="Constantia" w:hAnsi="Constantia"/>
        </w:rPr>
        <w:t>6</w:t>
        <w:tab/>
        <w:tab/>
        <w:tab/>
        <w:tab/>
        <w:tab/>
        <w:t>33.500</w:t>
        <w:tab/>
        <w:tab/>
        <w:tab/>
        <w:tab/>
        <w:t>31.500</w:t>
      </w:r>
    </w:p>
    <w:p>
      <w:pPr>
        <w:pStyle w:val="Normal"/>
        <w:ind w:firstLine="708"/>
        <w:rPr/>
      </w:pPr>
      <w:r>
        <w:rPr>
          <w:rFonts w:cs="Constantia" w:ascii="Constantia" w:hAnsi="Constantia"/>
        </w:rPr>
        <w:t>6,5</w:t>
        <w:tab/>
        <w:tab/>
        <w:tab/>
        <w:tab/>
        <w:tab/>
        <w:t>36.000</w:t>
        <w:tab/>
        <w:tab/>
        <w:tab/>
        <w:tab/>
        <w:t>33.500</w:t>
      </w:r>
    </w:p>
    <w:p>
      <w:pPr>
        <w:pStyle w:val="Normal"/>
        <w:ind w:firstLine="708"/>
        <w:rPr/>
      </w:pPr>
      <w:r>
        <w:rPr>
          <w:rFonts w:cs="Constantia" w:ascii="Constantia" w:hAnsi="Constantia"/>
        </w:rPr>
        <w:t>7</w:t>
        <w:tab/>
        <w:tab/>
        <w:tab/>
        <w:tab/>
        <w:tab/>
        <w:t>38.000</w:t>
        <w:tab/>
        <w:tab/>
        <w:tab/>
        <w:tab/>
        <w:t>36.000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32"/>
        </w:rPr>
      </w:pPr>
      <w:r>
        <w:rPr>
          <w:rFonts w:cs="Constantia" w:ascii="Constantia" w:hAnsi="Constantia"/>
          <w:b/>
          <w:sz w:val="32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32"/>
        </w:rPr>
      </w:pPr>
      <w:r>
        <w:rPr>
          <w:rFonts w:cs="Constantia" w:ascii="Constantia" w:hAnsi="Constantia"/>
          <w:b/>
          <w:sz w:val="32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12/2001. (01. 31.) Korm. rendelet 3.§(2) bekezdése alapján a méltányolható lakásigény mértéke: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/>
      </w:pPr>
      <w:r>
        <w:rPr>
          <w:rFonts w:cs="Constantia" w:ascii="Constantia" w:hAnsi="Constantia"/>
        </w:rPr>
        <w:t>Együttköltöző családtagok száma</w:t>
        <w:tab/>
        <w:tab/>
        <w:tab/>
        <w:t>Szobaszám</w:t>
      </w:r>
    </w:p>
    <w:p>
      <w:pPr>
        <w:pStyle w:val="Normal"/>
        <w:rPr/>
      </w:pPr>
      <w:r>
        <w:rPr>
          <w:rFonts w:cs="Constantia" w:ascii="Constantia" w:hAnsi="Constantia"/>
        </w:rPr>
        <w:t>__________________________________________</w:t>
      </w:r>
      <w:r>
        <w:rPr>
          <w:rFonts w:cs="Constantia" w:ascii="Constantia" w:hAnsi="Constantia"/>
          <w:sz w:val="28"/>
        </w:rPr>
        <w:t>______________________</w:t>
      </w:r>
    </w:p>
    <w:p>
      <w:pPr>
        <w:pStyle w:val="Normal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</w:r>
    </w:p>
    <w:p>
      <w:pPr>
        <w:pStyle w:val="Normal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1-2 személy</w:t>
        <w:tab/>
        <w:tab/>
        <w:tab/>
        <w:tab/>
        <w:tab/>
        <w:tab/>
        <w:tab/>
        <w:t>1-3</w:t>
      </w:r>
    </w:p>
    <w:p>
      <w:pPr>
        <w:pStyle w:val="Normal"/>
        <w:rPr/>
      </w:pP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</w:rPr>
        <w:t>3 személy</w:t>
        <w:tab/>
        <w:tab/>
        <w:tab/>
        <w:tab/>
        <w:tab/>
        <w:tab/>
        <w:tab/>
        <w:t>1,5-3,5</w:t>
      </w:r>
    </w:p>
    <w:p>
      <w:pPr>
        <w:pStyle w:val="Normal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</w:rPr>
        <w:t>4 személy</w:t>
        <w:tab/>
        <w:tab/>
        <w:tab/>
        <w:tab/>
        <w:tab/>
        <w:tab/>
        <w:tab/>
        <w:t>2-4 lakószoba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inden további személy esetén fél szobával nő a lakásigény mértékének felső határa. Három, vagy több gyermeket nevelő család esetében a lakásigény mértékének felső határa minden további személy esetében egy szobával nő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gyüttlakó fiatal gyermektelen házaspár esetében a méltányolható lakásigény felső határának meghatározásánál legfeljebb két születendő gyermeket, egy gyermekes fiatal házaspárok esetében további egy születendő gyermeket is számításba kell ven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2:54:00Z</dcterms:created>
  <dc:creator>szombathymne</dc:creator>
  <dc:description/>
  <cp:keywords/>
  <dc:language>en-US</dc:language>
  <cp:lastModifiedBy>Dr. Szalóczi Ilona</cp:lastModifiedBy>
  <cp:lastPrinted>2011-03-24T12:05:00Z</cp:lastPrinted>
  <dcterms:modified xsi:type="dcterms:W3CDTF">2012-12-04T13:13:00Z</dcterms:modified>
  <cp:revision>6</cp:revision>
  <dc:subject/>
  <dc:title>EGER MEGYEI JOGÚ VÁROS KÖZGYŰLÉSÉNEK</dc:title>
</cp:coreProperties>
</file>