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ger Megyei Jogú Város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Önkormányzata Közgyűlésének</w:t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</w:rPr>
        <w:t>26/2000 (IV.21) önkormányzati rendelete</w:t>
      </w:r>
    </w:p>
    <w:p>
      <w:pPr>
        <w:pStyle w:val="Default"/>
        <w:jc w:val="center"/>
        <w:rPr/>
      </w:pPr>
      <w:r>
        <w:rPr>
          <w:rFonts w:cs="Constantia" w:ascii="Constantia" w:hAnsi="Constantia"/>
          <w:b/>
        </w:rPr>
        <w:t xml:space="preserve">az utca- és városrésznevekről, valamint azok jelöléséről </w:t>
      </w:r>
    </w:p>
    <w:p>
      <w:pPr>
        <w:pStyle w:val="Default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  <w:t>Módosította:</w:t>
      </w:r>
    </w:p>
    <w:p>
      <w:pPr>
        <w:pStyle w:val="Default"/>
        <w:jc w:val="center"/>
        <w:rPr>
          <w:rFonts w:ascii="Constantia" w:hAnsi="Constantia" w:cs="Constantia"/>
          <w:bCs/>
          <w:i/>
          <w:i/>
        </w:rPr>
      </w:pPr>
      <w:r>
        <w:rPr>
          <w:rFonts w:cs="Constantia" w:ascii="Constantia" w:hAnsi="Constantia"/>
          <w:i/>
        </w:rPr>
        <w:t>8/2007 (II.23) önkormányzati rendelet</w:t>
      </w:r>
    </w:p>
    <w:p>
      <w:pPr>
        <w:pStyle w:val="Default"/>
        <w:ind w:left="708" w:firstLine="708"/>
        <w:rPr>
          <w:rFonts w:ascii="Constantia" w:hAnsi="Constantia" w:cs="Constantia"/>
          <w:i/>
          <w:i/>
        </w:rPr>
      </w:pPr>
      <w:r>
        <w:rPr>
          <w:rFonts w:eastAsia="Constantia" w:cs="Constantia" w:ascii="Constantia" w:hAnsi="Constantia"/>
          <w:i/>
        </w:rPr>
        <w:t xml:space="preserve">                       </w:t>
      </w:r>
      <w:r>
        <w:rPr>
          <w:rFonts w:cs="Constantia" w:ascii="Constantia" w:hAnsi="Constantia"/>
          <w:i/>
        </w:rPr>
        <w:t>23 /2012 (V. 24.) önkormányzati rendelet</w:t>
      </w:r>
    </w:p>
    <w:p>
      <w:pPr>
        <w:pStyle w:val="Default"/>
        <w:ind w:left="708" w:firstLine="708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 Megyei Jogú Város Önkormányzata Közgyűlése Magyarország Alaptörvénye 32. cikkének (1) a) és (2) pontjában meghatározott feladatkörében eljárva, Magyarország helyi önkormányzatairól szóló 2011. évi CLXXXIX. törvény 143. § (4) bekezdés e) pontjában kapott felhatalmazás alapján a következőket rendeli el:</w:t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b/>
          <w:bCs/>
        </w:rPr>
        <w:t xml:space="preserve">Az utcanév és városrésznév fogalma </w:t>
      </w:r>
    </w:p>
    <w:p>
      <w:pPr>
        <w:pStyle w:val="Default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b/>
          <w:bCs/>
        </w:rPr>
        <w:t xml:space="preserve">1. §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(1) Utcanév: földrajzi név, a város területén az út, az utca, a tér, a park, a köz stb. jellegű közterület (továbbiakban: utca) neve, mely előtagból: személynév, fogalom, tárgy és utca jelentésű utótagból áll.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(2) A utcanév a közterületek megjelölésére, földrajzi azonosítására, a tájékozódás biztosítására szolgál, egyúttal emléket állít és hagyományt őriz.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(3) Az utcanévi utótagokat a rendelet 1. számú melléklete tartalmazza. </w:t>
      </w:r>
    </w:p>
    <w:p>
      <w:pPr>
        <w:pStyle w:val="Default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b/>
          <w:bCs/>
        </w:rPr>
        <w:t xml:space="preserve">2.§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(1) Városrésznév: földrajzi név, a városon belül történelmileg vagy új beépítéssel: lakótelepek kialakult területek neve.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b/>
          <w:bCs/>
        </w:rPr>
        <w:t xml:space="preserve">Az utcaelnevezés általános szabályai </w:t>
      </w:r>
    </w:p>
    <w:p>
      <w:pPr>
        <w:pStyle w:val="Default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b/>
          <w:bCs/>
        </w:rPr>
        <w:t xml:space="preserve">3. §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(1) Minden belterületi utcát el kell nevezni, és minden külterületi utcát el lehet nevezni.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Külterületi utcák elnevezése esetén az utcanévtábla elhelyezésének költségei a kérelmezőt terhelik.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(2) A lakótelepek épületei közötti szerviz utakat, továbbá a mezőgazdasági célú és lakónépességet nem érintő dűlőutakat nem szükséges elnevezni.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3) Új utca nevét közterületként való lejegyzését követően egy éven belül meg kell állapítani.</w:t>
      </w:r>
    </w:p>
    <w:p>
      <w:pPr>
        <w:sectPr>
          <w:headerReference w:type="default" r:id="rId2"/>
          <w:type w:val="nextPage"/>
          <w:pgSz w:w="12240" w:h="15840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(4) Ha egy utca a városrendezés, beépítés következtében két vagy több részre tagozódik, egységes utcaként megszűnik, az elkülönült utcarész(ek)nek - az elkülönüléstől számított egy éven belül - más nevet kell adni.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(5) Az elnevezett utca természetes folytatásaként nyúló út, útszakasz külön elnevezési eljárás nélkül a már elnevezett utca nevét veszi fel: meghosszabbítás. </w:t>
      </w:r>
    </w:p>
    <w:p>
      <w:pPr>
        <w:pStyle w:val="Default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b/>
          <w:bCs/>
        </w:rPr>
        <w:t xml:space="preserve">4. §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(1) Az új elnevezéseknél betűk vagy számjegyek nem helyettesíthetik az utcaneveket.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(2) Mellőzni kell a dátumot tartalmazó, illetve a hasonló hangzású utcaneveket.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(3) Meglévő egri utca nevét az új elnevezéseknél felhasználni nem szabad, kivéve, ha az utca korábbi nevének visszaállítása történik. </w:t>
      </w:r>
    </w:p>
    <w:p>
      <w:pPr>
        <w:pStyle w:val="Default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Default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b/>
          <w:bCs/>
        </w:rPr>
        <w:t xml:space="preserve">5. §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(1) Az utcanév megállapításakor figyelemmel kell lenni a történelmi hagyományokra, a földrajzi környezetre és a nyelvhelyességi követelményekre.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(2) Az utca elnevezéskor előnyben kell részesíteni az irányjelölő és a helyhez kötődő neveket az emlékállító utcanevekkel szemben. </w:t>
      </w:r>
    </w:p>
    <w:p>
      <w:pPr>
        <w:pStyle w:val="Default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b/>
          <w:bCs/>
        </w:rPr>
        <w:t xml:space="preserve">6. §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(1) Utcanév megállapítását bárki kezdeményezheti.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(2) Az utcanév megállapítása előtt a Polgármesteri Hivatal kikéri a közvetlenül érintett lakosság és mindazok véleményét, akiknek cégbejegyzésére az elnevezés kihatással van. </w:t>
      </w:r>
    </w:p>
    <w:p>
      <w:pPr>
        <w:pStyle w:val="Default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b/>
          <w:bCs/>
        </w:rPr>
        <w:t xml:space="preserve">Személyről való utcaelnevezés </w:t>
      </w:r>
    </w:p>
    <w:p>
      <w:pPr>
        <w:pStyle w:val="Default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b/>
          <w:bCs/>
        </w:rPr>
        <w:t>7. §</w:t>
      </w:r>
    </w:p>
    <w:p>
      <w:pPr>
        <w:sectPr>
          <w:type w:val="continuous"/>
          <w:pgSz w:w="12240" w:h="15840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(1)  </w:t>
      </w:r>
      <w:r>
        <w:rPr>
          <w:rFonts w:cs="Constantia" w:ascii="Constantia" w:hAnsi="Constantia"/>
          <w:i/>
        </w:rPr>
        <w:t>Élő személyről utcák nem nevezhetők el</w:t>
      </w:r>
      <w:r>
        <w:rPr>
          <w:rFonts w:cs="Constantia" w:ascii="Constantia" w:hAnsi="Constantia"/>
        </w:rPr>
        <w:t>.  (</w:t>
      </w:r>
      <w:r>
        <w:rPr>
          <w:rFonts w:cs="Constantia" w:ascii="Constantia" w:hAnsi="Constantia"/>
          <w:sz w:val="20"/>
          <w:szCs w:val="20"/>
        </w:rPr>
        <w:t>Módosította: 8/2007 (II.23) önkormányzati rendelet)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(2) Az utcanév előtagjának meg kell egyeznie a személy által használt családi és utónévvel.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(3) Kizárólag a családi nevet alkalmazni csak akkor szabad, ha a névadó személyiség így ismert, illetőleg ha az elnevezés egy családról történik.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(4) A (2) és (3) bekezdésben foglaltaktól eltérni akkor lehet, ha a személy nem eredeti nevén vált ismerté.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(5) Ha a névadó személy foglalkozása, hivatása vagy egyéb ismertető jegye szorosan kapcsolódik a személynévhez, akkor ez az utcanévben is feltüntethető. </w:t>
      </w:r>
    </w:p>
    <w:p>
      <w:pPr>
        <w:pStyle w:val="Default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b/>
          <w:bCs/>
        </w:rPr>
        <w:t xml:space="preserve">8. §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(1) Utcaelnevezéssel emléket állítani olyan magyar személynek lehet: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a) akinek közismert tevékenysége a társadalmi haladást, a nemzet szellemi, anyagi gyarapodását szolgálta, és személye közmegbecsülésnek örvend, vagy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b) aki a tudomány, művelődés, sport vagy a társadalmi élet egyéb területén kimagaslóan jelentőset tett vagy alkotott, és ez által személyének emléke megőrzésre méltó, vagy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c) akinek Eger életében, történetében kiemelkedő szerepe volt, tevékenységével hozzájárult Eger egészének vagy egy részének fejlődéséhez.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(2) Utcát lehet elnevezni olyan nem magyar személyről is, akinek élete, munkássága az emberiség egyetemes értékeit gyarapította, vagy jelentős szerepet játszott hazánk, és a város életében.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b/>
          <w:bCs/>
        </w:rPr>
        <w:t xml:space="preserve">Utcanevek megváltoztatása </w:t>
      </w:r>
    </w:p>
    <w:p>
      <w:pPr>
        <w:pStyle w:val="Default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b/>
          <w:bCs/>
        </w:rPr>
        <w:t xml:space="preserve">9. §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1) Az utcanevek megváltoztatására- a történelmi hagyományokat őrző nevek kivételével- akkor kerülhet sor, ha az azonos hangzású elnevezések zavart keltőek, a névhasználatban kimutatható változás következett be, a névhasználat a közérdek szempontjából nem megfelelő, az új név adása már nem élő, kiemelkedő személy emlékének megörökítését szolgálja. (</w:t>
      </w:r>
      <w:r>
        <w:rPr>
          <w:rFonts w:cs="Constantia" w:ascii="Constantia" w:hAnsi="Constantia"/>
          <w:sz w:val="20"/>
          <w:szCs w:val="20"/>
        </w:rPr>
        <w:t>Módosította: 8/2007 (II.23) önkormányzati rendelet)</w:t>
      </w:r>
    </w:p>
    <w:p>
      <w:pPr>
        <w:pStyle w:val="Default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Default"/>
        <w:rPr>
          <w:rFonts w:ascii="Constantia" w:hAnsi="Constantia" w:cs="Constantia"/>
          <w:b/>
          <w:b/>
          <w:bCs/>
          <w:i/>
          <w:i/>
        </w:rPr>
      </w:pPr>
      <w:r>
        <w:rPr>
          <w:rFonts w:cs="Constantia" w:ascii="Constantia" w:hAnsi="Constantia"/>
          <w:b/>
          <w:bCs/>
          <w:i/>
        </w:rPr>
      </w:r>
    </w:p>
    <w:p>
      <w:pPr>
        <w:pStyle w:val="Default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b/>
          <w:bCs/>
        </w:rPr>
        <w:t xml:space="preserve">Utcanevek védetté nyilvánítása </w:t>
      </w:r>
    </w:p>
    <w:p>
      <w:pPr>
        <w:pStyle w:val="Default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b/>
          <w:bCs/>
        </w:rPr>
        <w:t xml:space="preserve">10. §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(1) A helytörténeti, várostörténeti értékű utcaneveket védetté lehet nyilvánítani. </w:t>
      </w:r>
    </w:p>
    <w:p>
      <w:pPr>
        <w:sectPr>
          <w:type w:val="continuous"/>
          <w:pgSz w:w="12240" w:h="15840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(2) A védett utcanevet megváltoztatni csak rendkívül indokolt esetben lehet. </w:t>
      </w:r>
    </w:p>
    <w:p>
      <w:pPr>
        <w:pStyle w:val="Default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b/>
          <w:bCs/>
        </w:rPr>
        <w:t xml:space="preserve">Utcanévjegyzék </w:t>
      </w:r>
    </w:p>
    <w:p>
      <w:pPr>
        <w:pStyle w:val="Default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b/>
          <w:bCs/>
        </w:rPr>
        <w:t xml:space="preserve">11. §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(1) A város utcaneveiről utcanévjegyzéket kell vezetni.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(2) Az utcanévjegyzék közhitelű nyilvántartás, amely tartalmazza: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) a városrésznevet,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b) az utcanév elő- és utótagját,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c) az elnevezés időpontját,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d) az elnevezést megállapító szerv nevét és határozatának számát,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) az elnevezés, névváltoztatás, védetté nyilvánítás indokát,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f) a korábbi utcanévre vonatkozó adatokat.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(3) Az utcanévjegyzéket Eger M.J.V. Polgármesteri Hivatal jegyzője vezeti. Az utcanévjegyzékbe bárki betekinthet. </w:t>
      </w:r>
    </w:p>
    <w:p>
      <w:pPr>
        <w:pStyle w:val="Default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b/>
          <w:bCs/>
        </w:rPr>
        <w:t xml:space="preserve">Utcanevek megszüntetése </w:t>
      </w:r>
    </w:p>
    <w:p>
      <w:pPr>
        <w:pStyle w:val="Default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b/>
          <w:bCs/>
        </w:rPr>
        <w:t xml:space="preserve">12. §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(1) Az utca - városrendezés, beépítés vagy más módon történő - megszűnésével külön államigazgatási döntés nélkül az utca neve is megszűnik.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(2) A megszűnt utca nevét a nyilvántartásból törölni kell. </w:t>
      </w:r>
    </w:p>
    <w:p>
      <w:pPr>
        <w:pStyle w:val="Default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b/>
          <w:bCs/>
        </w:rPr>
        <w:t xml:space="preserve">Városrésznevek </w:t>
      </w:r>
    </w:p>
    <w:p>
      <w:pPr>
        <w:sectPr>
          <w:type w:val="continuous"/>
          <w:pgSz w:w="12240" w:h="15840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b/>
          <w:bCs/>
        </w:rPr>
        <w:t xml:space="preserve">13. §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(1) A városrészneveket a </w:t>
      </w:r>
      <w:r>
        <w:rPr>
          <w:rFonts w:cs="Constantia" w:ascii="Constantia" w:hAnsi="Constantia"/>
          <w:b/>
          <w:color w:val="C00000"/>
        </w:rPr>
        <w:t xml:space="preserve">Településszerkezeti </w:t>
      </w:r>
      <w:r>
        <w:rPr>
          <w:rFonts w:cs="Constantia" w:ascii="Constantia" w:hAnsi="Constantia"/>
        </w:rPr>
        <w:t xml:space="preserve">Terv tartalmazza.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(2) A városrészneveket védetté lehet nyilvánítani.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(3) A városrészneveket az utcanévjegyzéket vezető szerv nyilvántartja. </w:t>
      </w:r>
    </w:p>
    <w:p>
      <w:pPr>
        <w:pStyle w:val="Default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b/>
          <w:bCs/>
        </w:rPr>
        <w:t xml:space="preserve">Hatásköri és eljárási szabályok </w:t>
      </w:r>
    </w:p>
    <w:p>
      <w:pPr>
        <w:pStyle w:val="Default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b/>
          <w:bCs/>
        </w:rPr>
        <w:t xml:space="preserve">14. §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(1) Eger M.J.V. Közgyűlése hatáskörébe tartozik: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) városrésznevek megállapítása,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b) utcák elnevezése, nevük megváltoztatása,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c) utcanevek védetté nyilvánítása. </w:t>
      </w:r>
    </w:p>
    <w:p>
      <w:pPr>
        <w:pStyle w:val="Default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b/>
          <w:bCs/>
        </w:rPr>
        <w:t xml:space="preserve">15. §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(1) Eger M.J.V. Jegyzője feladata: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) a 14.§ szerinti döntés előkészítése,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b) a döntésről ingatlan-nyilvántartó szervek és közüzemek, valamint a lakosság tájékoztatása,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c) a döntések, valamint a megszűnt utcanevek közzététele. </w:t>
      </w:r>
    </w:p>
    <w:p>
      <w:pPr>
        <w:pStyle w:val="Default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Default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 xml:space="preserve">16. §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(1) A megállapított utcanév, városrésznév, illetve a védetté nyilvánítása a kihirdetés napján hatályos, de Eger Megyei Jogú Város Közgyűlése ettől eltérően is rendelkezhet. </w:t>
      </w:r>
    </w:p>
    <w:p>
      <w:pPr>
        <w:pStyle w:val="Default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b/>
          <w:bCs/>
        </w:rPr>
        <w:t xml:space="preserve">17. § </w:t>
      </w:r>
    </w:p>
    <w:p>
      <w:pPr>
        <w:sectPr>
          <w:type w:val="continuous"/>
          <w:pgSz w:w="12240" w:h="15840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(1) Az önkormányzat az utca elnevezési javaslatok előkészítésére, véleményezésére 3 tagú, szakemberekből álló bizottságot hoz létre. (utcanév bizottság) </w:t>
      </w:r>
    </w:p>
    <w:p>
      <w:pPr>
        <w:pStyle w:val="Default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b/>
          <w:bCs/>
        </w:rPr>
        <w:t xml:space="preserve">Utca névtáblák </w:t>
      </w:r>
    </w:p>
    <w:p>
      <w:pPr>
        <w:pStyle w:val="Default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b/>
          <w:bCs/>
        </w:rPr>
        <w:t xml:space="preserve">18. §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(1) Az utca nevét a tájékozódást jól segítő névtáblákon fel kell tüntetni. Az elhelyezés határidejéről Eger Megyei Jogú Város Közgyűlése határozatban rendelkezik.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(2) Az utca névtáblát a rendelet 2. sz. mellékletében meghatározott minta szerint kell elkészíteni.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(3) A 2. sz. melléklet szerinti "A" típusú utca névtáblát Eger város közigazgatási területén a műemléki jelentőségű területen belül kell alkalmazni.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A 2. sz. melléklet szerinti "B" típusú utca névtáblát Eger város közigazgatási területén a műemléki jelentőségű területen kívül kell alkalmazni. </w:t>
      </w:r>
    </w:p>
    <w:p>
      <w:pPr>
        <w:pStyle w:val="Default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b/>
          <w:bCs/>
        </w:rPr>
        <w:t xml:space="preserve">19. §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(1) Az utca névtáblán fel kell tüntetni: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) a városrész nevét,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b) az utcanév elő- és utótagját.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(2) Az utca névtáblán feltüntetett neveknek meg kell egyezniük az utcanévjegyzékben szereplő írásmóddal. </w:t>
      </w:r>
    </w:p>
    <w:p>
      <w:pPr>
        <w:pStyle w:val="Default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b/>
          <w:bCs/>
        </w:rPr>
        <w:t xml:space="preserve">20. §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(1) Utca névtáblát az utca kezdetén, végén, valamint minden betorkolló utcánál, mindkét oldalon, továbbá az egy oldalról betorkolló utca tengelyében átellenes oldalon is fel kell szerelni. </w:t>
      </w:r>
    </w:p>
    <w:p>
      <w:pPr>
        <w:sectPr>
          <w:type w:val="continuous"/>
          <w:pgSz w:w="12240" w:h="15840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(2) Az utca névtáblát házfalon, kerítésen, vagy utóbbiak hiányában önálló tartószerkezeten - jól látható helyen - kell elhelyezni.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(3) Az utcanévtábla elhelyezése Eger Megyei Jogú Város Polgármesteri Hivatal </w:t>
      </w:r>
      <w:r>
        <w:rPr>
          <w:rFonts w:cs="Constantia" w:ascii="Constantia" w:hAnsi="Constantia"/>
          <w:b/>
          <w:color w:val="C00000"/>
        </w:rPr>
        <w:t>Városüzemeltetési irodájának</w:t>
      </w:r>
      <w:r>
        <w:rPr>
          <w:rFonts w:cs="Constantia" w:ascii="Constantia" w:hAnsi="Constantia"/>
        </w:rPr>
        <w:t xml:space="preserve"> feladata.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(4) Az ingatlan tulajdonosa, kezelője vagy használója az utcanévtábla elhelyezését és az ezzel kapcsolatos munkálatokat tűrni köteles. Amennyiben az utcanévtábla elhelyezésével az ingatlanon kár keletkezik, azt az önkormányzat köteles megtéríteni. </w:t>
      </w:r>
    </w:p>
    <w:p>
      <w:pPr>
        <w:pStyle w:val="Default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b/>
          <w:bCs/>
        </w:rPr>
        <w:t xml:space="preserve">21.§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(1) Megváltozott utcanevek tábláit a tájékozódás zavartalansága érdekében az elnevezéstől számított 1 évig eredeti helyükön kell hagyni és piros színű, átlós áthúzással kell megjelölni.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(2) Az új utca névtáblát az áthúzott régi tábla mellé kell felszerelni.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(3) A régi utca névtáblát 1 év múltán az elhelyező szervnek el kell távolítania.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Default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Default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b/>
          <w:bCs/>
        </w:rPr>
        <w:t xml:space="preserve">22. §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(1) Tilos utca névtáblát: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) megrongálni, beszennyezni,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b) eltakarni, vagy bármely más módon tájékoztató jellegét megszüntetni,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c) jogtalanul kihelyezni, eltávolítani. </w:t>
      </w:r>
    </w:p>
    <w:p>
      <w:pPr>
        <w:pStyle w:val="Default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b/>
          <w:bCs/>
        </w:rPr>
        <w:t xml:space="preserve">Házszámtáblák </w:t>
      </w:r>
    </w:p>
    <w:p>
      <w:pPr>
        <w:pStyle w:val="Default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b/>
          <w:bCs/>
        </w:rPr>
        <w:t xml:space="preserve">23. §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(1) Az utcában az ingatlanokat az épületeket és a beépítetlen telkeket a közterületről jól látható táblán feltüntetett számmal kell ellátni. Az utcában több ingatlan azonos számmal nem jelölhető.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(2) A házszám a belterületi ingatlanoknak (épületeknek és a beépítetlen teleknek), a vele érintkező közterület(ek)re, utcára megállapított sorszáma. </w:t>
      </w:r>
    </w:p>
    <w:p>
      <w:pPr>
        <w:pStyle w:val="Default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(3) A sorszámokat, azok változásait Eger M.J.V. Polgármesteri Hivatala igazgatási feladatokat ellátó irodája készíti elő. </w:t>
      </w:r>
    </w:p>
    <w:p>
      <w:pPr>
        <w:sectPr>
          <w:type w:val="continuous"/>
          <w:pgSz w:w="12240" w:h="15840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b/>
          <w:bCs/>
        </w:rPr>
        <w:t xml:space="preserve">24. §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(1) A sorszámozást az alábbiak szerint kell megállapítani: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) a főútvonalak épületeinek, telkeinek számozása során a számozási irány megállapítása szempontjából Eger város középpontjának a  </w:t>
      </w:r>
      <w:r>
        <w:rPr>
          <w:rFonts w:cs="Constantia" w:ascii="Constantia" w:hAnsi="Constantia"/>
          <w:i/>
        </w:rPr>
        <w:t>Bazilikát</w:t>
      </w:r>
      <w:r>
        <w:rPr>
          <w:rFonts w:cs="Constantia" w:ascii="Constantia" w:hAnsi="Constantia"/>
        </w:rPr>
        <w:t xml:space="preserve"> kell tekinteni, s a számozás a középponttól kifelé növekszik. (</w:t>
      </w:r>
      <w:r>
        <w:rPr>
          <w:rFonts w:cs="Constantia" w:ascii="Constantia" w:hAnsi="Constantia"/>
          <w:sz w:val="20"/>
          <w:szCs w:val="20"/>
        </w:rPr>
        <w:t>Módosította: 8/2007 (II.23) sz rendelet)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b) a mellékútvonalak számozása a főútvonalnál kezdődik,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c) a számozás 1-gyel kezdődik, a számok kihagyása nélkül a közterülethez csatlakozó utolsó belterületi földrészletig tart,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d) kétoldalas utcánál a számozás növekedésének irányában nézve baloldalon a páratlan, jobb oldalon a páros számokat kell alkalmazni, egyoldalas utcánál pedig a számozás folyamatosan emelkedik: 1,2,3,4 , egyéb kivéve ha az utca kétoldalas későbbi beépítésére lehetőség nyílik.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) a terek épületeinek, telkeinek számozása folyamatosan emelkedő számsorrendben az óramutató járásával ellentétes irányban történik. A számsor a város középpontja felől becsatlakozó utca jobb oldalán kezdődik és bal oldalán ér véget,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f) kialakult számozás után megosztott ingatlanok eredeti, alátörés nélküli sorszáma megszűnik, s az újonnan kialakított telkek számának megfelelően, a számsor növekedésének irányában a, b, c, d stb. alátörést kap:19/a, 19/b, 19/c egyéb.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g) kialakult számozás után egyesített ingatlanok az eredeti sorszámukat megtartják: pl. 13-17.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h) az új épületek számozását a használatbavételi eljárás során kell megállapítani. </w:t>
      </w:r>
    </w:p>
    <w:p>
      <w:pPr>
        <w:pStyle w:val="Default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b/>
          <w:bCs/>
        </w:rPr>
        <w:t xml:space="preserve">25. §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(1) A házszámtáblát - hacsak fizikai akadálya nincs - a házzal szemben állva, a kaputól jobbra, a házfalra, kerítésre kell elhelyezni.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(2) A házszámtáblának az ingatlan sorszámán kívül tartalmaznia kell az utca nevét, vagy hosszabb név esetén rövidített nevét is a szám fölött kiírva.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(3) A 2. sz. melléklet szerinti "A" típusú házszámtábla használata Eger város közigazgatási területén a műemléki jelentőségű területen belül kötelező. A 2. sz. melléklet szerinti "B" típusú házszámtábla használata Eger város közigazgatási területén a műemléki jelentőségű területen kívül ajánlott. </w:t>
      </w:r>
    </w:p>
    <w:p>
      <w:pPr>
        <w:pStyle w:val="Default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Default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b/>
          <w:bCs/>
        </w:rPr>
        <w:t xml:space="preserve">26. § </w:t>
      </w:r>
    </w:p>
    <w:p>
      <w:pPr>
        <w:sectPr>
          <w:type w:val="continuous"/>
          <w:pgSz w:w="12240" w:h="15840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(1) Az ingatlan tulajdonosa, kezelője, használója köteles az ingatlant épületet, beépítetlen telket házszámtáblával ellátni és annak folyamatos karbantartásáról gondoskodni. </w:t>
      </w:r>
    </w:p>
    <w:p>
      <w:pPr>
        <w:pStyle w:val="Default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b/>
          <w:bCs/>
        </w:rPr>
        <w:t xml:space="preserve">27. §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(1) Utcanév- és házszámváltozás esetén a 23. §-ban foglaltak szerint kell eljárni. </w:t>
      </w:r>
    </w:p>
    <w:p>
      <w:pPr>
        <w:pStyle w:val="Default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b/>
          <w:bCs/>
        </w:rPr>
        <w:t xml:space="preserve">Egyéb rendelkezések </w:t>
      </w:r>
    </w:p>
    <w:p>
      <w:pPr>
        <w:pStyle w:val="Default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Default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 xml:space="preserve">28. § </w:t>
      </w:r>
    </w:p>
    <w:p>
      <w:pPr>
        <w:pStyle w:val="Default"/>
        <w:jc w:val="center"/>
        <w:rPr>
          <w:rFonts w:ascii="Constantia" w:hAnsi="Constantia" w:cs="Constantia"/>
          <w:b/>
          <w:b/>
          <w:bCs/>
          <w:highlight w:val="red"/>
        </w:rPr>
      </w:pPr>
      <w:r>
        <w:rPr>
          <w:rFonts w:cs="Constantia" w:ascii="Constantia" w:hAnsi="Constantia"/>
          <w:b/>
          <w:bCs/>
          <w:highlight w:val="red"/>
        </w:rPr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1) Hatályon kívül helyezve 2012. május 31. napjával.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rPr>
          <w:rFonts w:ascii="Constantia" w:hAnsi="Constantia" w:cs="Constantia"/>
        </w:rPr>
      </w:pPr>
      <w:r>
        <w:rPr>
          <w:rFonts w:cs="Constantia" w:ascii="Constantia" w:hAnsi="Constantia"/>
        </w:rPr>
        <w:t>(2) Hatályon kívül helyezve 2012. május 31. napjával.</w:t>
      </w:r>
    </w:p>
    <w:p>
      <w:pPr>
        <w:pStyle w:val="Default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Default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b/>
          <w:bCs/>
        </w:rPr>
        <w:t xml:space="preserve">29. § </w:t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 xml:space="preserve">(1) Ez a rendelet a kihirdetés napján lép hatályba. Rendelkezéseit a hatályba lépést követően keletkezett ügyekben kell alkalmazni. 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Default"/>
              <w:rPr>
                <w:rFonts w:ascii="Constantia" w:hAnsi="Constantia" w:cs="Constantia"/>
              </w:rPr>
            </w:pPr>
            <w:r>
              <w:rPr>
                <w:rFonts w:eastAsia="Constantia" w:cs="Constantia" w:ascii="Constantia" w:hAnsi="Constantia"/>
              </w:rPr>
              <w:t xml:space="preserve">   </w:t>
            </w:r>
            <w:r>
              <w:rPr>
                <w:rFonts w:cs="Constantia" w:ascii="Constantia" w:hAnsi="Constantia"/>
              </w:rPr>
              <w:t>Habis László</w:t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polgármester</w:t>
            </w:r>
          </w:p>
        </w:tc>
        <w:tc>
          <w:tcPr>
            <w:tcW w:w="4773" w:type="dxa"/>
            <w:tcBorders/>
          </w:tcPr>
          <w:p>
            <w:pPr>
              <w:pStyle w:val="Default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Dr. Estefán Géza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jegyző</w:t>
            </w:r>
          </w:p>
        </w:tc>
      </w:tr>
    </w:tbl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type w:val="continuous"/>
      <w:pgSz w:w="12240" w:h="15840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DefaultChar">
    <w:name w:val="Default Char"/>
    <w:qFormat/>
    <w:rPr>
      <w:color w:val="000000"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4:42:00Z</dcterms:created>
  <dc:creator>szilvasid</dc:creator>
  <dc:description/>
  <cp:keywords/>
  <dc:language>en-US</dc:language>
  <cp:lastModifiedBy>Dr. Szalóczi Ilona</cp:lastModifiedBy>
  <cp:lastPrinted>2010-03-10T10:42:00Z</cp:lastPrinted>
  <dcterms:modified xsi:type="dcterms:W3CDTF">2012-12-13T07:40:00Z</dcterms:modified>
  <cp:revision>6</cp:revision>
  <dc:subject/>
  <dc:title/>
</cp:coreProperties>
</file>