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 Közgyűlésének</w:t>
      </w:r>
    </w:p>
    <w:p>
      <w:pPr>
        <w:pStyle w:val="Normal"/>
        <w:tabs>
          <w:tab w:val="clear" w:pos="708"/>
          <w:tab w:val="left" w:pos="426" w:leader="none"/>
          <w:tab w:val="left" w:pos="9000" w:leader="none"/>
        </w:tabs>
        <w:ind w:left="709" w:hanging="709"/>
        <w:jc w:val="center"/>
        <w:rPr/>
      </w:pPr>
      <w:r>
        <w:rPr>
          <w:rFonts w:cs="Constantia" w:ascii="Constantia" w:hAnsi="Constantia"/>
          <w:b/>
        </w:rPr>
        <w:softHyphen/>
        <w:t>39/2001. (X.19.) önkormányzati rendelete a Bursa Hungarica Felsőoktatási Önkormányzati Ösztöndíjrendszer helyi szabályozásáról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Módosította: 38/2003 (IX.26)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42/2006 (XI.27)</w:t>
      </w:r>
    </w:p>
    <w:p>
      <w:pPr>
        <w:pStyle w:val="Normal"/>
        <w:tabs>
          <w:tab w:val="clear" w:pos="708"/>
          <w:tab w:val="left" w:pos="426" w:leader="none"/>
          <w:tab w:val="left" w:pos="9000" w:leader="none"/>
        </w:tabs>
        <w:ind w:left="709" w:hanging="709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708" w:right="-10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Bursa Hungarica Felsőoktatási Önkormányzati Ösztöndíjrendszer szabályait megállapító 10/2001. (IV. 28.) OM. sz. rendelethez csatlakozva Eger Megyei Jogú város Közgyűlése a következő rendeletet alkotja:</w:t>
      </w:r>
    </w:p>
    <w:p>
      <w:pPr>
        <w:pStyle w:val="TextBody"/>
        <w:tabs>
          <w:tab w:val="clear" w:pos="708"/>
          <w:tab w:val="left" w:pos="426" w:leader="none"/>
        </w:tabs>
        <w:ind w:left="709" w:hanging="709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tabs>
          <w:tab w:val="clear" w:pos="708"/>
          <w:tab w:val="left" w:pos="426" w:leader="none"/>
        </w:tabs>
        <w:ind w:left="709" w:hanging="709"/>
        <w:rPr>
          <w:rFonts w:ascii="Constantia" w:hAnsi="Constantia" w:cs="Constantia"/>
        </w:rPr>
      </w:pPr>
      <w:r>
        <w:rPr>
          <w:rFonts w:cs="Constantia" w:ascii="Constantia" w:hAnsi="Constantia"/>
        </w:rPr>
        <w:t>1.</w:t>
        <w:tab/>
        <w:t>§.</w:t>
        <w:tab/>
        <w:t>A rendelet célja, hogy szabályozza a szociálisan hátrányos helyzetű egyetemi és főiskolai hallgatók részére a Bursa Hungarica Felsőoktatási Önkormányzati Ösztöndíjrendszerben nyújtható támogatásokra való jogosultság feltételeinek, a támogatások igénylésének és odaítélésének rendjét.</w:t>
      </w:r>
    </w:p>
    <w:p>
      <w:pPr>
        <w:pStyle w:val="BodyText2"/>
        <w:tabs>
          <w:tab w:val="clear" w:pos="284"/>
          <w:tab w:val="left" w:pos="426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>2.</w:t>
        <w:tab/>
        <w:t>§.</w:t>
        <w:tab/>
        <w:t>A rendelet alapján ösztöndíjban részesíthetők a kérelem benyújtása idején Eger városban állandó lakcímmel rendelkező, és az OM rendelet 1. §. (2) bekezdésében leírt képzési formákban résztvevő hallgató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>Az ösztöndíjra való jogosultság feltételei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TextBody"/>
        <w:tabs>
          <w:tab w:val="clear" w:pos="708"/>
          <w:tab w:val="left" w:pos="426" w:leader="none"/>
        </w:tabs>
        <w:ind w:left="709" w:hanging="709"/>
        <w:rPr/>
      </w:pPr>
      <w:r>
        <w:rPr>
          <w:rFonts w:cs="Constantia" w:ascii="Constantia" w:hAnsi="Constantia"/>
        </w:rPr>
        <w:t>3.</w:t>
        <w:tab/>
        <w:t>§.</w:t>
        <w:tab/>
        <w:t>(1) Az ösztöndíjra való jogosultság megállapítása szempontjából szociálisan rászorulónak kell tekinteni azt a hallgatót, akinek a családjában az egy főre jutó havi jövedelem nem haladja meg az elbírálás időpontjában érvényes öregségi nyugdíjminimum összegének másfélszeresét. (2005. évben 37.050.- Ft)</w:t>
      </w:r>
    </w:p>
    <w:p>
      <w:pPr>
        <w:pStyle w:val="BodyTextIndent2"/>
        <w:tabs>
          <w:tab w:val="clear" w:pos="284"/>
          <w:tab w:val="left" w:pos="426" w:leader="none"/>
        </w:tabs>
        <w:ind w:left="709" w:hanging="709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>(2) Amennyiben az önálló jövedelemmel nem rendelkező pályázó nem a szülei háztartásában él, vizsgálni kell a szülők tartási képességét.</w:t>
      </w:r>
    </w:p>
    <w:p>
      <w:pPr>
        <w:pStyle w:val="BodyTextIndent2"/>
        <w:tabs>
          <w:tab w:val="clear" w:pos="284"/>
          <w:tab w:val="left" w:pos="426" w:leader="none"/>
        </w:tabs>
        <w:ind w:left="709" w:hanging="709"/>
        <w:rPr/>
      </w:pPr>
      <w:r>
        <w:rPr>
          <w:rFonts w:cs="Constantia" w:ascii="Constantia" w:hAnsi="Constantia"/>
        </w:rPr>
        <w:tab/>
        <w:tab/>
        <w:t>(3) Nem lehet szociálisan rászorulónak tekinteni azt a kérelmezőt, aki, illetve akinek a családja az állandó lakcímként bejelentett lakáson kívül más lakható ingatlannal is rendelkezik.</w:t>
      </w:r>
    </w:p>
    <w:p>
      <w:pPr>
        <w:pStyle w:val="BodyText2"/>
        <w:tabs>
          <w:tab w:val="clear" w:pos="284"/>
          <w:tab w:val="left" w:pos="426" w:leader="none"/>
        </w:tabs>
        <w:rPr/>
      </w:pPr>
      <w:r>
        <w:rPr>
          <w:rFonts w:cs="Constantia" w:ascii="Constantia" w:hAnsi="Constantia"/>
        </w:rPr>
        <w:t>4.</w:t>
        <w:tab/>
        <w:t>§.</w:t>
        <w:tab/>
        <w:t>Az anyagi rászorultság mellett az eljárásban vizsgálni kell, és az elbírálás során figyelembe kell venni a hallgatók családi körülményeiből adódó szociálisan hátrányos helyzetet is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cs="Constantia" w:ascii="Constantia" w:hAnsi="Constantia"/>
        </w:rPr>
        <w:t>5.</w:t>
        <w:tab/>
        <w:t>§.</w:t>
        <w:tab/>
        <w:t>A 3</w:t>
      </w:r>
      <w:r>
        <w:rPr>
          <w:rFonts w:cs="Constantia" w:ascii="Constantia" w:hAnsi="Constantia"/>
          <w:kern w:val="2"/>
          <w:position w:val="4"/>
        </w:rPr>
        <w:t xml:space="preserve"> </w:t>
      </w:r>
      <w:r>
        <w:rPr>
          <w:rFonts w:cs="Constantia" w:ascii="Constantia" w:hAnsi="Constantia"/>
          <w:kern w:val="2"/>
          <w:position w:val="-4"/>
        </w:rPr>
        <w:t>×</w:t>
      </w:r>
      <w:r>
        <w:rPr>
          <w:rFonts w:cs="Constantia" w:ascii="Constantia" w:hAnsi="Constantia"/>
          <w:kern w:val="2"/>
          <w:position w:val="4"/>
        </w:rPr>
        <w:t xml:space="preserve"> </w:t>
      </w:r>
      <w:r>
        <w:rPr>
          <w:rFonts w:cs="Constantia" w:ascii="Constantia" w:hAnsi="Constantia"/>
        </w:rPr>
        <w:t>10 hónapra megállapított, „B” típusú ösztöndíjra való jogosultság feltételeit az önkormányzat évente, az új pályázatok elbírálásával egyidejűleg felülvizsgálja. Megszünteti az ösztöndíj folyósítását, ha a 3. §-ban meghatározott feltételek már nem állnak fen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1"/>
        <w:tabs>
          <w:tab w:val="clear" w:pos="708"/>
          <w:tab w:val="left" w:pos="426" w:leader="none"/>
        </w:tabs>
        <w:ind w:left="709" w:hanging="709"/>
        <w:rPr>
          <w:rFonts w:ascii="Constantia" w:hAnsi="Constantia" w:cs="Constantia"/>
        </w:rPr>
      </w:pPr>
      <w:r>
        <w:rPr>
          <w:rFonts w:cs="Constantia" w:ascii="Constantia" w:hAnsi="Constantia"/>
        </w:rPr>
        <w:t>Az ösztöndíj igénylésének szabályai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cs="Constantia" w:ascii="Constantia" w:hAnsi="Constantia"/>
        </w:rPr>
        <w:t>6.</w:t>
        <w:tab/>
        <w:t>§.</w:t>
        <w:tab/>
        <w:t xml:space="preserve">A pályázók a jelen rendelet mellékletét képező pályázati kiírások alapján az „A” vagy a „B” típusú pályázatot nyújthatják be a Polgármesteri Hivatal </w:t>
      </w:r>
      <w:r>
        <w:rPr>
          <w:rFonts w:cs="Constantia" w:ascii="Constantia" w:hAnsi="Constantia"/>
          <w:b/>
          <w:color w:val="C00000"/>
        </w:rPr>
        <w:t>Humán Szolgáltatási Irodájára</w:t>
      </w:r>
      <w:r>
        <w:rPr>
          <w:rFonts w:cs="Constantia" w:ascii="Constantia" w:hAnsi="Constantia"/>
        </w:rPr>
        <w:t>, a megfelelő pályázati űrlapon.</w:t>
      </w:r>
    </w:p>
    <w:p>
      <w:pPr>
        <w:pStyle w:val="TextBody"/>
        <w:tabs>
          <w:tab w:val="clear" w:pos="708"/>
          <w:tab w:val="left" w:pos="426" w:leader="none"/>
        </w:tabs>
        <w:ind w:left="709" w:hanging="709"/>
        <w:rPr>
          <w:rFonts w:ascii="Constantia" w:hAnsi="Constantia" w:cs="Constantia"/>
        </w:rPr>
      </w:pPr>
      <w:r>
        <w:rPr>
          <w:rFonts w:cs="Constantia" w:ascii="Constantia" w:hAnsi="Constantia"/>
        </w:rPr>
        <w:t>7.</w:t>
        <w:tab/>
        <w:t>§.</w:t>
        <w:tab/>
        <w:t>(1) Hiányosan kitöltött, vagy a szükséges mellékleteket nem tartalmazó pályázatok esetén a Hivatal 8 napos határidővel hiánypótlásra szólítja fel a hallgatót.</w:t>
      </w:r>
    </w:p>
    <w:p>
      <w:pPr>
        <w:pStyle w:val="TextBody"/>
        <w:tabs>
          <w:tab w:val="clear" w:pos="708"/>
          <w:tab w:val="left" w:pos="426" w:leader="none"/>
        </w:tabs>
        <w:ind w:left="709" w:hanging="709"/>
        <w:rPr/>
      </w:pPr>
      <w:r>
        <w:rPr>
          <w:rFonts w:cs="Constantia" w:ascii="Constantia" w:hAnsi="Constantia"/>
        </w:rPr>
        <w:tab/>
        <w:tab/>
        <w:t>(2) Amennyiben a hallgató a kért adatot, iratot határidőben nem pótolja, a pályázatot a rendelkezésre álló adatok alapján kell elbírálni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pályázatok elbírálásának szabályai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cs="Constantia" w:ascii="Constantia" w:hAnsi="Constantia"/>
        </w:rPr>
        <w:t>8. §.</w:t>
        <w:tab/>
        <w:t>Az ösztöndíjra való jogosultság megállapítása a Polgármester hatáskörébe tartozik.</w:t>
      </w:r>
    </w:p>
    <w:p>
      <w:pPr>
        <w:pStyle w:val="Normal"/>
        <w:ind w:left="748" w:hanging="748"/>
        <w:jc w:val="both"/>
        <w:rPr/>
      </w:pPr>
      <w:r>
        <w:rPr>
          <w:rFonts w:cs="Constantia" w:ascii="Constantia" w:hAnsi="Constantia"/>
        </w:rPr>
        <w:t>9. §.</w:t>
        <w:tab/>
        <w:t>(1) A pályázatok elbírálása során a 3. és 4. §-okban meghatározott feltételek alapján: az egy főre jutó jövedelmet el kell osztani százzal, - így kapott pontszámok összege nem lehet kevesebb 300-nál</w:t>
      </w:r>
      <w:r>
        <w:rPr>
          <w:rFonts w:cs="Constantia" w:ascii="Constantia" w:hAnsi="Constantia"/>
          <w:i/>
        </w:rPr>
        <w:t xml:space="preserve"> –</w:t>
      </w:r>
      <w:r>
        <w:rPr>
          <w:rFonts w:cs="Constantia" w:ascii="Constantia" w:hAnsi="Constantia"/>
        </w:rPr>
        <w:t xml:space="preserve"> amiből az értelmező rendelkezések (15.§. d) pontja) szerinti körülmények mindegyike esetén az ott meghatározott pontszám vonható le.</w:t>
      </w:r>
    </w:p>
    <w:p>
      <w:pPr>
        <w:pStyle w:val="BodyText2"/>
        <w:tabs>
          <w:tab w:val="clear" w:pos="284"/>
          <w:tab w:val="left" w:pos="426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>(2) Az így kialakult pontszámok alapján kell a pályázókat,  - az „A” és „B” típusú pályázatokat külön-külön – a pontszámok növekedése szerinti sorrendbe állítani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>(3) A kialakult sorrend alapján kell az ösztöndíjban részesülők számát meghatározni, legfeljebb a Közgyűlés által rendelkezésre bocsátott anyagi fedezet erejéig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0.</w:t>
        <w:tab/>
        <w:t>§.</w:t>
        <w:tab/>
        <w:t>A döntés ellen fellebbezésnek helye nincs.</w:t>
      </w:r>
    </w:p>
    <w:p>
      <w:pPr>
        <w:pStyle w:val="Normal"/>
        <w:tabs>
          <w:tab w:val="clear" w:pos="708"/>
          <w:tab w:val="left" w:pos="426" w:leader="none"/>
        </w:tabs>
        <w:ind w:left="1056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11. §. </w:t>
      </w:r>
      <w:r>
        <w:rPr>
          <w:rFonts w:cs="Constantia" w:ascii="Constantia" w:hAnsi="Constantia"/>
          <w:i/>
        </w:rPr>
        <w:t>Hatályon kívül helyezve2003. szeptember 24-től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</w:r>
    </w:p>
    <w:p>
      <w:pPr>
        <w:pStyle w:val="BodyTextIndent3"/>
        <w:rPr/>
      </w:pPr>
      <w:r>
        <w:rPr>
          <w:rFonts w:cs="Constantia" w:ascii="Constantia" w:hAnsi="Constantia"/>
          <w:b w:val="false"/>
        </w:rPr>
        <w:t>12.</w:t>
        <w:tab/>
        <w:t>§.</w:t>
        <w:tab/>
        <w:t>Az ösztöndíjak összege hallgatónként, mindkét pályázati típus esetén egységesen havi 4.000.- Ft.</w:t>
      </w:r>
    </w:p>
    <w:p>
      <w:pPr>
        <w:pStyle w:val="BodyTextIndent3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3.</w:t>
        <w:tab/>
        <w:t>§.</w:t>
        <w:tab/>
        <w:t>Aki a pályázatban valótlan adatokat közöl, vagy valótlan tartalmú igazolásokat csatol, illetve az ösztöndíjat ezek alapján jogosulatlanul és rosszhiszeműen vette igénybe, a pályázati rendszerből kizárható és köteles a támogatást visszafizetni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4.</w:t>
        <w:tab/>
        <w:t>§.</w:t>
        <w:tab/>
        <w:t>Annak a hallgatónak az ösztöndíját, aki az önkormányzat illetékességi területéről elköltözik, - a következő tanulmányi félévtől – meg kell szüntetni.</w:t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jc w:val="lef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1"/>
        <w:tabs>
          <w:tab w:val="clear" w:pos="708"/>
          <w:tab w:val="left" w:pos="426" w:leader="none"/>
        </w:tabs>
        <w:ind w:left="709" w:hanging="709"/>
        <w:rPr>
          <w:rFonts w:ascii="Constantia" w:hAnsi="Constantia" w:cs="Constantia"/>
        </w:rPr>
      </w:pPr>
      <w:r>
        <w:rPr>
          <w:rFonts w:cs="Constantia" w:ascii="Constantia" w:hAnsi="Constantia"/>
        </w:rPr>
        <w:t>Értelmező rendelkezések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5.</w:t>
        <w:tab/>
        <w:t>§.</w:t>
        <w:tab/>
        <w:t>A rendelet alkalmazásában:</w:t>
      </w:r>
    </w:p>
    <w:p>
      <w:pPr>
        <w:pStyle w:val="TextBody"/>
        <w:tabs>
          <w:tab w:val="clear" w:pos="708"/>
          <w:tab w:val="left" w:pos="426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>a.)</w:t>
        <w:tab/>
        <w:t>jövedelemnek minősül a személyi jövedelemadóról szóló törvényben jövedelemként meghatározott vagyoni érték (bevétel) munkavállalói járulékkal, személyi jövedelemadóval, egészségbiztosítási és nyugdíjjárulékkal, magán-nyugdíjpénztári tagdíjjal, valamint az szja törvényben elismert költséggel csökkentett része, függetlenül attól, hogy adómentesnek, vagy adókötelesnek minősül.</w:t>
      </w:r>
    </w:p>
    <w:p>
      <w:pPr>
        <w:pStyle w:val="BodyText2"/>
        <w:tabs>
          <w:tab w:val="clear" w:pos="284"/>
        </w:tabs>
        <w:ind w:left="1134" w:hanging="425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Nem jövedelem a temetési segély, az átmeneti segély, a lakásfenntartási támogatás, a rendkívüli gyermekvédelmi támogatás, a nevelőszülők nevelési díja és ellátmánya, az anyasági támogatás, a súlyos mozgáskorlátozottak közlekedési támogatása, a rokkantsági járadék, a vakok személyi járadéka, és a fogyatékossági ellátás, valamint a tanulmányok alapján kapott ösztöndíj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.) család az egy háztartásban életvitelszerűen együtt lakó közeli hozzátartozók,</w:t>
      </w:r>
    </w:p>
    <w:p>
      <w:pPr>
        <w:pStyle w:val="Normal"/>
        <w:tabs>
          <w:tab w:val="clear" w:pos="708"/>
          <w:tab w:val="left" w:pos="375" w:leader="none"/>
        </w:tabs>
        <w:overflowPunct w:val="true"/>
        <w:autoSpaceDE w:val="true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.) egyedülélő az a személy, aki egyszemélyes háztartásban lakik, és önmaga ellátásáról egyedül gondoskodik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d.) szociálisan hátrányos helyzetű az a hallgató, aki(nek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overflowPunct w:val="true"/>
        <w:autoSpaceDE w:val="true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árva (20), vagy félárva (1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overflowPunct w:val="true"/>
        <w:autoSpaceDE w:val="true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szülője, eltartója munkanélküli, vagy nyugdíjas (2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overflowPunct w:val="true"/>
        <w:autoSpaceDE w:val="true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gyermeke van (1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overflowPunct w:val="true"/>
        <w:autoSpaceDE w:val="true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családjában az eltartottak száma három (20), vagy annál több (további eltartottként 1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overflowPunct w:val="true"/>
        <w:autoSpaceDE w:val="true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szülője, eltartója gyermekét egyedül neveli (3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overflowPunct w:val="true"/>
        <w:autoSpaceDE w:val="true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családjában súlyos fogyatékos (30), vagy rokkant személy él (2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overflowPunct w:val="true"/>
        <w:autoSpaceDE w:val="true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állandó lakóhelyén kívüli intézményben tanul (150 km-en belül 15, ezen túl 3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overflowPunct w:val="true"/>
        <w:autoSpaceDE w:val="true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az intézménynek nincs kollégiuma (20), vagy a kollégiumi felvételt elutasították (50)</w:t>
      </w:r>
    </w:p>
    <w:p>
      <w:pPr>
        <w:pStyle w:val="Normal"/>
        <w:tabs>
          <w:tab w:val="clear" w:pos="708"/>
          <w:tab w:val="left" w:pos="375" w:leader="none"/>
        </w:tabs>
        <w:overflowPunct w:val="true"/>
        <w:autoSpaceDE w:val="true"/>
        <w:jc w:val="both"/>
        <w:textAlignment w:val="auto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overflowPunct w:val="true"/>
        <w:autoSpaceDE w:val="true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súlyosan fogyatékosnak, vagy rokkantnak kell tekinteni azt a személyt, aki fogyatékossági támogatásban részesül, vagy a munkaképességét legalább 67 %-ban elvesztette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Záró rendelkezések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6.</w:t>
        <w:tab/>
        <w:t>§.</w:t>
        <w:tab/>
        <w:t>A rendelet a kihirdetése napján lép hatályba, rendelkezéseit a 2002. évre kiírt pályázatok elbírálásánál kell először alkalmazni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7.</w:t>
        <w:tab/>
        <w:t>§.</w:t>
        <w:tab/>
        <w:t>A rendelet alapján megállapított „A” típusú ösztöndíjakat a 2001/2002. tanév II. félévére, a „B” típusú ösztöndíjakat a 2002/2003. tanév I. félévére kell első ízben folyósítani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cs="Constantia" w:ascii="Constantia" w:hAnsi="Constantia"/>
          <w:sz w:val="20"/>
        </w:rPr>
        <w:tab/>
      </w:r>
      <w:r>
        <w:rPr>
          <w:rFonts w:cs="Constantia" w:ascii="Constantia" w:hAnsi="Constantia"/>
          <w:b/>
        </w:rPr>
        <w:tab/>
        <w:tab/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 xml:space="preserve">    polgármester</w:t>
        <w:tab/>
        <w:tab/>
        <w:tab/>
        <w:tab/>
        <w:tab/>
        <w:tab/>
        <w:t>jegyző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180" w:leader="none"/>
          <w:tab w:val="left" w:pos="6840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80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</w:tabs>
      <w:overflowPunct w:val="true"/>
      <w:autoSpaceDE w:val="true"/>
      <w:jc w:val="center"/>
      <w:textAlignment w:val="auto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  <w:ind w:left="709" w:hanging="709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</w:tabs>
      <w:ind w:left="705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29:00Z</dcterms:created>
  <dc:creator>Dr. Palotai Zsuzsanna</dc:creator>
  <dc:description/>
  <cp:keywords/>
  <dc:language>en-US</dc:language>
  <cp:lastModifiedBy>Dr. Szalóczi Ilona</cp:lastModifiedBy>
  <dcterms:modified xsi:type="dcterms:W3CDTF">2012-12-04T12:15:00Z</dcterms:modified>
  <cp:revision>5</cp:revision>
  <dc:subject/>
  <dc:title>Eger Megyei Jogú Város Önkormányzata</dc:title>
</cp:coreProperties>
</file>