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both"/>
        <w:outlineLvl w:val="0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</w:rPr>
        <w:t xml:space="preserve">Eger Megyei Jogú Város Önkormányzata Közgyűlésének rendelet-tervezete egyes önkormányzati rendeleteknek a hivatal szervezeti egységei változását követő rendelkezéseinek módosításáról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Dr. Kovács Luca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adó: Dr. Szalóczi Ilon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TextBody"/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 xml:space="preserve">Tárgya :  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</w:rPr>
        <w:t>A Polgármesteri Hivatal szervezetének átalakulása, az irodák és a bizottság elnevezésének változása több, jelenleg hatályban lévő rendeletet érint. A változások átvezetése egy rendeletben történik.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 Előterjesztés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Rendelet-tervezet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/ a módosításra kerülő rendeletek egységes szerkezetben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december 20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alóczi Il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aloczi.ilon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326-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54451-1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december 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döntési javaslat: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Cs/>
          <w:iCs/>
        </w:rPr>
        <w:t xml:space="preserve">A Pénzügyi és Ügyrendi Bizottság támogatja az </w:t>
      </w:r>
      <w:r>
        <w:rPr>
          <w:rFonts w:cs="Constantia" w:ascii="Constantia" w:hAnsi="Constantia"/>
        </w:rPr>
        <w:t>egyes önkormányzati rendeleteknek a hivatal szervezeti egységei változását követő rendelkezéseinek módosításáról szóló rendelet-tervezet Közgyűlés elé terjesztésé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vélemény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Cs/>
          <w:iCs/>
        </w:rPr>
        <w:t xml:space="preserve">A Pénzügyi és Ügyrendi Bizottság </w:t>
      </w:r>
      <w:r>
        <w:rPr>
          <w:rFonts w:cs="Constantia" w:ascii="Constantia" w:hAnsi="Constantia"/>
          <w:b/>
          <w:bCs/>
          <w:iCs/>
        </w:rPr>
        <w:t>4 igen egyhangú szavazattal támogatta</w:t>
      </w:r>
      <w:r>
        <w:rPr>
          <w:rFonts w:cs="Constantia" w:ascii="Constantia" w:hAnsi="Constantia"/>
          <w:bCs/>
          <w:iCs/>
        </w:rPr>
        <w:t xml:space="preserve"> az </w:t>
      </w:r>
      <w:r>
        <w:rPr>
          <w:rFonts w:cs="Constantia" w:ascii="Constantia" w:hAnsi="Constantia"/>
        </w:rPr>
        <w:t>egyes önkormányzati rendeleteknek a hivatal szervezeti egységei változását követő rendelkezéseinek módosításáról szóló rendelet-tervezet Közgyűlés elé terjesztésé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döntés végrehajtása során tett intézkedése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határidej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37:00Z</dcterms:created>
  <dc:creator>szaloczii</dc:creator>
  <dc:description/>
  <cp:keywords/>
  <dc:language>en-US</dc:language>
  <cp:lastModifiedBy>Dr. Szalóczi Ilona</cp:lastModifiedBy>
  <cp:lastPrinted>2012-12-13T09:37:00Z</cp:lastPrinted>
  <dcterms:modified xsi:type="dcterms:W3CDTF">2012-12-13T08:37:00Z</dcterms:modified>
  <cp:revision>5</cp:revision>
  <dc:subject/>
  <dc:title>FEDLAP</dc:title>
</cp:coreProperties>
</file>