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ger Megyei Jogú Város Önkormányzata Közgyűlésének 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</w:rPr>
        <w:t xml:space="preserve">24/2000. (IV.21.) </w:t>
      </w:r>
      <w:r>
        <w:rPr>
          <w:rFonts w:cs="Constantia" w:ascii="Constantia" w:hAnsi="Constantia"/>
          <w:b/>
        </w:rPr>
        <w:t>önkormányzati rendelet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bCs/>
        </w:rPr>
        <w:t>a magánerős külterületi út- és csapadékelvezető rendszer karbantartásának, építésének szervezéséről és a hozzájárulás rendszerérő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Módosította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 xml:space="preserve">17/2010. (V.28)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i/>
        </w:rPr>
        <w:t>15/2012.(III.3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(Egységes szerkezetben)</w:t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 xml:space="preserve">Általános rendelkezések: </w:t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1.§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) A magánerős külterületi út és csapadékelvezető rendszer, mint közmű, karbantartására, javítására, újjáépítésére, megépítésére és burkolattal történő ellátására fordítható pénzeszközök keretösszegét, a Közgyűlés az adott tárgyévre vonatkozó éves költségvetés jóváhagyása során - külterületi utak építése, felújítása költségvetési sorokon - határozza meg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2) Jelen rendelet hatálya nem terjed ki az Eger Megyei Jogú Város Közgyűlésének 1/2004 (I. 30.) számú rendeletében foglalt út és közműfejlesztésekre. </w:t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2.§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) A rendelet tárgyi hatálya kiterjed Eger Megyei Jogú Város közigazgatási külterületén - az érvényes település szerkezeti tervvel, valamint szabályozási tervvel vagy tervekkel egyezően - a magánerő bevonásával önkormányzati, és törvényi szabályozás alapján önkormányzati tulajdonba kerülő szövetkezeti területen megvalósuló út- és csapadékelvezető rendszer felújítási, újjáépítési, megépítési, létesítési munkáira és burkolattal történő ellátására, mint közműépítési munka (a továbbiakban: közműépítés) megvalósítására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2) A rendelet személyi hatálya kiterjed a közműépítés során létesítendő út és csapadékelvezető rendszer által kiszolgált ingatlanok jogszerű birtokosára. Jelen rendelet során az ingatlan jogszerű birtokosaként kell tekinteni annak tulajdonosát, kezelőjét, bérlőjét, használóját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3) Hozzájárulás csak a földhivatali ingatlannyilvántartásban önálló ingatlanként bejegyzett földrészletenként – az ingatlan jogszerű birtokosának -évente egyszer adható. Amennyiben az ingatlan jogszerű birtokosa nem azonos az ingatlan tulajdonosával, támogatás csak előzetes tulajdonosi hozzájárulás és felhatalmazás alapján adható. </w:t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3.§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) A magánerő bevonásával megvalósuló közműépítés az önkormányzat pénzügyi és fejlesztési terveivel összhangban, az érintett ingatlanon érdekeltséggel rendelkező természetes és/vagy jogi személy és/vagy a Hegyközség kezdeményezésére szervezhető. </w:t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4.§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) A magánerő bevonásával megvalósuló közműépítés beruházói feladatait, a kivitelező kiválasztását, szakmai irányítását a Polgármesteri Hivatal végzi. </w:t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5.§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) A magánerő bevonásával megvalósuló közműépítéshez nyújtandó önkormányzati hozzájárulás elbírálása és odaítélése pályázati rendszerben történik. </w:t>
      </w:r>
    </w:p>
    <w:p>
      <w:pPr>
        <w:pStyle w:val="Default"/>
        <w:jc w:val="both"/>
        <w:rPr>
          <w:rFonts w:ascii="Constantia" w:hAnsi="Constantia" w:cs="Constantia"/>
          <w:b/>
          <w:b/>
          <w:i/>
          <w:i/>
          <w:color w:val="000000"/>
        </w:rPr>
      </w:pPr>
      <w:r>
        <w:rPr>
          <w:rFonts w:cs="Constantia" w:ascii="Constantia" w:hAnsi="Constantia"/>
          <w:b/>
          <w:i/>
          <w:color w:val="000000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  <w:color w:val="000000"/>
        </w:rPr>
        <w:t xml:space="preserve">(2) A pályázati kiírást a Polgármesteri Hivatal évente egyezteti a Hegyközséggel. Az egyeztetett pályázati kiírást annak megjelenése előtt a Városfejlesztési és -üzemeltetési Iroda az Urbanisztikai és Környezetvédelmi Bizottság elé terjeszti jóváhagyásra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iCs/>
          <w:color w:val="000000"/>
        </w:rPr>
        <w:t xml:space="preserve">A közműépítés szervezési folyamata </w:t>
      </w:r>
    </w:p>
    <w:p>
      <w:pPr>
        <w:pStyle w:val="Default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6.§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) A magánerő bevonásával megvalósuló közműépítés beruházói feladatok indításához építőközösséget hoznak létre, melynek tagjai a közműépítésben részt vevő természetes és/vagy jogi személy és/vagy a Hegyközség. Ennek segítésére a Polgármesteri Hivatal építőközösségi alakuló forma jegyzőkönyvet és pályázati adatlapot bocsát a jelentkezők részére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2) A jegyzőkönyvnek tartalmaznia kell: </w:t>
      </w:r>
    </w:p>
    <w:p>
      <w:pPr>
        <w:pStyle w:val="Default"/>
        <w:tabs>
          <w:tab w:val="clear" w:pos="708"/>
          <w:tab w:val="left" w:pos="1122" w:leader="none"/>
        </w:tabs>
        <w:ind w:left="1122" w:hanging="422"/>
        <w:jc w:val="both"/>
        <w:rPr/>
      </w:pPr>
      <w:r>
        <w:rPr>
          <w:rFonts w:cs="Constantia" w:ascii="Constantia" w:hAnsi="Constantia"/>
          <w:color w:val="000000"/>
        </w:rPr>
        <w:t>a)</w:t>
        <w:tab/>
        <w:t xml:space="preserve">Közműépítésben érintett ingatlan(ok) hrsz-át vagy hrsz-ait, megnevezését/megnevezéseit, természetbeni leírását, </w:t>
      </w:r>
    </w:p>
    <w:p>
      <w:pPr>
        <w:pStyle w:val="Default"/>
        <w:tabs>
          <w:tab w:val="clear" w:pos="708"/>
          <w:tab w:val="left" w:pos="1122" w:leader="none"/>
        </w:tabs>
        <w:ind w:left="1122" w:hanging="422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b) </w:t>
        <w:tab/>
        <w:t xml:space="preserve">a létesítendő közműfejlesztés jellegének meghatározását (karbantartás, felújítás, javítás, újjáépítés, megépítés vagy burkolattal történő ellátás, stb.) </w:t>
      </w:r>
    </w:p>
    <w:p>
      <w:pPr>
        <w:pStyle w:val="Default"/>
        <w:tabs>
          <w:tab w:val="clear" w:pos="708"/>
          <w:tab w:val="left" w:pos="1122" w:leader="none"/>
        </w:tabs>
        <w:ind w:left="1122" w:hanging="422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c)</w:t>
        <w:tab/>
        <w:t xml:space="preserve">a megvalósítással érintett valamennyi ingatlan jogszerű birtokosának írásbeli szándéknyilatkozatát arra vonatkozóan, hogy az építőközösségben részt kívánnak-e venni, vagy sem, ill. arra vonatkozóan is, hogy a megvalósítandó közműépítés rá eső költségeinek megfizetését vállalja-e, vagy sem, </w:t>
      </w:r>
    </w:p>
    <w:p>
      <w:pPr>
        <w:pStyle w:val="Default"/>
        <w:tabs>
          <w:tab w:val="clear" w:pos="708"/>
          <w:tab w:val="left" w:pos="1122" w:leader="none"/>
        </w:tabs>
        <w:ind w:left="1122" w:hanging="422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d)</w:t>
        <w:tab/>
        <w:t xml:space="preserve">a tagok által megválasztott közös képviselő nevét, címét és telefonszámát, felhatalmazásukat a pénzügyi rendelkezési jogra a beruházást terhelő számlák kifizetésénél és arra, hogy a közműépítés során a tagok nevében eljárjanak. </w:t>
      </w:r>
    </w:p>
    <w:p>
      <w:pPr>
        <w:pStyle w:val="Default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(3) A Polgármesteri Hivatalhoz az igényeket az építőközösség közös képviselője nyújtja be.</w:t>
      </w:r>
    </w:p>
    <w:p>
      <w:pPr>
        <w:pStyle w:val="Default"/>
        <w:jc w:val="both"/>
        <w:rPr>
          <w:rFonts w:ascii="Constantia" w:hAnsi="Constantia" w:eastAsia="Constantia" w:cs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4) Építőközösségi tagnak az ingatlanok jogszerű használói ingatlanonként jelentkeznek és ennek megfelelően – a tagok eltérő megállapodásának hiányában - ingatlanonként egyenlő arányban vállalják és viselik a beruházás költségeinek rájuk eső részét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/>
      </w:pPr>
      <w:r>
        <w:rPr>
          <w:rFonts w:cs="Constantia" w:ascii="Constantia" w:hAnsi="Constantia"/>
          <w:color w:val="000000"/>
        </w:rPr>
        <w:t>(5) A beérkezett jelentkezések alapján a Polgármesteri Hivatal a szakhatóságokkal, az építőközösség közös képviselőjével</w:t>
      </w:r>
      <w:r>
        <w:rPr>
          <w:rFonts w:cs="Constantia" w:ascii="Constantia" w:hAnsi="Constantia"/>
          <w:b/>
          <w:bCs/>
          <w:color w:val="000000"/>
        </w:rPr>
        <w:t xml:space="preserve">, </w:t>
      </w:r>
      <w:r>
        <w:rPr>
          <w:rFonts w:cs="Constantia" w:ascii="Constantia" w:hAnsi="Constantia"/>
          <w:color w:val="000000"/>
        </w:rPr>
        <w:t xml:space="preserve">a közmű kezelőjével és a kivitelezővel egyeztet és megvizsgálja annak műszaki tartalmát és költségvonzatát, a közműépítés lehetőségét valamint azt, hogy a benyújtott pályázatok alkalmasak-e a központi ill. regionális, vagy más pénzügyi alapokra kiírt pályázatokon – az Önkormányzatnak az építőközösséggel közösen – történő részvételére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  <w:color w:val="000000"/>
        </w:rPr>
        <w:t xml:space="preserve">(6) A tárgyévre vonatkozó támogatási igényeket a tárgyi év március </w:t>
      </w:r>
      <w:r>
        <w:rPr>
          <w:rFonts w:cs="Constantia" w:ascii="Constantia" w:hAnsi="Constantia"/>
          <w:i/>
          <w:color w:val="000000"/>
        </w:rPr>
        <w:t xml:space="preserve"> 31</w:t>
      </w:r>
      <w:r>
        <w:rPr>
          <w:rFonts w:cs="Constantia" w:ascii="Constantia" w:hAnsi="Constantia"/>
          <w:color w:val="000000"/>
        </w:rPr>
        <w:t xml:space="preserve">-ig lehet benyújtani. </w:t>
      </w:r>
    </w:p>
    <w:p>
      <w:pPr>
        <w:pStyle w:val="Default"/>
        <w:ind w:right="-20" w:hanging="0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Default"/>
        <w:numPr>
          <w:ilvl w:val="0"/>
          <w:numId w:val="0"/>
        </w:numPr>
        <w:ind w:right="-20" w:hanging="0"/>
        <w:jc w:val="center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 xml:space="preserve">A pályázat benyújtásának általános feltételei </w:t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7.§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) A pályázat benyújtásának alapfeltétele, hogy a pályázók az előzetesen egyeztetett, szakmailag elfogadható műszaki tartalom melletti közműépítés költségeinek 50%-át magukra vállalják, erre vonatkozóan írásban nyilatkozzanak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  <w:color w:val="000000"/>
        </w:rPr>
        <w:t xml:space="preserve">(2) A pályázat benyújtása a tárgyévet megelőző év január 1 napjától a jelen rendelet 6.§. (6) bekezdésben meghatározott határidőig folyamatosan történhet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3) A rendeletben meghatározott feltételeknek megfelelően benyújtott pályázatok mindegyike támogatásra jogosult a rendelkezésre álló keretösszeg korlátain belül. Az egyidejűleg benyújtott pályázatok esetén a pályázatok támogatása a 8. §-ban részletezettek szerint a Pályázati Bíráló Bizottság által felállított sorrendben ill. mértékben történik. A határidő után érkezett, de egyébként a jelen rendeletben foglaltaknak megfelelő pályázatok támogatására csak akkor kerülhet sor, ha valamely előző évben pályázó építőközösség nem valósítja meg a tervezett közműépítést, vagy a támogatás felhasználásánál megtakarítás jelentkezik az előirányzathoz képest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4) Az önerős közműépítésre elkülönített, de tárgyév augusztus 20. napjáig szerződéssel le nem kötött összeget, a külterületi út- és csapadékvízelvezető rendszernek a tárgyév őszén szükséges, nem önerős felújítására kell felhasználni. Ebben az esetben a felújítandó utak és csapadékvízelvezető elemek helyrajzi számainak listáját a Városfejlesztési és -üzemeltetési Iroda előterjesztésére az Urbanisztikai és Környezetvédelmi Bizottság minden év szeptember 15. napjáig határozza meg. </w:t>
      </w:r>
    </w:p>
    <w:p>
      <w:pPr>
        <w:pStyle w:val="Default"/>
        <w:ind w:right="-20" w:hanging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Default"/>
        <w:numPr>
          <w:ilvl w:val="0"/>
          <w:numId w:val="0"/>
        </w:numPr>
        <w:ind w:right="-20" w:hanging="0"/>
        <w:jc w:val="center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 xml:space="preserve">A pályázatok elbírálása </w:t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8.§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) A 6.§ (6) bekezdésben meghatározott határidőig összegyűjtött pályázatokról az Urbanisztikai és Környezetvédelmi, valamint a Költségvetési és Gazdálkodási  Bizottságok tájékoztatást kapnak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(2) Az előző években megvalósult és a folyamatban lévő közműépítés után támogatás nem folyósítható.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 pályázati feltételeknek megfelelő pályázatok elbírálását Pályázati Bíráló Bizottság végzi,melynek tagjai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color w:val="000000"/>
        </w:rPr>
        <w:t xml:space="preserve">az Urbanisztikai és Környezetvédelmi Bizottság elnöke, vagy a Bizottság általa meghatalmazott tagja, aki egyben a Bíráló Bizottság elnök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color w:val="000000"/>
        </w:rPr>
        <w:t xml:space="preserve">a Polgármesteri Hivatal </w:t>
      </w:r>
      <w:r>
        <w:rPr>
          <w:rFonts w:cs="Constantia" w:ascii="Constantia" w:hAnsi="Constantia"/>
          <w:b/>
          <w:color w:val="C00000"/>
        </w:rPr>
        <w:t>Városüzemeltetési Iroda</w:t>
      </w:r>
      <w:r>
        <w:rPr>
          <w:rFonts w:cs="Constantia" w:ascii="Constantia" w:hAnsi="Constantia"/>
          <w:color w:val="000000"/>
        </w:rPr>
        <w:t xml:space="preserve"> vezetője, vagy az általa meghatalmazott munkatársa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color w:val="000000"/>
        </w:rPr>
        <w:t xml:space="preserve">a Polgármesteri Hivatal </w:t>
      </w:r>
      <w:r>
        <w:rPr>
          <w:rFonts w:cs="Constantia" w:ascii="Constantia" w:hAnsi="Constantia"/>
          <w:b/>
          <w:color w:val="C00000"/>
        </w:rPr>
        <w:t>Főépítészi Csoportja</w:t>
      </w:r>
      <w:r>
        <w:rPr>
          <w:rFonts w:cs="Constantia" w:ascii="Constantia" w:hAnsi="Constantia"/>
          <w:color w:val="000000"/>
        </w:rPr>
        <w:t xml:space="preserve"> vezetője, vagy az általa meghatalmazott munkatársa, </w:t>
      </w:r>
    </w:p>
    <w:p>
      <w:pPr>
        <w:pStyle w:val="Default"/>
        <w:numPr>
          <w:ilvl w:val="0"/>
          <w:numId w:val="1"/>
        </w:numPr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 Polgármesteri Hivatal Gazdasági Iroda vezetője, vagy az általa meghatalmazott munkatársa.</w:t>
      </w:r>
    </w:p>
    <w:p>
      <w:pPr>
        <w:pStyle w:val="Default"/>
        <w:ind w:left="1760" w:hanging="106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/>
      </w:pPr>
      <w:r>
        <w:rPr>
          <w:rFonts w:cs="Constantia" w:ascii="Constantia" w:hAnsi="Constantia"/>
          <w:color w:val="000000"/>
        </w:rPr>
        <w:t xml:space="preserve">3.2 A Bizottság határozatát tárgyi év </w:t>
      </w:r>
      <w:r>
        <w:rPr>
          <w:rFonts w:cs="Constantia" w:ascii="Constantia" w:hAnsi="Constantia"/>
          <w:i/>
          <w:color w:val="000000"/>
        </w:rPr>
        <w:t xml:space="preserve">május 31-ig </w:t>
      </w:r>
      <w:r>
        <w:rPr>
          <w:rFonts w:cs="Constantia" w:ascii="Constantia" w:hAnsi="Constantia"/>
          <w:color w:val="000000"/>
        </w:rPr>
        <w:t>egyszerű szavazattöbbséggel hozza</w:t>
      </w:r>
      <w:r>
        <w:rPr>
          <w:rFonts w:cs="Constantia" w:ascii="Constantia" w:hAnsi="Constantia"/>
          <w:iCs/>
          <w:color w:val="000000"/>
        </w:rPr>
        <w:t xml:space="preserve">. </w:t>
      </w:r>
      <w:r>
        <w:rPr>
          <w:rFonts w:cs="Constantia" w:ascii="Constantia" w:hAnsi="Constantia"/>
          <w:color w:val="000000"/>
        </w:rPr>
        <w:t>A Bizottság határozatképességének feltétele, hogy a határozathozatalnál legalább 3 tagja jelen legyen. Szavazategyenlőség esetén a bizottság elnökének szavazata dönt.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4) Előnyben részesülnek azok a pályázatok, amelyek esetében az építő közösség - az előzetes költségbecslés ill. a kivitelező által a munka elvégzésére tett árajánlata alapján - 50%-nál nagyobb önerőrészt vállal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5) A támogatásra fordítható összeg felhasználásáról a Polgármesteri Hivatal a Közgyűlés Urbanisztikai és Környezetvédelmi Bizottsága részére minden évben a zárszámadás időpontjára beszámolót készít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numPr>
          <w:ilvl w:val="0"/>
          <w:numId w:val="0"/>
        </w:numPr>
        <w:ind w:right="-20" w:hanging="0"/>
        <w:jc w:val="center"/>
        <w:outlineLvl w:val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 xml:space="preserve">Az önkormányzati hozzájárulás alapja, mértéke </w:t>
      </w:r>
    </w:p>
    <w:p>
      <w:pPr>
        <w:pStyle w:val="Default"/>
        <w:ind w:left="40" w:hanging="0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Default"/>
        <w:ind w:left="40" w:hanging="0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9.§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) Az önkormányzati hozzájárulás mértéke a közműfejlesztés műszaki tartalmához tartozó, az előzetes költségbecslés ill. a kivitelező által a munka elvégzésére tett árajánlat maximum 50%-a, feltéve, hogy az erre biztosított keretösszegből a szükséges pénzeszköz rendelkezésre áll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2) Amennyiben a terület műszaki vagy városképi adottságai indokolják – az Urbanisztikai és Környezetvédelmi Bizottság egyedi döntése alapján – az önkormányzati hozzájárulás mértéke a bekerülési költség maximum 70%-a is lehet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numPr>
          <w:ilvl w:val="0"/>
          <w:numId w:val="0"/>
        </w:numPr>
        <w:ind w:right="-20" w:hanging="0"/>
        <w:jc w:val="center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 xml:space="preserve">A magánerős közműberuházások megvalósítása </w:t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10.§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) Az igénybejelentéssel egyidőben a jelen rendelet 6.§-ban meghatározott dokumentumokat a közös képviselő nyújtja be a Polgármesteri Hivatalhoz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2) Amennyiben a közműépítés megvalósítását megelőzően kivitelezési tervdokumentáció ill. hatósági engedélyek beszerzése szükséges, úgy azt az építőközösségnek az elbírálást követő 60 napon belül kell elkészíttetnie és a Polgármesteri Hivatalhoz benyújtania. Ebben az esetben a pályázattal együtt kell azonban benyújtani a megvalósítandó közműépítésre vonatkozó előzetes költségbecslést. A tervezéssel és annak engedélyeztetésével összefüggő költségek kizárólag az építőközösséget terhelik.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A tervdokumentáció benyújtását követően a Polgármesteri Hivatal jelen rendelet 4.§-a szerint jár el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3) A tervezett út- közműépítésre, illetve felújításra a Polgármesteri Hivatal a Kbt. és az Önkormányzat mindenkor érvényben lévő közbeszerzési szabályzatában foglalt rendelkezések betartásával ajánlatokat kér.  A Hivatal az ajánlat alapján egyeztet az építőközösséggel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Az egyeztetett ajánlat alapján a Polgármesteri Hivatal és az építőközösség a közműfejlesztés kivitelezésére és annak finanszírozására vonatkozóan írásos együttműködési megállapodást kötnek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4) Az együttműködési megállapodás alapján a Polgármesteri Hivatal előkészíti a kivitelezésre vonatkozó vállalkozási szerződést, melynek aláírására az együttműködési megállapodás aláírását követő 15 napon belül kerül sor. A vállalkozási szerződést a megrendelők részéről a Polgármester írja alá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5) Az együttműködési megállapodás aláírását követően, de még a vállalkozási szerződés aláírását megelőzően, az építőközösség a beruházás költségeinek rá eső részét befizeti az Önkormányzat letéti számlájára. Ennek elmaradása a pályázó építőközösség pályázatból történő kizárását vonja maga után. A Polgármesteri Hivatal a befizetéseket közműfejlesztésenként, a közös képviselőket befizetőnként tartja nyílván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6) Amennyiben az építőközösség tagjai hitelt kívánnak igénybe venni, a Polgármesteri Hivatal intézkedik a lakossági saját erőnek és az önkormányzati támogatásnak a költségekkel csökkentett összegének átutalásáról a pénzintézethez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7) Az (6)-ben rögzítettek kivételével a hitel felvételéhez szükséges ügyintézés a közös képviselő feladata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8) A felvett hitel és járulékainak fedezeteként önkormányzati ingatlan nem ajánlható fel ill. terhelhető meg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9) A beruházás folyamán a rendszeres kapcsolattartás az építőközösség tagjai valamint a tervezést, a kivitelezést végző vállalkozók és a Polgármesteri Hivatal között a közös képviselő feladata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0) A magánerő bevonásával megvalósult közműfejlesztés műszaki átadását a kivitelező vagy meghatalmazottja, átvételét pedig a Polgármesteri Hivatal képviselője és a közös képviselő közösen végzik, melyről jegyzőkönyvet készítenek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(11) A sikeres műszaki átadás-átvétel után a Polgármesteri Hivatal a ténylegesen kifizetett számla vagy számlák alapján elszámolást készít. Ekkor történik az önkormányzati hozzájárulás elszámolása, az esetleges építőközösségi túlfizetés visszautalása ill. – szükség esetén – az előzetesen elismert többletmunkák önerő igényének építő közösség részéről történő pótlólagos befizetése is.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ulajdoni rendelkezések</w:t>
      </w:r>
    </w:p>
    <w:p>
      <w:pPr>
        <w:pStyle w:val="Default"/>
        <w:ind w:left="40" w:hanging="0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Default"/>
        <w:ind w:left="40" w:hanging="0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11.§. </w:t>
      </w:r>
    </w:p>
    <w:p>
      <w:pPr>
        <w:pStyle w:val="Default"/>
        <w:ind w:left="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(1) A magánerő bevonásával és önkormányzati hozzájárulással megvalósult út- és közmű önkormányzati tulajdon. </w:t>
      </w:r>
    </w:p>
    <w:p>
      <w:pPr>
        <w:pStyle w:val="Default"/>
        <w:ind w:left="40" w:hanging="0"/>
        <w:jc w:val="both"/>
        <w:rPr>
          <w:rFonts w:ascii="Constantia" w:hAnsi="Constantia" w:cs="Constantia"/>
          <w:b/>
          <w:b/>
          <w:i/>
          <w:i/>
          <w:color w:val="000000"/>
        </w:rPr>
      </w:pPr>
      <w:r>
        <w:rPr>
          <w:rFonts w:cs="Constantia" w:ascii="Constantia" w:hAnsi="Constantia"/>
          <w:b/>
          <w:i/>
          <w:color w:val="000000"/>
        </w:rPr>
      </w:r>
    </w:p>
    <w:p>
      <w:pPr>
        <w:pStyle w:val="Default"/>
        <w:numPr>
          <w:ilvl w:val="0"/>
          <w:numId w:val="0"/>
        </w:numPr>
        <w:ind w:left="40" w:hanging="0"/>
        <w:jc w:val="center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 xml:space="preserve">Záró rendelkezések </w:t>
      </w:r>
    </w:p>
    <w:p>
      <w:pPr>
        <w:pStyle w:val="Default"/>
        <w:ind w:left="40" w:hanging="0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Default"/>
        <w:ind w:left="40" w:hanging="0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12.§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(1) Ezen rendelet a kihirdetés napján lép hatályba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Dr. Estefán Géza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Címzetes főjegyző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polgármester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09:00Z</dcterms:created>
  <dc:creator>milakk</dc:creator>
  <dc:description/>
  <cp:keywords/>
  <dc:language>en-US</dc:language>
  <cp:lastModifiedBy>Dr. Szalóczi Ilona</cp:lastModifiedBy>
  <cp:lastPrinted>2010-05-28T11:05:00Z</cp:lastPrinted>
  <dcterms:modified xsi:type="dcterms:W3CDTF">2012-12-04T11:28:00Z</dcterms:modified>
  <cp:revision>6</cp:revision>
  <dc:subject/>
  <dc:title>Eger Megyei Jogú Város Közgyűlésének</dc:title>
</cp:coreProperties>
</file>