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/>
      </w:pPr>
      <w:r>
        <w:rPr>
          <w:b/>
          <w:i/>
          <w:sz w:val="24"/>
          <w:szCs w:val="24"/>
        </w:rPr>
        <w:t>I. számú Függelék</w:t>
      </w:r>
    </w:p>
    <w:p>
      <w:pPr>
        <w:pStyle w:val="Normal"/>
        <w:ind w:right="7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7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72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telezően ellátandó feladatok</w:t>
      </w:r>
    </w:p>
    <w:p>
      <w:pPr>
        <w:pStyle w:val="Normal"/>
        <w:ind w:right="72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5940"/>
        <w:gridCol w:w="2340"/>
      </w:tblGrid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rendezés és csapadékvíz elvezetése, csatornázás, vízkárelhárítás, árvíz és belvízelvezetés (zárt csapadékcsatorna hálózat és nyílt árkok karbantartása), egészséges ivóvízellát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/>
            </w:pPr>
            <w:r>
              <w:rPr>
                <w:sz w:val="24"/>
                <w:szCs w:val="24"/>
              </w:rPr>
              <w:t>1995. évi LVII.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§ (1.) f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lyi közutak (hidak, utak, járdák, parkok) fenntartása, karbantartása, úttartozékok, közúti jelzőeszközök karbantartása, telepítése, útburkolati jelek festé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. évi I. tv. 34.§ (1.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984 (XII.21.) KM rendele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164" w:right="72" w:hanging="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164" w:right="72" w:hanging="164"/>
              <w:jc w:val="both"/>
              <w:rPr/>
            </w:pPr>
            <w:r>
              <w:rPr>
                <w:sz w:val="24"/>
                <w:szCs w:val="24"/>
              </w:rPr>
              <w:t>Köztisztasági és településtisztasági feladatok ellátása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ően ellátandó közszolgáltatásként az ingatlan tulajdonosoknál keletkező települési hulladék kezelésére hulladékkezelési közszolgáltatást szervez és tart fenn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Kötelező közszolgáltatási feladatként gondoskodik a közterület szervezett, rendszeres tisztán tartásáró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 évi CLIV. Tv. 153.§ (1.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. évi XLIII. tv. 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§ (1.), 31.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left="164" w:right="72" w:hanging="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left="164" w:right="72" w:hanging="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164" w:right="72" w:hanging="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164" w:right="72" w:hanging="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használatú zöldterületek fenntar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976 (I.16.) ÉVM rend. 2.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A közfeladat ez úton történő ellátására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  <w:tab w:val="center" w:pos="6120" w:leader="none"/>
              </w:tabs>
              <w:overflowPunct w:val="true"/>
              <w:autoSpaceDE w:val="true"/>
              <w:ind w:left="540" w:right="72" w:hanging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urópai Közösségek Alapító Szerződésének 81-82. és 86. cikkeiben, 87. cikkének (1) bekezdésében, és a 295. cikkében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  <w:tab w:val="center" w:pos="6120" w:leader="none"/>
              </w:tabs>
              <w:overflowPunct w:val="true"/>
              <w:autoSpaceDE w:val="true"/>
              <w:ind w:left="540" w:right="72" w:hanging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urópai Unió Bizottsága által kiadott, az általános érdekű szolgáltatásokról szóló Fehér Könyvben /COM (2004) 374/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  <w:tab w:val="center" w:pos="6120" w:leader="none"/>
              </w:tabs>
              <w:overflowPunct w:val="true"/>
              <w:autoSpaceDE w:val="true"/>
              <w:ind w:left="540" w:right="72" w:hanging="36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valamint a Közbeszerzések Tanácsának 1/2004. (K.É. 5651/2004) számú ajánlásában foglaltakra tekintettel kerül sor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i berendezés létesítése és üzemeltetése (ideértve az egyedi közvilágítási lámpák karbantartását is ), forgalom-irányító lámpák üzemelteté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1. évi XX. Tv. 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§ (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ő fenntartása, temetkezési szolgáltat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. évi XLIII tv. 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§ (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tömegközlekedés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0. évi LXV. Tv. 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fejlesztés és településrendezés, az épített és természeti környezet védelm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220" w:hanging="0"/>
              <w:jc w:val="both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 </w:t>
            </w: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Az óvodai ellát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-900" w:hanging="0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2011. évi CLXXXIX. Tv. 13. § (1.) 6.</w:t>
            </w:r>
          </w:p>
          <w:p>
            <w:pPr>
              <w:pStyle w:val="Normal"/>
              <w:ind w:left="180" w:hanging="0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2011. évi CXC. Tv. 74. 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220" w:hanging="0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Az önkormányzat illetékességi területén lévő összes, saját tulajdonában álló, az állami intézményfenntartó központ által fenntartott köznevelési intézmény feladatainak ellátását szolgáló ingó és ingatlan vagyon működtetése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hanging="0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C00000"/>
                <w:sz w:val="24"/>
                <w:szCs w:val="24"/>
              </w:rPr>
              <w:t>2011. évi CXC. Tv. 74. § (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nstantia" w:hAnsi="Constantia" w:eastAsia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Calibri" w:cs="Calibri" w:ascii="Constantia" w:hAnsi="Constantia"/>
                <w:b/>
                <w:color w:val="C00000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Az </w:t>
            </w:r>
            <w:r>
              <w:rPr>
                <w:sz w:val="24"/>
                <w:szCs w:val="24"/>
                <w:u w:val="single"/>
              </w:rPr>
              <w:t>egészségügyi alapellátás</w:t>
            </w:r>
            <w:r>
              <w:rPr>
                <w:sz w:val="24"/>
                <w:szCs w:val="24"/>
              </w:rPr>
              <w:t xml:space="preserve"> körében </w:t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 évi CLIV. Tv. 152. § (1.)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 háziorvosi, házi gyermekorvosi ellátásról,</w:t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 fogorvosi alapellátásról,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z alapellátáshoz kapcsolódó ügyeleti ellátásról,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 védőnői ellátásról,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az iskola-egészségügyi ellátásról.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Az </w:t>
            </w:r>
            <w:r>
              <w:rPr>
                <w:sz w:val="24"/>
                <w:szCs w:val="24"/>
                <w:u w:val="single"/>
              </w:rPr>
              <w:t>egészségügyi  szakellátás</w:t>
            </w:r>
            <w:r>
              <w:rPr>
                <w:sz w:val="24"/>
                <w:szCs w:val="24"/>
              </w:rPr>
              <w:t xml:space="preserve"> körében: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gszabályozás, fogászati röntge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22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zociális ellátás</w:t>
            </w:r>
          </w:p>
          <w:p>
            <w:pPr>
              <w:pStyle w:val="Normal"/>
              <w:shd w:fill="FFFFFD" w:val="clear"/>
              <w:ind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720" w:right="220" w:hanging="180"/>
              <w:jc w:val="both"/>
              <w:textAlignment w:val="auto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Pénzbeli és természetbeni ellátások</w:t>
            </w:r>
          </w:p>
          <w:p>
            <w:pPr>
              <w:pStyle w:val="Normal"/>
              <w:ind w:left="720" w:right="220" w:hanging="18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720" w:right="220" w:hanging="18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720" w:right="220" w:hanging="18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zemélyes gondoskodást nyújtó szociális ellátás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overflowPunct w:val="true"/>
              <w:autoSpaceDE w:val="true"/>
              <w:ind w:left="2025" w:right="220" w:hanging="1125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Alapszolgáltatások keretéb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620" w:right="220" w:hanging="0"/>
              <w:jc w:val="both"/>
              <w:outlineLvl w:val="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Étkezteté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620" w:right="220" w:hanging="0"/>
              <w:jc w:val="both"/>
              <w:outlineLvl w:val="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ázi segítségnyújtá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620" w:right="220" w:hanging="0"/>
              <w:jc w:val="both"/>
              <w:outlineLvl w:val="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saládsegíté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620" w:right="220" w:hanging="0"/>
              <w:jc w:val="both"/>
              <w:outlineLvl w:val="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Jelzőrendszeres házi segítségnyújtá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620" w:right="220" w:hanging="0"/>
              <w:outlineLvl w:val="3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ámogató szolgáltatás </w:t>
            </w:r>
          </w:p>
          <w:p>
            <w:pPr>
              <w:pStyle w:val="Normal"/>
              <w:shd w:fill="FFFFFD" w:val="clear"/>
              <w:ind w:left="1620" w:right="22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Utcai szociális munka </w:t>
            </w:r>
          </w:p>
          <w:p>
            <w:pPr>
              <w:pStyle w:val="Normal"/>
              <w:shd w:fill="FFFFFD" w:val="clear"/>
              <w:ind w:left="1620" w:right="220" w:hanging="0"/>
              <w:rPr>
                <w:rFonts w:ascii="Constantia" w:hAnsi="Constantia" w:cs="Constantia"/>
                <w:strike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Nappali ellátás </w:t>
            </w:r>
            <w:r>
              <w:rPr>
                <w:rFonts w:cs="Constantia" w:ascii="Constantia" w:hAnsi="Constantia"/>
                <w:strike/>
                <w:color w:val="FF0000"/>
                <w:sz w:val="24"/>
                <w:szCs w:val="24"/>
              </w:rPr>
              <w:t>65/F §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2025" w:right="220" w:hanging="1125"/>
              <w:jc w:val="both"/>
              <w:textAlignment w:val="auto"/>
              <w:rPr/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zakosított ellátások keretében</w:t>
            </w:r>
          </w:p>
          <w:p>
            <w:pPr>
              <w:pStyle w:val="Normal"/>
              <w:shd w:fill="FFFFFD" w:val="clear"/>
              <w:ind w:left="162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Átmeneti elhelyezést nyújtó intézmények működtetése (hajléktalanok)</w:t>
            </w:r>
          </w:p>
          <w:p>
            <w:pPr>
              <w:pStyle w:val="Normal"/>
              <w:shd w:fill="FFFFFD" w:val="clear"/>
              <w:ind w:left="162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Ápolást, gondozást nyújtó intézmény működtetése (idősek, hajléktalanok) </w:t>
            </w:r>
          </w:p>
          <w:p>
            <w:pPr>
              <w:pStyle w:val="Normal"/>
              <w:shd w:fill="FFFFFD" w:val="clear"/>
              <w:ind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hd w:fill="FFFFFD" w:val="clear"/>
              <w:ind w:right="220" w:hanging="0"/>
              <w:jc w:val="both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Gyermekvédelmi ellátás </w:t>
            </w:r>
          </w:p>
          <w:p>
            <w:pPr>
              <w:pStyle w:val="Normal"/>
              <w:shd w:fill="FFFFFD" w:val="clear"/>
              <w:ind w:right="220" w:hanging="0"/>
              <w:jc w:val="both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680" w:right="220" w:hanging="114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énzbeli és természetbeni ellátások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680" w:right="220" w:hanging="1140"/>
              <w:jc w:val="both"/>
              <w:textAlignment w:val="auto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Személyes gondoskodást nyújtó ellátások</w:t>
            </w:r>
          </w:p>
          <w:p>
            <w:pPr>
              <w:pStyle w:val="Normal"/>
              <w:shd w:fill="FFFFFD" w:val="clear"/>
              <w:ind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ermekjóléti alapellátás keretében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2160" w:right="220" w:hanging="36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yermekjóléti szolgáltatá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2160" w:right="220" w:hanging="36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yermekjóléti központ működtetése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2160" w:right="220" w:hanging="36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yermekek napközbeni ellátása keretében bölcsődei ellátás és házi gyermekfelügyelet, </w:t>
            </w: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családi napköz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2160" w:right="220" w:hanging="36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Gyermekek átmeneti gondozása</w:t>
            </w:r>
          </w:p>
          <w:p>
            <w:pPr>
              <w:pStyle w:val="Normal"/>
              <w:ind w:left="216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ermekek, családok átmeneti otthona, helyettes szülői hálóz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overflowPunct w:val="true"/>
              <w:autoSpaceDE w:val="true"/>
              <w:ind w:left="2160" w:right="220" w:hanging="360"/>
              <w:jc w:val="both"/>
              <w:textAlignment w:val="auto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Gyermekvédelmi szakellátás keretében </w:t>
            </w:r>
          </w:p>
          <w:p>
            <w:pPr>
              <w:pStyle w:val="Normal"/>
              <w:ind w:left="216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z ideiglenes hatállyal elhelyezett, </w:t>
            </w:r>
          </w:p>
          <w:p>
            <w:pPr>
              <w:pStyle w:val="Normal"/>
              <w:ind w:left="216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z átmeneti és tartós nevelésbe vett, gyermekek otthont nyújtó ellátása és </w:t>
            </w:r>
          </w:p>
          <w:p>
            <w:pPr>
              <w:pStyle w:val="Normal"/>
              <w:ind w:left="2160" w:right="220" w:hanging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iatal felnőttek utógondozói ellá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990. évi LXV. Tv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8. § (1.)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993. évi III. törvény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25-55/c 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2.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3.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4.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5.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5/C §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65/E</w:t>
            </w: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. §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65/F</w:t>
            </w: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. 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80.§.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7-68 §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71</w:t>
            </w: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/</w:t>
            </w: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B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§. 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997. évi XXXI. törvény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(18-21 §)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9-40 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0.§ (3)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42 és 44. 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45-51. §</w:t>
            </w:r>
          </w:p>
          <w:p>
            <w:pPr>
              <w:pStyle w:val="Normal"/>
              <w:ind w:left="180" w:hanging="0"/>
              <w:rPr>
                <w:rFonts w:ascii="Constantia" w:hAnsi="Constantia" w:cs="Constantia"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  <w:t>95. §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nstantia" w:hAnsi="Constantia" w:cs="Constantia"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Közfoglalkoztatás megszervezése aktív korú, nem foglalkoztatott személyek számára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. évi III. tv 37/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164" w:right="72" w:hanging="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164" w:right="72" w:hanging="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kásgazdálkodással kapcsolatos feladatok ellátása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. évi LXXVIII. tv. 79. § (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left="164" w:right="72" w:hanging="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left="164" w:right="72" w:hanging="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Állati eredetű hulladék ártalmatlanná tétel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 évi XLVI törvény 19.§ (1)-(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lepülés belterületén a kóbor ebek befogásával, őrzésével, értékesítésével vagy ártalmatlanná tételével kapcsolatos feladatok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. évi XXVIII. törvény 48/A.§ (3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17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űzoltás és műszaki menté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. évi XXXI.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§. (1) 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18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i tulajdonban lévő műemlékek védelme, fenntartása és méltó hasznosí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 évi LIV. Tv. 8.§. 30.§ (1) b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19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igazgatási tevékenysé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color w:val="C00000"/>
                <w:sz w:val="24"/>
                <w:szCs w:val="24"/>
              </w:rPr>
              <w:t>20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C00000"/>
                <w:sz w:val="24"/>
                <w:szCs w:val="24"/>
              </w:rPr>
              <w:t xml:space="preserve">Építéshatósági körzeti igazgatási feladatok ellátása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21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alkalmazottak és köztisztviselők foglalkozás- és egészségügyi alapellá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22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akosság művelődése érdekében a közművelődési tevékenység és szolgáltatások támogatása, közművelődési intézmény és könyvtár fenntar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. évi XX. Tv111.§ (2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997. évi CXL. törvén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23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ományos és művészeti tevékenység, ifjúsági célú tevékenység és sport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. évi LXV. Tv . 8.§ (1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24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i védelmi tevékenység működési feltételeinek biztosí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. évi CV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.§ (5), 59.§ (2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. évi XXXVII tv. 10.§ (1.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/1996 (XII.22.) Kormányrendelet 5.§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25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tűzvédelmi feladatok ellá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. évi LXV.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 § (1)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. évi XXXI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§ (2) bek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mzeti és etnikai kisebbségek jogai érvényesítésének biztosí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. évi LXV. Tv.</w:t>
            </w:r>
          </w:p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 § (1.) ; 63.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/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Heading1"/>
              <w:keepNext w:val="false"/>
              <w:overflowPunct w:val="true"/>
              <w:spacing w:before="0" w:after="0"/>
              <w:ind w:firstLine="204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ondoskodás a hivatal, illetve a költségvetési szervek belső ellenőrzésének működtetéséről az Egri Kistérség Többcélú Társulása munkaszervezetének keretén belül 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8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.évi LXV.Tv. 92.§.</w:t>
            </w:r>
          </w:p>
        </w:tc>
      </w:tr>
    </w:tbl>
    <w:p>
      <w:pPr>
        <w:pStyle w:val="Normal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Önként vállalt feladatok</w:t>
      </w:r>
    </w:p>
    <w:p>
      <w:pPr>
        <w:pStyle w:val="Normal"/>
        <w:ind w:right="7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igazgatási területéhez tartozó termőföldek – ide nem értve az erdőt, a halastavat, a védett természeti területet és értéket – őrzéséről mezei őrszolgálat létesítésével gondoskodik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 évi CLIX. tv.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§ (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rnyezet és a természet védelmének helyi-területi feladatai ellátására Környezetvédelmi Alapból környezetvédelmi feladatokat old me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6. évi LIII. tv. 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 § (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és egyéb szervezetek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/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tervtanácsot működtet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 évi LXXVIII. tv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§ (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területi rend és tisztaság védelméről közterület-felügyelet útján gondoskodi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. évi LXIII tv. 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§ (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jak, kitüntetések alapítása és adományozása, állami, nemzetközi ünnepekhez és évfordulókhoz kapcsolódó rendezvények szervezé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lWeb"/>
              <w:spacing w:before="300" w:after="300"/>
              <w:ind w:left="150" w:right="150" w:hanging="0"/>
              <w:rPr/>
            </w:pPr>
            <w:r>
              <w:rPr>
                <w:rFonts w:cs="Times" w:ascii="Times" w:hAnsi="Times"/>
                <w:bCs/>
                <w:iCs/>
                <w:color w:val="000000"/>
              </w:rPr>
              <w:t>Idegenforgalmi tevékenység (reklám, propaganda, turisztikai rendezvények szervezése), és turisztikai szervezetek támogatása (TDM, Borút Egyesület</w:t>
            </w:r>
            <w:r>
              <w:rPr>
                <w:rFonts w:cs="Times" w:ascii="Times" w:hAnsi="Times"/>
                <w:b/>
                <w:bCs/>
                <w:i/>
                <w:iCs/>
                <w:color w:val="0000FF"/>
              </w:rPr>
              <w:t>)</w:t>
            </w:r>
          </w:p>
          <w:p>
            <w:pPr>
              <w:pStyle w:val="Normal"/>
              <w:ind w:right="72" w:hanging="0"/>
              <w:jc w:val="both"/>
              <w:rPr>
                <w:rFonts w:ascii="Times" w:hAnsi="Times" w:cs="Times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apcsolatok, testvérvárosi kapcsolatok ápol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gyűlési képviselői iroda működteté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Bursa Hungarica ösztöndíjrendszer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001 (IV.28) O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 és körzete Kistérségi Területfejlesztési Önkormányzati Társul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skey Aladár uszoda üzemeltetésének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erős közműtámogat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k, pedagógusok szakmai támogatása, tanulmányutak szervezés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ben működő, egri székhelyű, nem önkormányzati fenntartású egészségügyi, kulturális, idegenforgalmi, felsőoktatási felsőoktatási intézmények és társulások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osított technológiával épült lakóépületek energiatakarékos rekonstrukciójának támogatás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/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19.//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rFonts w:cs="Times" w:ascii="Times" w:hAnsi="Times"/>
                <w:bCs/>
                <w:iCs/>
                <w:sz w:val="24"/>
                <w:szCs w:val="24"/>
              </w:rPr>
              <w:t>Turisztikai és kulturális projektek megvalósítása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O.S. telefonos lelkisegély szolgálat működtetése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Pszichiátriai gondozás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965"/>
        </w:tabs>
        <w:ind w:left="1965" w:hanging="88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42:00Z</dcterms:created>
  <dc:creator>szaloczii</dc:creator>
  <dc:description/>
  <cp:keywords/>
  <dc:language>en-US</dc:language>
  <cp:lastModifiedBy>Dr. Szalóczi Ilona</cp:lastModifiedBy>
  <cp:lastPrinted>2012-12-04T07:39:00Z</cp:lastPrinted>
  <dcterms:modified xsi:type="dcterms:W3CDTF">2012-12-05T12:50:00Z</dcterms:modified>
  <cp:revision>5</cp:revision>
  <dc:subject/>
  <dc:title>IV</dc:title>
</cp:coreProperties>
</file>