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6246495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kt. sz: 47987-9/2012</w:t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_______ .napirend </w:t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center"/>
        <w:rPr/>
      </w:pPr>
      <w:r>
        <w:rPr>
          <w:rFonts w:cs="Garamond" w:ascii="Garamond" w:hAnsi="Garamond"/>
          <w:b/>
          <w:bCs/>
        </w:rPr>
        <w:t>Eger Megyei Jogú Város Közgyűlésének rendelet-tervezete települési szilárd hulladékkezelési közszolgáltatás, valamint az inert hulladékgazdálkodás legmagasabb díjáról és a díjalkalmazás feltételeiről szóló, 58/2009. (XI.27.) önkormányzati rendelet módosításáról</w:t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  <w:t>Tisztelt Közgyűlés!</w:t>
      </w:r>
    </w:p>
    <w:p>
      <w:pPr>
        <w:pStyle w:val="Default"/>
        <w:jc w:val="both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b/>
          <w:bCs/>
          <w:u w:val="single"/>
        </w:rPr>
        <w:t>I. A 2012. december 30-tól élő kommunális hulladékszolgáltatási díj javaslata:</w:t>
      </w:r>
    </w:p>
    <w:p>
      <w:pPr>
        <w:pStyle w:val="Default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</w:rPr>
        <w:t>A hulladékgazdálkodásról szóló 2000. évi XLIII. tv. 23. § alapján a Települési Önkormányzat Képviselő testülete önkormányzati rendeletben állapítja meg a helyi közszolgáltatás tartalmát, az elvégzett szolgáltatás alapján az ingatlan tulajdonost terhelő díjfizetési kötelezettségnél alkalmazható díj legmagasabb mértékét, megfizetésének rendjét.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</w:rPr>
        <w:t>A Városgondozás Eger Kft. benyújtotta a 2012. december 30-tól élő szolgáltatási díjtétel emelési kérelmét.</w:t>
      </w:r>
    </w:p>
    <w:p>
      <w:pPr>
        <w:pStyle w:val="Normal"/>
        <w:suppressAutoHyphens w:val="tru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2"/>
        <w:rPr/>
      </w:pPr>
      <w:r>
        <w:rPr>
          <w:rFonts w:cs="Garamond" w:ascii="Garamond" w:hAnsi="Garamond"/>
          <w:color w:val="000000"/>
        </w:rPr>
        <w:t>A javaslatot - változatlan formában - és az előterjesztést a hulladékgazdálkodásról szóló 2000. évi XLIII. tv. 24. § alapján véleményezésre megküldtük az illetékes hatóságnak, Heves Megye Önkormányzatának és a fogyasztóvédelem civil szervezetének.</w:t>
      </w:r>
    </w:p>
    <w:p>
      <w:pPr>
        <w:pStyle w:val="Normal"/>
        <w:suppressAutoHyphens w:val="tru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rFonts w:cs="Garamond" w:ascii="Garamond" w:hAnsi="Garamond"/>
        </w:rPr>
        <w:t>A díj megállapítási javaslat megalapozásához a Társaság elkészítette 2012. évre vonatkozó részletes költségkimutatását, mely tartalmazza az I-IX. havi tényadatokat és az ebből kalkulált éves várható költségeket, bevételeket.</w:t>
      </w:r>
    </w:p>
    <w:p>
      <w:pPr>
        <w:pStyle w:val="Normal"/>
        <w:suppressAutoHyphens w:val="tru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uppressAutoHyphens w:val="true"/>
        <w:rPr/>
      </w:pPr>
      <w:r>
        <w:rPr>
          <w:rFonts w:cs="Garamond" w:ascii="Garamond" w:hAnsi="Garamond"/>
          <w:b/>
          <w:szCs w:val="24"/>
        </w:rPr>
        <w:t>A szolgáltatási díjemelési kérelem a helyi rendeletünknek megfelelően tartalmazza a következő javaslatot:</w:t>
      </w:r>
    </w:p>
    <w:p>
      <w:pPr>
        <w:pStyle w:val="TextBody"/>
        <w:suppressAutoHyphens w:val="tru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3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13,3 %-os áremelés, mely az ártalmatlanítási díj emeléséből származó </w:t>
        <w:br/>
        <w:t xml:space="preserve">díjnövekményt, a 4,2 %-os inflációt és a minimálbér 5,9%-os emelését tartalmazza.  </w:t>
        <w:br/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br/>
      </w:r>
    </w:p>
    <w:p>
      <w:pPr>
        <w:pStyle w:val="TextBody"/>
        <w:suppressAutoHyphens w:val="true"/>
        <w:rPr/>
      </w:pPr>
      <w:r>
        <w:rPr>
          <w:rFonts w:cs="Garamond" w:ascii="Garamond" w:hAnsi="Garamond"/>
          <w:szCs w:val="24"/>
        </w:rPr>
        <w:t xml:space="preserve">A tarifaemelési kérelem az előterjesztés mellékleteként változatlan formában kerül beterjesztésre. A </w:t>
      </w:r>
      <w:r>
        <w:rPr>
          <w:rFonts w:cs="Garamond" w:ascii="Garamond" w:hAnsi="Garamond"/>
          <w:color w:val="000000"/>
          <w:szCs w:val="24"/>
        </w:rPr>
        <w:t>helyi rendeletünknek</w:t>
      </w:r>
      <w:r>
        <w:rPr>
          <w:rFonts w:cs="Garamond" w:ascii="Garamond" w:hAnsi="Garamond"/>
          <w:szCs w:val="24"/>
        </w:rPr>
        <w:t xml:space="preserve"> megfelelően a kukás ürítés, a bányaművelés, a lom- és lombtalanítás, a szelektív hulladékgyűjtés költségei, ráfordítása külön táblázatban kerültek bemutatásra.</w:t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2012. évi tervezett, I-IX. havi tény és várható adatokat, valamint a </w:t>
      </w:r>
      <w:r>
        <w:rPr>
          <w:rFonts w:cs="Garamond" w:ascii="Garamond" w:hAnsi="Garamond"/>
          <w:color w:val="000000"/>
        </w:rPr>
        <w:t>2013. évi tervszámokat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összehasonlítva az alábbi megállapítások tehetők: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u w:val="single"/>
        </w:rPr>
        <w:t>Anyagjellegű ráfordítás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tervezett </w:t>
      </w:r>
      <w:r>
        <w:rPr>
          <w:rFonts w:cs="Garamond" w:ascii="Garamond" w:hAnsi="Garamond"/>
          <w:color w:val="000000"/>
        </w:rPr>
        <w:t xml:space="preserve">223 430 </w:t>
      </w:r>
      <w:r>
        <w:rPr>
          <w:rFonts w:cs="Garamond" w:ascii="Garamond" w:hAnsi="Garamond"/>
        </w:rPr>
        <w:t xml:space="preserve">E Ft-tal szemben 209 615 E Ft a várható ráfordítás, ami 6,18 %-os költségmegtakarítást eredményez ahhoz képest, ahogy azt egy évvel ezelőtt prognosztizálta a Társaság. A csökkenés mértéke az alábbiakból tevődik össz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 xml:space="preserve">Anyagköltség: 2012. év végére az üzemanyag-felhasználás terén nagymértékű túllépés nem várható, mert a felhasznált mennyiség csökkenése kompenzálja a jelentős áremelkedést. </w:t>
      </w:r>
      <w:r>
        <w:rPr>
          <w:rFonts w:cs="Garamond" w:ascii="Garamond" w:hAnsi="Garamond"/>
          <w:color w:val="000000"/>
        </w:rPr>
        <w:t xml:space="preserve">Összességében megállapítható, hogy az anyagköltségek várhatóan elérnik a tervezett szintet. 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color w:val="000000"/>
        </w:rPr>
        <w:t>A 2013. évi tervben, a várható költségszinthez képest, az anyagköltség összegét 4,1 % -al tartja indokoltnak növelni a cég, mert a jelenlegi trendeket ismerve (NAV adatai alapján I-X.hó üzemanyag 19 %-os évközi emelkedés) az energia és az üzemanyag ára már önmagában is ezt indokolj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color w:val="000000"/>
        </w:rPr>
        <w:t xml:space="preserve">Az igénybevett szolgáltatásoknál a 2012. évi tervhez képest a költségek várhatóan </w:t>
        <w:br/>
        <w:t xml:space="preserve">92,54 % - ban realizálódnak. A már hivatalosan, a Heves Megyei Hulladékgazdálkodási Társulás által bejelentett 26 %-os átvételi áremelkedés mellett egy minimális mértékű hulladékmennyiség növekedéssel kell számolni, ezért emelte meg a tervet 24,97 %- kal a Társaság. 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Összességében 22,99 %-al tervezte a Városgondozás Kft. növelni ezen ráfordításait.</w:t>
      </w:r>
    </w:p>
    <w:p>
      <w:pPr>
        <w:pStyle w:val="Normal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u w:val="single"/>
        </w:rPr>
        <w:t>Bérjellegű ráfordítások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2012. évi teljesítés a tervezettől kedvezőtlenebbül alakul, várhatóan 104,1 %-on teljesül. </w:t>
        <w:br/>
        <w:t xml:space="preserve">A 2013. évi terv esetében 1,67 %-os emeléssel kíván élni a Társaság a 2012. évi várható adatokhoz képest, melynek elsődleges oka a minimálbér várható emelkedése. A Társaság 2013. évben hatékony létszámgazdálkodással próbálja a bérjellegű ráfordításainkat nagyjából a tárgyévi szinten tartani. 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Értékcsökkenési leírás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értékcsökkenési leírás jóval a tervezett alatt marad, mert a beadott pályázatok elbírálásának függvényében nem történt az I-III. negyedévben jelentős beruházás.</w:t>
        <w:tab/>
        <w:t xml:space="preserve"> A 2013. évben, az idei év utolsó negyedévében megítélt pályázati támogatás alapján előreláthatólag elindul egy hulladékszállító gépjármű beszerzése, melyet lassítottan, 10 év alatt kíván a Társaság leírni. Ezzel növekszik az értékcsökkenési leírás összege. Emellett még egyéb felújításokra is jut keret, ami az elöregedett járműpark miatt elengedhetetlen feltétele a folyamatos üzemeltethetőségnek.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u w:val="single"/>
        </w:rPr>
        <w:t>Tevékenység közvetlen költsége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ntiekben elemzett főbb költségnemek összesített hatásaként, a közvetlen költség várhatóan mindösszesen 9</w:t>
      </w:r>
      <w:r>
        <w:rPr>
          <w:rFonts w:cs="Garamond" w:ascii="Garamond" w:hAnsi="Garamond"/>
          <w:color w:val="000000"/>
        </w:rPr>
        <w:t>2,84 %</w:t>
      </w:r>
      <w:r>
        <w:rPr>
          <w:rFonts w:cs="Garamond" w:ascii="Garamond" w:hAnsi="Garamond"/>
        </w:rPr>
        <w:t xml:space="preserve"> -a lesz a 2012. évi tervezettne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013. évre összességében 20,88 %</w:t>
      </w: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</w:rPr>
        <w:t>os közvetlen költségnövekedés prognosztizálható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Üzemi és igazgatási általános költség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üzemi és igazgatási általános költség együttesen várhatóan minimálisan a tervezett szint alatt teljesül. Ezen költségek között 1 000 E Ft fölötti tételek a fűtőanyagok-energia, víz-szennyvíz, karbantartások, kötelező oktatás, telefon, könyvvizsgálat, szoftverkövetés, szakértői díjak, őrző-védő szolgáltatások, munkabér és járulékai, valamint a közös érdekből működtetett gépek, eszközök értékcsökkenése. Az általános költségeket az árbevétel arányában osztotta fel a Társaság, melynek alapján 1,76 %-os növekedéssel számo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Fentiek alapján a kötelező közszolgáltatás 2012. évre várható teljes költsége 325 988 E Ft, ami 6,68 % - kal kevesebb a tervezettnél. 2013. évre 19,1 %-os költségnövekedés került a tervb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2013. évi terv kialakításakor évi 999 500 db-os változatlan ürítési számmal tervezett a Kft, amely 60 – 110 – 120 – 240 literes kukák ürítéséből és a lakossági konténerek egységes </w:t>
      </w:r>
      <w:r>
        <w:rPr>
          <w:rFonts w:cs="Garamond" w:ascii="Garamond" w:hAnsi="Garamond"/>
          <w:color w:val="000000"/>
        </w:rPr>
        <w:t>nevezőre hozott ürítéséből áll össze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árbevételt túlnyomórészt az áremelés mértéke fogja növelni, ezzel egyidejűleg folyamatosan történik a nem fizetők körének feltárása és a kintlévőségek behajtásával kapcsolatos ügyintézés.</w:t>
      </w:r>
    </w:p>
    <w:p>
      <w:pPr>
        <w:pStyle w:val="TextBody"/>
        <w:suppressAutoHyphens w:val="tru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TextBody"/>
        <w:suppressAutoHyphens w:val="true"/>
        <w:rPr/>
      </w:pPr>
      <w:r>
        <w:rPr>
          <w:rFonts w:cs="Garamond" w:ascii="Garamond" w:hAnsi="Garamond"/>
          <w:b/>
          <w:szCs w:val="24"/>
        </w:rPr>
        <w:t>Tervezett szolgáltatási nettó díjtételek 2012. december 30-tól</w:t>
      </w:r>
    </w:p>
    <w:p>
      <w:pPr>
        <w:pStyle w:val="TextBody"/>
        <w:tabs>
          <w:tab w:val="clear" w:pos="708"/>
          <w:tab w:val="right" w:pos="8460" w:leader="none"/>
        </w:tabs>
        <w:suppressAutoHyphens w:val="true"/>
        <w:ind w:left="4956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suppressAutoHyphens w:val="true"/>
        <w:ind w:left="4956" w:hanging="0"/>
        <w:rPr/>
      </w:pPr>
      <w:r>
        <w:rPr>
          <w:rFonts w:cs="Garamond" w:ascii="Garamond" w:hAnsi="Garamond"/>
          <w:b/>
          <w:szCs w:val="24"/>
        </w:rPr>
        <w:tab/>
      </w:r>
      <w:r>
        <w:rPr/>
        <w:t>Ft (nettó)/egyszeri ürítés</w:t>
      </w:r>
    </w:p>
    <w:tbl>
      <w:tblPr>
        <w:tblW w:w="84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432"/>
        <w:gridCol w:w="1598"/>
        <w:gridCol w:w="1604"/>
        <w:gridCol w:w="1964"/>
      </w:tblGrid>
      <w:tr>
        <w:trPr>
          <w:cantSplit w:val="true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2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2.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2. december 30-tól</w:t>
            </w:r>
          </w:p>
        </w:tc>
      </w:tr>
      <w:tr>
        <w:trPr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+ 13,3 %</w:t>
            </w:r>
          </w:p>
        </w:tc>
      </w:tr>
      <w:tr>
        <w:trPr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kosság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közüle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kossá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ület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rFonts w:cs="Garamond" w:ascii="Garamond" w:hAnsi="Garamond"/>
                <w:b/>
                <w:szCs w:val="24"/>
              </w:rPr>
              <w:t>110-120 l-es kuk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6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60 literes edény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3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240 l-es edény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1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60 literes zsák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rFonts w:cs="Garamond" w:ascii="Garamond" w:hAnsi="Garamond"/>
                <w:b/>
                <w:szCs w:val="24"/>
              </w:rPr>
              <w:t>4,5 m</w:t>
            </w:r>
            <w:r>
              <w:rPr>
                <w:rFonts w:cs="Garamond" w:ascii="Garamond" w:hAnsi="Garamond"/>
                <w:b/>
                <w:szCs w:val="24"/>
                <w:vertAlign w:val="superscript"/>
              </w:rPr>
              <w:t>3</w:t>
            </w:r>
            <w:r>
              <w:rPr>
                <w:rFonts w:cs="Garamond" w:ascii="Garamond" w:hAnsi="Garamond"/>
                <w:b/>
                <w:szCs w:val="24"/>
              </w:rPr>
              <w:t>-es lakossági kontén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03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 05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 63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 791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  <w:bCs/>
        </w:rPr>
        <w:t xml:space="preserve"> bányaművelés </w:t>
      </w:r>
      <w:r>
        <w:rPr>
          <w:rFonts w:cs="Garamond" w:ascii="Garamond" w:hAnsi="Garamond"/>
        </w:rPr>
        <w:t>költségei 32,77 %-kal növekedtek a 2012. évi tervhez viszonyítva, amely a rekultivációs folyamatok előkészítéséből adódó többletmunkálatokkal indokolható. A lerakó 2009. július 16-től nem fogadhat szilárd kommunális hulladékot, de a telepen történik továbbra is a rekultivációs folyamatok előkészítése, a csurgalékvíz rendszer működtetése, illetve továbbra is őrző-védő szolgáltatást kell igénybe venni, térfigyelő kamerával bővítve. Az árképzésnél ezen tényezőket nem hagyhatta figyelmen kívül a Társaság. A tarifarészt csökkenteni kívánja a cég (9,- forintról 7,- forintra), amely így is fedezi a felmerülő költségeket. A képződő minimális nyereség fedezetet nyújt a lombtalanítás várható veszteségé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 xml:space="preserve">A </w:t>
      </w:r>
      <w:r>
        <w:rPr>
          <w:rFonts w:cs="Garamond" w:ascii="Garamond" w:hAnsi="Garamond"/>
          <w:b/>
          <w:bCs/>
          <w:color w:val="000000"/>
        </w:rPr>
        <w:t xml:space="preserve">szelektív hulladékgyűjtést </w:t>
      </w:r>
      <w:r>
        <w:rPr>
          <w:rFonts w:cs="Garamond" w:ascii="Garamond" w:hAnsi="Garamond"/>
          <w:bCs/>
          <w:color w:val="000000"/>
        </w:rPr>
        <w:t xml:space="preserve">indokoltnak tartja a Társaság megduplázni, a jelenlegi működési rendszert is figyelembe véve, mert ellenkező esetben nem tudjuk gazdaságosan működtetni.  A 2012. év I-III. negyedévben a szelektív hulladék értékesítéséből származó 15 523 E Ft bevétel év végéig várhatóan eléri a 20 millió forintot. </w:t>
        <w:br/>
        <w:t xml:space="preserve">Az első háromnegyedév közvetlen költségeiben az anyagjellegű ráfordítások 26 millió forintot tesznek ki, a személyi jellegű ráfordítások 2,3 millió forintot, az értékcsökkenés 1,3 millió forintot. A hulladékudvarokból származó újrahasznosításra alkalmatlan, lakosságtól átvett, átrakón kifizetett díj év végéig várhatóan eléri a 2,7 millió forintot. Az összes költség várhatóan 43 millió forint körül alakul 2012. évben. 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>A tervezett fejlesztésekre nem nyújt elegendő fedezetet a díjban szereplő szelektíves hányad (nettó 26,-Ft/ürítés) és a szelektív hulladék értékesítéséből származó bevétel. Jelentős költségnövekedéssel jár az egész városra kiterjesztett házhoz menő gyűjtési rendszer, mert növekszik az üzemanyag felhasználás mértéke, az igénybevett bérmunka, illetve a térítésmentesen kiosztott zsákok, edények beszerzésére fordítandó össz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oordináló szervezetek átalakításából fakadó változások miatt a 2013. évben ismételten nehezen tervezhető az árbevétel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évi egyszeri lomtalanítás és kétszeri lombtalanítás költségeit megpróbálja a Társaság a 2012. évi szint alá szorítani, de ténylegesen ezen a területen a tarifarész 2,- forintról 6,- forintra történő emelése eredményezne nyereség nélküli működés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13,3 %-os díjemelést a 2013. évi jogszabályok változása, a hatósági árak érvényesítése, a megnövekedett költségek finanszírozhatósága miatt, valamint a Társaság hosszú távú rentabilitásának megvalósítása érdekében javasolja a cég.  </w:t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megyei jogú városok 2012. évi 120 literes edény egyszeri ürítési díjait vizsgálva megállapíthatjuk, hogy az 1. helyen Nagykanizsa és Szolnok városa áll a 650.- Ft nettó díjjal, míg Eger városa sorrendben a 16. helyet foglalja el 378.- Ft összeggel. A melléklet szerinti huszonhárom város díjalkalmazásához viszonyítva Eger város ürítési díjai mérsékeltek. </w:t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suppressAutoHyphens w:val="true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szCs w:val="24"/>
        </w:rPr>
        <w:t>A 2013. évi szolgáltatási díjemelés javaslatát figyelembe véve országos viszonylatban az egri tarifák még mindig alacsonynak mondhatók.</w:t>
      </w:r>
      <w:r>
        <w:rPr>
          <w:rFonts w:cs="Garamond" w:ascii="Garamond" w:hAnsi="Garamond"/>
          <w:color w:val="FF0000"/>
          <w:szCs w:val="24"/>
        </w:rPr>
        <w:t xml:space="preserve"> </w:t>
      </w:r>
    </w:p>
    <w:p>
      <w:pPr>
        <w:pStyle w:val="TextBody"/>
        <w:suppressAutoHyphens w:val="true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TextBody"/>
        <w:suppressAutoHyphens w:val="true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II. Inert hulladékártalmatlanítási díj:</w:t>
      </w:r>
    </w:p>
    <w:p>
      <w:pPr>
        <w:pStyle w:val="TextBody"/>
        <w:suppressAutoHyphens w:val="true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Eger Megyei Jogú Város Önkormányzata és a Városgondozás Eger Kft. között a KIOP-1.3.0-F-2004-11-0001/2 pályázat keretében megvalósult inert-feldolgozó üzem üzemeltetésére 2006. augusztus 31-én megállapodás jött létre. </w:t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özbeszerzésekről szóló 2003. évi CXXIX. Törvény 2/A.§.(4) bekezdésben foglaltakra tekintettel a megállapodás 2010. január 1. napjától 2012. december 31. napjáig meghosszabbításra került.</w:t>
      </w:r>
    </w:p>
    <w:p>
      <w:pPr>
        <w:pStyle w:val="Normal"/>
        <w:jc w:val="both"/>
        <w:rPr>
          <w:rFonts w:ascii="Garamond" w:hAnsi="Garamond" w:cs="Garamond"/>
          <w:color w:val="0D0D0D"/>
          <w:szCs w:val="24"/>
        </w:rPr>
      </w:pPr>
      <w:r>
        <w:rPr>
          <w:rFonts w:cs="Garamond" w:ascii="Garamond" w:hAnsi="Garamond"/>
          <w:color w:val="0D0D0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ger Város Szilárd Kommunális Hulladéklerakója 2009. július 16-át követően nem fogadhat kommunális hulladékot, de a hozzá szervesen kapcsolódó Inert Telep, a vonatkozó összes hatósági engedély birtokában, az előírásoknak megfelelően továbbra is hosszútávon fogadhat meghatározott építési-bontási hulladékféleségeket.</w:t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suppressAutoHyphens w:val="true"/>
        <w:rPr/>
      </w:pPr>
      <w:r>
        <w:rPr>
          <w:rFonts w:cs="Garamond" w:ascii="Garamond" w:hAnsi="Garamond"/>
          <w:b/>
          <w:szCs w:val="24"/>
        </w:rPr>
        <w:t>A 2012. december 30-tól élő építési-bontási törmelék feldolgozó telep átvételi árait elfogadásra az alábbiakban terjesztette be a szolgáltató:</w:t>
      </w:r>
    </w:p>
    <w:p>
      <w:pPr>
        <w:pStyle w:val="TextBody"/>
        <w:suppressAutoHyphens w:val="tru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800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1946"/>
        <w:gridCol w:w="1946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Megnevezé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nettó átvételi ár</w:t>
            </w:r>
          </w:p>
          <w:p>
            <w:pPr>
              <w:pStyle w:val="TextBody"/>
              <w:suppressAutoHyphens w:val="true"/>
              <w:jc w:val="center"/>
              <w:rPr/>
            </w:pPr>
            <w:r>
              <w:rPr>
                <w:rFonts w:cs="Garamond" w:ascii="Garamond" w:hAnsi="Garamond"/>
                <w:b/>
                <w:szCs w:val="24"/>
              </w:rPr>
              <w:t>2012. év Ft/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nettó átvételi ár</w:t>
            </w:r>
          </w:p>
          <w:p>
            <w:pPr>
              <w:pStyle w:val="TextBody"/>
              <w:suppressAutoHyphens w:val="true"/>
              <w:jc w:val="center"/>
              <w:rPr/>
            </w:pPr>
            <w:r>
              <w:rPr>
                <w:rFonts w:cs="Garamond" w:ascii="Garamond" w:hAnsi="Garamond"/>
                <w:b/>
                <w:szCs w:val="24"/>
              </w:rPr>
              <w:t>2012. december 30-tól  Ft/t</w:t>
            </w:r>
          </w:p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5 % emeléssel +igénybevételi járulékkal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Vegyes építési és bontási hulladék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Garamond" w:ascii="Garamond" w:hAnsi="Garamond"/>
                <w:szCs w:val="24"/>
              </w:rPr>
              <w:t>2 6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5 772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s fajsúlyú szigetelőanyag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33 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Garamond" w:ascii="Garamond" w:hAnsi="Garamond"/>
                <w:szCs w:val="24"/>
              </w:rPr>
              <w:t>37 650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kitermelt, szennyezésmentes talaj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4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612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betontörmelék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1 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1 605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Aszfalttörmelék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1 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1 605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ahulladé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4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462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émhulladé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érítésmente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érítésmentes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  <w:t xml:space="preserve">zöldhulladék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right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  <w:t>2 6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Garamond" w:hAnsi="Garamond" w:cs="Garamond"/>
                <w:color w:val="000000"/>
                <w:szCs w:val="24"/>
              </w:rPr>
            </w:pPr>
            <w:r>
              <w:rPr>
                <w:rFonts w:cs="Garamond" w:ascii="Garamond" w:hAnsi="Garamond"/>
                <w:color w:val="000000"/>
                <w:szCs w:val="24"/>
              </w:rPr>
              <w:t>5 772</w:t>
            </w:r>
          </w:p>
        </w:tc>
      </w:tr>
    </w:tbl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suppressAutoHyphens w:val="true"/>
        <w:rPr/>
      </w:pPr>
      <w:r>
        <w:rPr>
          <w:rFonts w:cs="Garamond" w:ascii="Garamond" w:hAnsi="Garamond"/>
          <w:b/>
          <w:szCs w:val="24"/>
        </w:rPr>
        <w:t>Az inert feldolgozó telep átvételi árának 5 %-al és igénybevételi járulékkal történő emelési kérelem szöveges indokolása:</w:t>
      </w:r>
    </w:p>
    <w:p>
      <w:pPr>
        <w:pStyle w:val="TextBody"/>
        <w:suppressAutoHyphens w:val="tru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Inert Telepre beszállított hulladékmennyiség  az alábbiak szerint alakult:</w:t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4"/>
      </w:tblGrid>
      <w:tr>
        <w:trPr/>
        <w:tc>
          <w:tcPr>
            <w:tcW w:w="4754" w:type="dxa"/>
            <w:tcBorders/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color w:val="0D0D0D"/>
                <w:szCs w:val="24"/>
              </w:rPr>
            </w:pPr>
            <w:r>
              <w:rPr>
                <w:rFonts w:cs="Garamond" w:ascii="Garamond" w:hAnsi="Garamond"/>
                <w:b/>
                <w:color w:val="0D0D0D"/>
                <w:szCs w:val="24"/>
              </w:rPr>
              <w:t>2007. évben</w:t>
            </w:r>
          </w:p>
        </w:tc>
        <w:tc>
          <w:tcPr>
            <w:tcW w:w="4754" w:type="dxa"/>
            <w:tcBorders/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color w:val="0D0D0D"/>
                <w:szCs w:val="24"/>
              </w:rPr>
            </w:pPr>
            <w:r>
              <w:rPr>
                <w:rFonts w:cs="Garamond" w:ascii="Garamond" w:hAnsi="Garamond"/>
                <w:b/>
                <w:color w:val="0D0D0D"/>
                <w:szCs w:val="24"/>
              </w:rPr>
              <w:t>53 100 tonna</w:t>
            </w:r>
          </w:p>
        </w:tc>
      </w:tr>
      <w:tr>
        <w:trPr/>
        <w:tc>
          <w:tcPr>
            <w:tcW w:w="4754" w:type="dxa"/>
            <w:tcBorders/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color w:val="0D0D0D"/>
                <w:szCs w:val="24"/>
              </w:rPr>
            </w:pPr>
            <w:r>
              <w:rPr>
                <w:rFonts w:cs="Garamond" w:ascii="Garamond" w:hAnsi="Garamond"/>
                <w:b/>
                <w:color w:val="0D0D0D"/>
                <w:szCs w:val="24"/>
              </w:rPr>
              <w:t>2008. évben</w:t>
            </w:r>
          </w:p>
        </w:tc>
        <w:tc>
          <w:tcPr>
            <w:tcW w:w="4754" w:type="dxa"/>
            <w:tcBorders/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color w:val="0D0D0D"/>
                <w:szCs w:val="24"/>
              </w:rPr>
            </w:pPr>
            <w:r>
              <w:rPr>
                <w:rFonts w:cs="Garamond" w:ascii="Garamond" w:hAnsi="Garamond"/>
                <w:b/>
                <w:color w:val="0D0D0D"/>
                <w:szCs w:val="24"/>
              </w:rPr>
              <w:t>31 000 tonna</w:t>
            </w:r>
          </w:p>
        </w:tc>
      </w:tr>
      <w:tr>
        <w:trPr/>
        <w:tc>
          <w:tcPr>
            <w:tcW w:w="4754" w:type="dxa"/>
            <w:tcBorders/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color w:val="0D0D0D"/>
                <w:szCs w:val="24"/>
              </w:rPr>
            </w:pPr>
            <w:r>
              <w:rPr>
                <w:rFonts w:cs="Garamond" w:ascii="Garamond" w:hAnsi="Garamond"/>
                <w:b/>
                <w:color w:val="0D0D0D"/>
                <w:szCs w:val="24"/>
              </w:rPr>
              <w:t>2009. évben</w:t>
            </w:r>
          </w:p>
        </w:tc>
        <w:tc>
          <w:tcPr>
            <w:tcW w:w="4754" w:type="dxa"/>
            <w:tcBorders/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color w:val="0D0D0D"/>
                <w:szCs w:val="24"/>
              </w:rPr>
            </w:pPr>
            <w:r>
              <w:rPr>
                <w:rFonts w:cs="Garamond" w:ascii="Garamond" w:hAnsi="Garamond"/>
                <w:b/>
                <w:color w:val="0D0D0D"/>
                <w:szCs w:val="24"/>
              </w:rPr>
              <w:t>25 700 tonna</w:t>
            </w:r>
          </w:p>
        </w:tc>
      </w:tr>
      <w:tr>
        <w:trPr/>
        <w:tc>
          <w:tcPr>
            <w:tcW w:w="4754" w:type="dxa"/>
            <w:tcBorders/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color w:val="0D0D0D"/>
                <w:szCs w:val="24"/>
              </w:rPr>
            </w:pPr>
            <w:r>
              <w:rPr>
                <w:rFonts w:cs="Garamond" w:ascii="Garamond" w:hAnsi="Garamond"/>
                <w:b/>
                <w:color w:val="0D0D0D"/>
                <w:szCs w:val="24"/>
              </w:rPr>
              <w:t>2010. évben</w:t>
            </w:r>
          </w:p>
        </w:tc>
        <w:tc>
          <w:tcPr>
            <w:tcW w:w="4754" w:type="dxa"/>
            <w:tcBorders/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color w:val="0D0D0D"/>
                <w:szCs w:val="24"/>
              </w:rPr>
            </w:pPr>
            <w:r>
              <w:rPr>
                <w:rFonts w:cs="Garamond" w:ascii="Garamond" w:hAnsi="Garamond"/>
                <w:b/>
                <w:color w:val="0D0D0D"/>
                <w:szCs w:val="24"/>
              </w:rPr>
              <w:t>29 234 tonna</w:t>
            </w:r>
          </w:p>
        </w:tc>
      </w:tr>
      <w:tr>
        <w:trPr/>
        <w:tc>
          <w:tcPr>
            <w:tcW w:w="4754" w:type="dxa"/>
            <w:tcBorders/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color w:val="0D0D0D"/>
                <w:szCs w:val="24"/>
              </w:rPr>
            </w:pPr>
            <w:r>
              <w:rPr>
                <w:rFonts w:cs="Garamond" w:ascii="Garamond" w:hAnsi="Garamond"/>
                <w:b/>
                <w:color w:val="0D0D0D"/>
                <w:szCs w:val="24"/>
              </w:rPr>
              <w:t>2011. évben</w:t>
            </w:r>
          </w:p>
        </w:tc>
        <w:tc>
          <w:tcPr>
            <w:tcW w:w="4754" w:type="dxa"/>
            <w:tcBorders/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color w:val="0D0D0D"/>
                <w:szCs w:val="24"/>
              </w:rPr>
            </w:pPr>
            <w:r>
              <w:rPr>
                <w:rFonts w:cs="Garamond" w:ascii="Garamond" w:hAnsi="Garamond"/>
                <w:b/>
                <w:color w:val="0D0D0D"/>
                <w:szCs w:val="24"/>
              </w:rPr>
              <w:t>54 044 tonna</w:t>
            </w:r>
          </w:p>
        </w:tc>
      </w:tr>
      <w:tr>
        <w:trPr/>
        <w:tc>
          <w:tcPr>
            <w:tcW w:w="4754" w:type="dxa"/>
            <w:tcBorders/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color w:val="0D0D0D"/>
                <w:szCs w:val="24"/>
              </w:rPr>
            </w:pPr>
            <w:r>
              <w:rPr>
                <w:rFonts w:cs="Garamond" w:ascii="Garamond" w:hAnsi="Garamond"/>
                <w:b/>
                <w:color w:val="0D0D0D"/>
                <w:szCs w:val="24"/>
              </w:rPr>
              <w:t>2012. év I-III. negyedévben</w:t>
            </w:r>
          </w:p>
        </w:tc>
        <w:tc>
          <w:tcPr>
            <w:tcW w:w="4754" w:type="dxa"/>
            <w:tcBorders/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color w:val="0D0D0D"/>
                <w:szCs w:val="24"/>
              </w:rPr>
            </w:pPr>
            <w:r>
              <w:rPr>
                <w:rFonts w:cs="Garamond" w:ascii="Garamond" w:hAnsi="Garamond"/>
                <w:b/>
                <w:color w:val="0D0D0D"/>
                <w:szCs w:val="24"/>
              </w:rPr>
              <w:t>15 743 tonna</w:t>
            </w:r>
          </w:p>
        </w:tc>
      </w:tr>
    </w:tbl>
    <w:p>
      <w:pPr>
        <w:pStyle w:val="TextBody"/>
        <w:suppressAutoHyphens w:val="true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TextBody"/>
        <w:suppressAutoHyphens w:val="true"/>
        <w:rPr/>
      </w:pPr>
      <w:r>
        <w:rPr>
          <w:rFonts w:cs="Garamond" w:ascii="Garamond" w:hAnsi="Garamond"/>
          <w:szCs w:val="24"/>
        </w:rPr>
        <w:t>A tarifaemelési kérelem mellékletében került kimutatásra EWC kód szerinti bontásban a 2012. I-III. negyedévi beszállított inert hulladék mennyisége és annak bevétele.</w:t>
      </w:r>
    </w:p>
    <w:p>
      <w:pPr>
        <w:pStyle w:val="TextBody"/>
        <w:suppressAutoHyphens w:val="tru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jelenlegi építőipari helyzetet és a 2012. évi I-III. negyedévi tényadatokat is figyelembe véve a 2013. évi tervezett mennyiséget 22 000 tonnára becsüli a Társaság. A 2012. évben beszállított 10 fajta, külön EWC kóddal rendelkező hulladékmennyiségből 5 fajta (beton, bitumen, föld és kövek, gipsz alapú és kevert építési hulladék) adja az összmennyiség 99,42 %-át. A 2012. év I-IX. havi tényadatok alapján kalkulált éves várható árbevétel megközelítőleg teljesült. A 2013. évi összes árbevétel – változatlan összetételű és a 2012. évi tervhez képest csökkentett mennyiségű hulladékkal számolva – tervezésekor a Társaság figyelembe vette a jogszabályi előírásokból adódó lerakási járulék fizetendő mértékét is. A díjmegállapítási javaslat megalapozásához a Társaság elkészítette a 2012. évre vonatkozó részletes költségkimutatást az I-IX. havi tényadatok, valamint az ebből kalkulált éves várható költségek vonatkozásában.  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u w:val="single"/>
        </w:rPr>
        <w:t>Anyagjellegű ráfordítás: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A tervezett 42 111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</w:rPr>
        <w:t xml:space="preserve">E Ft-tal szemben 10 782 E Ft a várható ráfordítás, ami 74,4 %-os költségmegtakarítást eredményez. </w:t>
      </w:r>
    </w:p>
    <w:p>
      <w:pPr>
        <w:pStyle w:val="Normal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u w:val="single"/>
        </w:rPr>
        <w:t>Bérjellegű ráfordítások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ervezett 13 451 E Ft-al szemben 13 950 E Ft a várható. A bérjellegű ráfordítások 3,71 %-os mértékű emelkedése a rekultivációs előkészületek többletmunkálataiból adódik. A 2013. évi tervnél szintentartással számol a Társaság, mely alapján a területen dolgozó minimálbéres munkavállalók foglalkoztatását érintő béremelést racionális munkaszervezéssel próbálja kompenzálni a Társaság. 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Értékcsökkenési leírás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értékcsökkenési leírás a tervezettnél jelentősen kevesebb, mert a 2012. év I-IX. hónapjaiban nem történt új eszköz beszerzés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u w:val="single"/>
        </w:rPr>
        <w:t>Tevékenység közvetlen költsége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ntiekben elemzett főbb költségnemek összesített hatásaként, a közvetlen költség</w:t>
        <w:br/>
        <w:t>várhatóan 55,28 % -kal kevesebb lesz a tervezettnél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2013. évre összességében 5,21 %-os közvetlen költségnövekedést prognosztizálunk, mely elsősorban az anyagjellegű ráfordítások emelkedésére vezethető vissza.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sszesítő díjjavaslatban azzal számol a Társaság, hogy a jövő évben a hulladékbeszállításokból minimális nyereséggel tudja működtetni ezt a tevékenység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uppressAutoHyphens w:val="true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szCs w:val="24"/>
        </w:rPr>
        <w:t xml:space="preserve">Kérem a Tisztelt Közgyűlést, hogy fogadja el a szolgáltatási díjtételek miatti rendeletmódosítást. </w:t>
      </w:r>
    </w:p>
    <w:p>
      <w:pPr>
        <w:pStyle w:val="TextBody"/>
        <w:suppressAutoHyphens w:val="true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Default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ger, 2012. december 7.</w:t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809"/>
      </w:tblGrid>
      <w:tr>
        <w:trPr/>
        <w:tc>
          <w:tcPr>
            <w:tcW w:w="477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4809" w:type="dxa"/>
            <w:tcBorders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ós István s. k.</w:t>
            </w:r>
          </w:p>
          <w:p>
            <w:pPr>
              <w:pStyle w:val="Default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Alpolgármester</w:t>
            </w:r>
          </w:p>
        </w:tc>
      </w:tr>
    </w:tbl>
    <w:p>
      <w:pPr>
        <w:pStyle w:val="Default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Default"/>
        <w:ind w:firstLine="504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center"/>
        <w:rPr/>
      </w:pPr>
      <w:r>
        <w:rPr>
          <w:rFonts w:cs="Garamond" w:ascii="Garamond" w:hAnsi="Garamond"/>
          <w:b/>
          <w:bCs/>
        </w:rPr>
        <w:t>Eger Megyei Jogú Város Közgyűlése rendelet-tervezete a települési szilárd hulladékkezelési közszolgáltatás, valamint az inert hulladékgazdálkodás legmagasabb díjáról és a díjalkalmazás feltételeiről szóló 58/2009. (XI.27.) önkormányzati rendelet módosítására</w:t>
      </w:r>
    </w:p>
    <w:p>
      <w:pPr>
        <w:pStyle w:val="Defaul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BodyText2"/>
        <w:ind w:left="0" w:hanging="0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Eger Megyei Jogú Város Önkormányzatának Közgyűlése</w:t>
      </w:r>
      <w:r>
        <w:rPr>
          <w:rFonts w:cs="Garamond" w:ascii="Garamond" w:hAnsi="Garamond"/>
          <w:b/>
          <w:iCs/>
        </w:rPr>
        <w:t xml:space="preserve"> </w:t>
      </w:r>
      <w:r>
        <w:rPr>
          <w:rFonts w:cs="Garamond" w:ascii="Garamond" w:hAnsi="Garamond"/>
          <w:b/>
        </w:rPr>
        <w:t>Magyarország Alaptörvénye 32. cikkének (1) a) pontjában és (2) bekezdésében meghatározott feladatkörében eljárva</w:t>
      </w:r>
      <w:r>
        <w:rPr>
          <w:rFonts w:cs="Garamond" w:ascii="Garamond" w:hAnsi="Garamond"/>
          <w:b/>
          <w:iCs/>
          <w:color w:val="000000"/>
        </w:rPr>
        <w:t xml:space="preserve">, a helyi önkormányzatokról szóló 1990. évi LXV. törvény 8. § (1) bekezdés és a 2000. évi XLIII. törvény 23. § f) pontjában </w:t>
      </w:r>
      <w:r>
        <w:rPr>
          <w:rFonts w:cs="Garamond" w:ascii="Garamond" w:hAnsi="Garamond"/>
          <w:b/>
        </w:rPr>
        <w:t>meghatározott feladatkörében eljárva, az alábbi rendeletet alkotja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Módosuló rendelkezés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1.§</w:t>
      </w:r>
    </w:p>
    <w:p>
      <w:pPr>
        <w:pStyle w:val="Default"/>
        <w:ind w:left="36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bCs/>
        </w:rPr>
        <w:t xml:space="preserve">A 58/2009. (XI. 27.) önkormányzati rendelet 1; 2. melléklete helyébe a következő </w:t>
      </w:r>
      <w:r>
        <w:rPr>
          <w:rFonts w:cs="Garamond" w:ascii="Garamond" w:hAnsi="Garamond"/>
          <w:bCs/>
          <w:color w:val="000000"/>
        </w:rPr>
        <w:t>mellékletek lépnek:</w:t>
      </w:r>
    </w:p>
    <w:p>
      <w:pPr>
        <w:pStyle w:val="Default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Default"/>
        <w:jc w:val="right"/>
        <w:rPr/>
      </w:pPr>
      <w:r>
        <w:rPr>
          <w:rFonts w:cs="Garamond" w:ascii="Garamond" w:hAnsi="Garamond"/>
          <w:b/>
          <w:bCs/>
          <w:color w:val="000000"/>
        </w:rPr>
        <w:t>1. melléklet</w:t>
      </w:r>
    </w:p>
    <w:p>
      <w:pPr>
        <w:pStyle w:val="Default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b/>
          <w:bCs/>
          <w:color w:val="000000"/>
        </w:rPr>
        <w:t>Eger Megyei Jogú Város területén a kommunális hulladék közszolgáltatás díja 2012. december 30-tól:</w:t>
      </w:r>
    </w:p>
    <w:p>
      <w:pPr>
        <w:pStyle w:val="Default"/>
        <w:jc w:val="both"/>
        <w:rPr/>
      </w:pPr>
      <w:r>
        <w:rPr/>
        <w:tab/>
        <w:tab/>
        <w:tab/>
        <w:tab/>
        <w:tab/>
        <w:tab/>
        <w:tab/>
        <w:t xml:space="preserve">        Ft (nettó)/egyszeri ürítés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652"/>
        <w:gridCol w:w="1440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Megnevezés</w:t>
            </w:r>
          </w:p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2012. december 30-tól</w:t>
            </w:r>
          </w:p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Lakossági</w:t>
            </w:r>
          </w:p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nettó díjtétele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rFonts w:cs="Garamond" w:ascii="Garamond" w:hAnsi="Garamond"/>
                <w:b/>
                <w:szCs w:val="24"/>
              </w:rPr>
              <w:t xml:space="preserve">2012. december 30-tól </w:t>
            </w:r>
          </w:p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Közületi</w:t>
            </w:r>
          </w:p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nettó</w:t>
            </w:r>
          </w:p>
          <w:p>
            <w:pPr>
              <w:pStyle w:val="TextBody"/>
              <w:suppressAutoHyphens w:val="true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díjtételek 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10-120 l-es kuk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46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60 literes edén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33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240 l-es edén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11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60 literes zsák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68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rFonts w:cs="Garamond" w:ascii="Garamond" w:hAnsi="Garamond"/>
                <w:b/>
                <w:szCs w:val="24"/>
              </w:rPr>
              <w:t>4,5 m</w:t>
            </w:r>
            <w:r>
              <w:rPr>
                <w:rFonts w:cs="Garamond" w:ascii="Garamond" w:hAnsi="Garamond"/>
                <w:b/>
                <w:szCs w:val="24"/>
                <w:vertAlign w:val="superscript"/>
              </w:rPr>
              <w:t>3</w:t>
            </w:r>
            <w:r>
              <w:rPr>
                <w:rFonts w:cs="Garamond" w:ascii="Garamond" w:hAnsi="Garamond"/>
                <w:b/>
                <w:szCs w:val="24"/>
              </w:rPr>
              <w:t xml:space="preserve">-es lakossági konténer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 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 791</w:t>
            </w:r>
          </w:p>
        </w:tc>
      </w:tr>
    </w:tbl>
    <w:p>
      <w:pPr>
        <w:pStyle w:val="Default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Default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A díjtételek az általános forgalmi adót nem tartalmazzák.</w:t>
      </w:r>
    </w:p>
    <w:p>
      <w:pPr>
        <w:pStyle w:val="Default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Default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right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</w:rPr>
        <w:t>2. mellékle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pítési-bontási hulladékok átvételi árai 2012. év december 30-tól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003"/>
        <w:gridCol w:w="992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WC kód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-469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ULLADÉK MEGNEVEZÉS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ettó ár / tonna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Építési és bontási hulladékok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right="6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 01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ton, tégla, cserép és kerámi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right="6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1 01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ton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605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1 02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églák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605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1 03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erép és kerámiák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605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1 07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/>
            </w:pPr>
            <w:r>
              <w:rPr>
                <w:rFonts w:cs="Garamond" w:ascii="Garamond" w:hAnsi="Garamond"/>
              </w:rPr>
              <w:t>beton, tégla, cserép és kerámia frakció vagy azok keveréke, amely különbözik a 17 01 06-tó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772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 02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a, üveg és műanyag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right="6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2 01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62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2 02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veg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772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2 03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anyag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772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 03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/>
            </w:pPr>
            <w:r>
              <w:rPr>
                <w:rFonts w:cs="Garamond" w:ascii="Garamond" w:hAnsi="Garamond"/>
                <w:b/>
              </w:rPr>
              <w:t>bitumen keverékek, szénkátrány és kátránytermékek (aszfalt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right="6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3 02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tumen keverékek, amelyek különböznek a 17 03 01-tő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605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 04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émek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right="6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4 01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örösréz, bronz, sárgaréz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4 05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s és acé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4 07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émkeverékek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68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17 04 11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ábelek, melyek különböznek a 17 04 10-tő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772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 05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öld, kövek és kotrási meddő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right="6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5 04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öld és kövek, amelyek különböznek a 17 05 03-tó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2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5 06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trási meddő, amely különbözik a 17 05 05-tő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772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 06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igetelőanyagokat és azbesztet tartalmazó építőanyagok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right="6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6 04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getelő anyagok, amelyek különböznek a 17 06 01-től és a 17 06 03-tó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 650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6 05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besztet tartalmazó építőanyagok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 650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 08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ipsz-alapú építőanyagok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right="6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8 02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ipsz-alapú építőanyag, amely különbözik a 17 08 01-tő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772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 09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építkezési és bontási hulladékok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68" w:right="6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 09 04</w:t>
            </w:r>
          </w:p>
        </w:tc>
        <w:tc>
          <w:tcPr>
            <w:tcW w:w="7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vert építkezési és bontási hulladékok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68" w:right="6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772</w:t>
            </w:r>
          </w:p>
        </w:tc>
      </w:tr>
    </w:tbl>
    <w:p>
      <w:pPr>
        <w:pStyle w:val="Default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A díjtételek az általános forgalmi adót nem tartalmazzák. 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Záró rendelkezés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.§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n rendelet 2012. december 30. napján lép hatályba, hatályba lépését követő napon hatályát vesz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84"/>
      </w:tblGrid>
      <w:tr>
        <w:trPr/>
        <w:tc>
          <w:tcPr>
            <w:tcW w:w="4800" w:type="dxa"/>
            <w:tcBorders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Habis László</w:t>
            </w:r>
          </w:p>
          <w:p>
            <w:pPr>
              <w:pStyle w:val="Default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olgármester</w:t>
            </w:r>
          </w:p>
        </w:tc>
        <w:tc>
          <w:tcPr>
            <w:tcW w:w="4784" w:type="dxa"/>
            <w:tcBorders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r. Kovács Luca</w:t>
            </w:r>
          </w:p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Jegyző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20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uppressAutoHyphens w:val="true"/>
      <w:jc w:val="both"/>
    </w:pPr>
    <w:rPr>
      <w:color w:val="FF000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390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15:00Z</dcterms:created>
  <dc:creator>Városgondozás Eger Kft.</dc:creator>
  <dc:description/>
  <cp:keywords/>
  <dc:language>en-US</dc:language>
  <cp:lastModifiedBy>juhaszev</cp:lastModifiedBy>
  <cp:lastPrinted>2012-12-10T13:15:00Z</cp:lastPrinted>
  <dcterms:modified xsi:type="dcterms:W3CDTF">2012-12-13T15:11:00Z</dcterms:modified>
  <cp:revision>3</cp:revision>
  <dc:subject/>
  <dc:title>Eger Megyei Jogú Város Önkormányzata …/2009</dc:title>
</cp:coreProperties>
</file>