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Eger Megyei Jogú Város Közgyűlésének rendelet-tervezete települési szilárd hulladékkezelési közszolgáltatás, valamint az inert hulladékgazdálkodás legmagasabb díjáról és a díjalkalmazás feltételeiről szóló, 58/2009. (XI.27.) önkormányzati rendelet módosításá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5670" w:leader="none"/>
        </w:tabs>
        <w:spacing w:lineRule="auto" w:line="240" w:before="0" w:after="0"/>
        <w:outlineLvl w:val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5670" w:leader="none"/>
        </w:tabs>
        <w:spacing w:lineRule="auto" w:line="240" w:before="0" w:after="0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</w:t>
      </w:r>
      <w:r>
        <w:rPr>
          <w:rFonts w:cs="Garamond" w:ascii="Garamond" w:hAnsi="Garamond"/>
          <w:sz w:val="24"/>
          <w:szCs w:val="24"/>
        </w:rPr>
        <w:t xml:space="preserve"> Rendelet-terveze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elepülési szilárd hulladékkezelési közszolgáltatás, valamint az inert hulladékgazdálkodás legmagasabb díjáról és a díjalkalmazás feltételeiről szóló, 58/2009. (XI.27.) önkormányzati rendelet módosításáról</w:t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Rendelet-tervez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Díjjavaslat szemétszállításró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Díjjavaslat hulladék átadás-átvétel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hó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47987-9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Gazdasági iroda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Holló-Nagy Eszter Jú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és Közbeszerzés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oósné Nagy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osüzemeltetési ügyintéz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uhaszne.erzseb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u w:val="single"/>
              </w:rPr>
            </w:pPr>
            <w:hyperlink r:id="rId3">
              <w:r>
                <w:rPr>
                  <w:rStyle w:val="InternetLink"/>
                  <w:rFonts w:cs="H-Times New Roman;Times New Roman" w:ascii="H-Times New Roman;Times New Roman" w:hAnsi="H-Times New Roman;Times New Roman"/>
                  <w:i/>
                </w:rPr>
                <w:t>hollo.eszter@ph.eger.hu</w:t>
              </w:r>
            </w:hyperlink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u w:val="single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4"/>
                <w:szCs w:val="24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  <w:t>koosne.ildiko@ph.eger.hu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akab Zoltán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árosgondozás Kf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zoltan@varosgondozas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3-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Jakab Zoltán ügyvezető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>3300 Eger, Bródy S. u. 4.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2.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4 „igen” 1 „tartózkodás” mellett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egyhangú „igen” szavazattal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haszne.erzsebet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hyperlink" Target="mailto:jakab.zoltan@varosgondozaseger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55:00Z</dcterms:created>
  <dc:creator>Dr. Szalóczi Ilona</dc:creator>
  <dc:description/>
  <cp:keywords/>
  <dc:language>en-US</dc:language>
  <cp:lastModifiedBy>juhaszev</cp:lastModifiedBy>
  <cp:lastPrinted>2012-11-27T16:03:00Z</cp:lastPrinted>
  <dcterms:modified xsi:type="dcterms:W3CDTF">2012-12-13T15:12:00Z</dcterms:modified>
  <cp:revision>5</cp:revision>
  <dc:subject/>
  <dc:title>1</dc:title>
</cp:coreProperties>
</file>