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2"/>
        <w:shd w:fill="auto" w:val="clear"/>
        <w:ind w:left="6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melléklet</w:t>
      </w:r>
    </w:p>
    <w:p>
      <w:pPr>
        <w:pStyle w:val="Szvegtrzs22"/>
        <w:shd w:fill="auto" w:val="clear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  <w:t>KÖZSZOLGÁLTATÁSI SZERZŐDÉS EGER VÁROS KÖZIGAZGATÁSI HATÁRAIN BELÜL MENETRENDSZERINTI-, HELYI-, KÖZFORGALMÚ AUTÓBUSZ-KÖZLEKEDÉSI HÁLÓZAT MŰKÖDTETÉSÉRE</w:t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ind w:left="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Style w:val="SzvegtrzsTrkz3pt"/>
          <w:rFonts w:eastAsia="Courier New"/>
          <w:sz w:val="24"/>
          <w:szCs w:val="24"/>
        </w:rPr>
      </w:pPr>
      <w:r>
        <w:rPr>
          <w:rStyle w:val="SzvegtrzsTrkz3pt"/>
          <w:rFonts w:eastAsia="Courier New"/>
          <w:sz w:val="24"/>
          <w:szCs w:val="24"/>
        </w:rPr>
        <w:t>SZERZŐDÉS</w:t>
      </w:r>
    </w:p>
    <w:p>
      <w:pPr>
        <w:pStyle w:val="Normal"/>
        <w:spacing w:lineRule="auto" w:line="276"/>
        <w:jc w:val="center"/>
        <w:rPr>
          <w:rStyle w:val="SzvegtrzsTrkz3pt"/>
          <w:rFonts w:ascii="Times New Roman" w:hAnsi="Times New Roman" w:eastAsia="Courier New" w:cs="Times New Roman"/>
          <w:sz w:val="24"/>
          <w:szCs w:val="24"/>
        </w:rPr>
      </w:pPr>
      <w:r>
        <w:rPr/>
      </w:r>
    </w:p>
    <w:p>
      <w:pPr>
        <w:pStyle w:val="Szvegtrzs22"/>
        <w:shd w:fill="auto" w:val="clear"/>
        <w:spacing w:lineRule="auto" w:line="36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amely létrejött egyrészről az</w:t>
      </w:r>
    </w:p>
    <w:p>
      <w:pPr>
        <w:pStyle w:val="Szvegtrzs22"/>
        <w:shd w:fill="auto" w:val="clear"/>
        <w:spacing w:lineRule="auto" w:line="360"/>
        <w:ind w:left="4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Eger Megyei Jogú Város Önkormányzata</w:t>
      </w:r>
      <w:r>
        <w:rPr>
          <w:sz w:val="24"/>
          <w:szCs w:val="24"/>
        </w:rPr>
        <w:t xml:space="preserve"> (3300 Eger, Dobó tér 2.)</w:t>
      </w:r>
    </w:p>
    <w:p>
      <w:pPr>
        <w:pStyle w:val="Szvegtrzs22"/>
        <w:shd w:fill="auto" w:val="clear"/>
        <w:spacing w:lineRule="auto" w:line="360"/>
        <w:ind w:left="40" w:right="240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épviseli: </w:t>
      </w:r>
      <w:r>
        <w:rPr>
          <w:b/>
          <w:sz w:val="24"/>
          <w:szCs w:val="24"/>
        </w:rPr>
        <w:t>Dr. Nagy Imre polgármester</w:t>
      </w:r>
    </w:p>
    <w:p>
      <w:pPr>
        <w:pStyle w:val="Szvegtrzs22"/>
        <w:shd w:fill="auto" w:val="clear"/>
        <w:spacing w:lineRule="auto" w:line="360"/>
        <w:ind w:left="40" w:right="2400" w:hanging="0"/>
        <w:jc w:val="left"/>
        <w:rPr>
          <w:sz w:val="24"/>
          <w:szCs w:val="24"/>
        </w:rPr>
      </w:pPr>
      <w:r>
        <w:rPr>
          <w:sz w:val="24"/>
          <w:szCs w:val="24"/>
        </w:rPr>
        <w:t>Adószám: 15379841-2-10</w:t>
      </w:r>
    </w:p>
    <w:p>
      <w:pPr>
        <w:pStyle w:val="Szvegtrzs22"/>
        <w:shd w:fill="auto" w:val="clear"/>
        <w:spacing w:lineRule="auto" w:line="360" w:before="0" w:after="398"/>
        <w:ind w:left="40" w:right="2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zámlaszám: </w:t>
      </w:r>
      <w:r>
        <w:rPr>
          <w:sz w:val="24"/>
          <w:szCs w:val="24"/>
          <w:lang w:val="en-US"/>
        </w:rPr>
        <w:t xml:space="preserve">Raiffeisen </w:t>
      </w:r>
      <w:r>
        <w:rPr>
          <w:sz w:val="24"/>
          <w:szCs w:val="24"/>
        </w:rPr>
        <w:t xml:space="preserve">Bank Rt. 12033007-00102883-00100003 (továbbiakban </w:t>
      </w:r>
      <w:r>
        <w:rPr>
          <w:b/>
          <w:sz w:val="24"/>
          <w:szCs w:val="24"/>
        </w:rPr>
        <w:t>Önkormányzat</w:t>
      </w:r>
      <w:r>
        <w:rPr>
          <w:sz w:val="24"/>
          <w:szCs w:val="24"/>
        </w:rPr>
        <w:t>),</w:t>
      </w:r>
    </w:p>
    <w:p>
      <w:pPr>
        <w:pStyle w:val="Szvegtrzs22"/>
        <w:shd w:fill="auto" w:val="clear"/>
        <w:spacing w:lineRule="exact" w:line="220" w:before="0" w:after="154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valamint az</w:t>
      </w:r>
    </w:p>
    <w:p>
      <w:pPr>
        <w:pStyle w:val="Szvegtrzs22"/>
        <w:shd w:fill="auto" w:val="clear"/>
        <w:spacing w:lineRule="auto" w:line="360"/>
        <w:ind w:left="4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Agria Volán Rt. </w:t>
      </w:r>
      <w:r>
        <w:rPr>
          <w:sz w:val="24"/>
          <w:szCs w:val="24"/>
        </w:rPr>
        <w:t>(3300 Eger, Mátyás király út 134.)</w:t>
      </w:r>
    </w:p>
    <w:p>
      <w:pPr>
        <w:pStyle w:val="Szvegtrzs22"/>
        <w:shd w:fill="auto" w:val="clear"/>
        <w:spacing w:lineRule="auto" w:line="360"/>
        <w:ind w:left="4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Képviseli:</w:t>
      </w:r>
      <w:r>
        <w:rPr>
          <w:b/>
          <w:sz w:val="24"/>
          <w:szCs w:val="24"/>
        </w:rPr>
        <w:t xml:space="preserve"> Kelemen Imre vezérigazgató </w:t>
      </w:r>
    </w:p>
    <w:p>
      <w:pPr>
        <w:pStyle w:val="Szvegtrzs22"/>
        <w:shd w:fill="auto" w:val="clear"/>
        <w:spacing w:lineRule="auto" w:line="36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dószám: 11163101-2-10 </w:t>
      </w:r>
    </w:p>
    <w:p>
      <w:pPr>
        <w:pStyle w:val="Szvegtrzs22"/>
        <w:shd w:fill="auto" w:val="clear"/>
        <w:spacing w:lineRule="auto" w:line="36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zámlaszám: KHB Rt. 10403507-35015442 </w:t>
      </w:r>
    </w:p>
    <w:p>
      <w:pPr>
        <w:pStyle w:val="Szvegtrzs22"/>
        <w:shd w:fill="auto" w:val="clear"/>
        <w:spacing w:lineRule="auto" w:line="360"/>
        <w:ind w:left="4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továbbiakban </w:t>
      </w:r>
      <w:r>
        <w:rPr>
          <w:b/>
          <w:sz w:val="24"/>
          <w:szCs w:val="24"/>
        </w:rPr>
        <w:t>Szolgáltató</w:t>
      </w:r>
      <w:r>
        <w:rPr>
          <w:sz w:val="24"/>
          <w:szCs w:val="24"/>
        </w:rPr>
        <w:t>)</w:t>
      </w:r>
    </w:p>
    <w:p>
      <w:pPr>
        <w:pStyle w:val="Szvegtrzs22"/>
        <w:shd w:fill="auto" w:val="clear"/>
        <w:tabs>
          <w:tab w:val="clear" w:pos="708"/>
          <w:tab w:val="left" w:pos="6078" w:leader="none"/>
        </w:tabs>
        <w:spacing w:lineRule="auto" w:line="276" w:before="0" w:after="523"/>
        <w:ind w:left="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között Eger város helyi közforgalmú autóbusz-közlekedésének biztosítása érdekében, a 2004. évi XXXIII. törvény (továbbiakban AMSZ), valamint a helyi önkormányzatokról szóló 1990. évi LXV törvény alapján, annak felismeréseképpen, hogy Eger város közforgalmú közlekedésének ellátása és kiszolgálása a jövőben is fontos feladat a város fenntartható működése és fejlődése érdekében.</w:t>
      </w:r>
    </w:p>
    <w:p>
      <w:pPr>
        <w:pStyle w:val="Heading1"/>
        <w:rPr/>
      </w:pPr>
      <w:bookmarkStart w:id="0" w:name="bookmark0"/>
      <w:r>
        <w:rPr/>
        <w:t>A közszolgáltatási szerződés tartalma</w:t>
      </w:r>
      <w:bookmarkEnd w:id="0"/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20" w:hanging="710"/>
        <w:jc w:val="both"/>
        <w:rPr>
          <w:sz w:val="24"/>
          <w:szCs w:val="24"/>
        </w:rPr>
      </w:pPr>
      <w:r>
        <w:rPr>
          <w:sz w:val="24"/>
          <w:szCs w:val="24"/>
        </w:rPr>
        <w:t>Jelen szerződés keretében, az Önkormányzat megbízza a Szolgáltatót Eger város közigazgatási határain belül a menetrendszerinti, helyi-, közforgalmú autóbusz-közlekedési hálózat kizárólagos jellegű működtetésére. A felek megállapodnak arról, hogy a szerződést üzleti titokként kezelik, az utazási feltételek, a díjszabás és a menetrend kivételével, mely részei a szerződésnek, az utazóközönség tájékoztatásához felhasználhatóak. Az üzleti titokkör meghatározása során Szerződő felek az AMSZ, a személyes adatok védelméről és a közérdekű adatok nyilvánosságáról szóló 1992. évi LXIII. tv., val</w:t>
      </w:r>
      <w:r>
        <w:rPr>
          <w:rStyle w:val="Szvegtrzs1"/>
          <w:sz w:val="24"/>
          <w:szCs w:val="24"/>
          <w:u w:val="none"/>
        </w:rPr>
        <w:t>amin</w:t>
      </w:r>
      <w:r>
        <w:rPr>
          <w:sz w:val="24"/>
          <w:szCs w:val="24"/>
        </w:rPr>
        <w:t>t a közpénzek felhasználásával, a köztulajdon használatának nyilvánosságával, átláthatóbbá tételével- és ellenőrzésének bővítésével összefüggő egyes törvények módosításáról szóló 2003. évi XXIV. törvénnyel módosított 1992. évi XXXVIII. tv. (Államháztartási tv.) rendelkezéseinek megfelelő alkalmazásával járnak el. Ennek megfelelően a szerződés megnevezésére (típusára), tárgyára, a szerződést kötő felek nevére, a szerződés értékére, valamint ezen adatok változásaira vonatkozó valamennyi adat nyilvános és ilyenként az Önkormányzat részéről nyilvánosságra hozandó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Önkormányzat a jelentkező új vagy a megváltozó igények ellátásával, az 1. pont alapján a Szolgáltatót bízza meg, azokra más szolgáltató részére megbízást csak akkor ad, pályázatot csak akkor ír ki részbeni ellátásra, illetve abban való részvételre szerződést csak akkor köt, ha annak ellátásában a Szolgáltatóval nem tud megállapodni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nem kötelezhető számára gazdasági hátránnyal járó és ezért általa vállalni kívánt közszolgáltatásra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az Önkormányzat által ismert, díjszabás és utazási feltételek alapján (1, 2.- sz. melléklet), valamint 3. sz. a mellékletben részletezett vonalhálózaton, az ott felsorolt megállóhelyek igénybevételével, menetrend szerint nyújtja szolgáltatását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kijelenti, hogy a feladatok biztonságos és üzembiztos ellátásához - az Önkormányzat által ismert állapotban lévő - személyi-, tárgyi- és vagyoni feltételekkel, valamint a szükséges hatósági engedélyekkel rendelkezik. A Szolgáltató személyi állománya rendelkezik a járművek vezetéséhez szükséges hatósági engedélyekkel. A Szolgáltató tulajdonában vannak a járművek, az azok üzemeltetéséhez szükséges javítóbázis, a forgalom lebonyolításához szükséges TESCO Áruház elnevezésű végállomás épülete. A Szolgáltató a 4. sz. mellékletben részletezett járműállománnyal látja el a menetrendszerinti személyszállítás feladatait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/>
      </w:pPr>
      <w:r>
        <w:rPr>
          <w:sz w:val="24"/>
          <w:szCs w:val="24"/>
        </w:rPr>
        <w:t>A Szolgáltató Minőség - és Környezetirányítási Rendszer (ISO 9001:2000, ISO 14001:1996) szerint végzi tevékenységét az ott meghatározott minőségi jellemzők állandó szinten tartása, illetve - az adott társadalmi-gazdasági; körülmények lehetőségeiből és elvárásaiból adódó - emelése mellett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/>
      </w:pPr>
      <w:r>
        <w:rPr>
          <w:sz w:val="24"/>
          <w:szCs w:val="24"/>
        </w:rPr>
        <w:t>Az Önkormányzat tudomásul veszi, hogy az eszközállomány állapotának, a szolgáltatás színvonalának, a férőhely-kilométerek számának, illetve a csúcsidőben indított járatok számának emelése többletköltséget ró a Szolgáltatóra, melynek ellentételezésére igényt tarthat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Önkormányzat a tulajdonában lévő autóbusz-megállóhelyeket, végállomásokat és fordulóhelyeket a Szolgáltató használatába adja, illetve az egyéb tulajdonban lévő szükséges fordulóhelyek használhatóságát a szolgáltató számára térítésmentesen biztosítja, miközben az előbbi infrastruktúra elemek folyamatos üzemeltetéséről és karbantartásáról (közvilágítás, hó- és síkosság-mentesítés, kátyúzás, stb.) gondoskodik. A használatba adás nem terjed ki az utasváró pavilonok és tartozékaik reklám-célú hasznosítási jogának átadására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Önkormányzat tudomásul veszi, hogy a közúti torlódások növekedésével az autóbuszok menetideje növekszik, így állandó járműállomány mellett, a Szolgáltató az indított járatok számának csúcsidőben történő csökkentésére kényszerülhet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tájékoztatja az Önkormányzatot, hogy közszolgáltatási szerződés keretében helyközi menetrendszerinti autóbusz-közlekedést, különjárati- és szerződéses fuvarozást is végez szolgáltatásként. A Szolgáltató belső szabályzatban rögzíti az általa végzett tevékenységek költség-bevétel elhatárolásának rendjét. Az elszámolást a Szolgáltató következetesen alkalmazza és azt csak indokolt esetben az Önkormányzat előzetes tájékoztatását követően változtatja meg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évente biztosítja az Önkormányzat részére az utaskilométer, a férőhelykilóméter és a férőhely kihasználási mutató elnevezésű adatokat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Önkormányzat az; autóbusz-vonalhálózatot képező utak lezárásával, forgalma rendjének módosításával kapcsolatban kikéri a Szolgáltató véleményét. A közműépítések és egyéb ideiglenes forgalomelterelések, illetve lezárások alkalmával az Önkormányzat a Szolgáltatót tájékoztatja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bejelentések kezelését a felek az AMSZ törvényből eredően megosztják egymás között. A Szolgáltató kezeli a személyzettel és a tárgyi feltételekkel kapcsolatos bejelentéseket. Az Önkormányzat kezeli a menetrend és a vonalhálózat kialakításával, a tarifával és díjszabási rendszerrel, a megállóhelyek elhelyezésével kapcsolatos kéréseket, illetve bejelentéseket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felek megállapodnak, hogy az egri helyi járati közlekedésben keletkező menetdíjbevétel és árkiegészítés a Szolgáltatót illeti meg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felek a szolgáltatás ellenértékéről az árak megállapításáról szóló 1990. évi LXXXVII. törvény előírásait figyelembe véve a tárgyévet megelőző év utolsó önkormányzati közgyűlés időpontjáig megállapodnak. A megállapodás hiánya bármely fél számára felróható okból bekövetkezően, a közszolgáltatási szerződés súlyos megszegésének minősül, így indokként szolgálhat a szerződés felmondására.</w:t>
      </w:r>
    </w:p>
    <w:p>
      <w:pPr>
        <w:pStyle w:val="Szvegtrzs22"/>
        <w:numPr>
          <w:ilvl w:val="0"/>
          <w:numId w:val="2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felek a szerződés folyamatos értékelésére, az esetleges módosítások előkészítésére és a szerződés teljesítése során felmerült vitás esetek rendezésére, közös bizottságot hozhatnak létre.</w:t>
      </w:r>
    </w:p>
    <w:p>
      <w:pPr>
        <w:pStyle w:val="Heading1"/>
        <w:spacing w:lineRule="auto" w:line="276"/>
        <w:rPr/>
      </w:pPr>
      <w:bookmarkStart w:id="1" w:name="bookmark1"/>
      <w:r>
        <w:rPr/>
        <w:t>A közszolgáltatási tevékenységgel összefüggő jogok és kötelezettségek</w:t>
      </w:r>
      <w:bookmarkEnd w:id="1"/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792" w:right="60" w:hanging="432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 xml:space="preserve">Az Önkormányzat </w:t>
      </w:r>
      <w:r>
        <w:rPr>
          <w:b/>
          <w:i/>
          <w:sz w:val="24"/>
          <w:szCs w:val="24"/>
          <w:u w:val="single"/>
        </w:rPr>
        <w:t>jogosult</w:t>
      </w:r>
      <w:r>
        <w:rPr>
          <w:b/>
          <w:sz w:val="24"/>
          <w:szCs w:val="24"/>
        </w:rPr>
        <w:t>: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által végzett menetrend szerinti közlekedési közszolgáltatás folyamatos figyelemmel kísérésére, ellenőrzésére a tevékenység zavarása nélkül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ás és a közszolgáltatási szerződésben foglaltak teljesítésének - a szerződésben foglalt időszakonkénti gyakoriságon túli - soron kívüli, illetve eseti értékel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rendek módosításának kezdeményezésére, az ahhoz szükséges alapadatok (utasszám, utazási szokások, módválasztási tényező, stb.) szolgáltatóval együttműködve történő felmér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rend szerinti autóbusz-közlekedés ellátását, technológiáját, a kapcsolódó szolgáltatásokat (jegy- és bérletárusítás, utas tájékoztatás stb.) érintő módosítások kezdeményezésére, erre vonatkozó javaslatok megtétel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79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hatáskörébe tartozó menetrend szerinti közlekedési közszolgáltatás egészére, illetve annak egy meghatározott részére, valamint a </w:t>
      </w:r>
      <w:r>
        <w:br w:type="page"/>
      </w:r>
    </w:p>
    <w:p>
      <w:pPr>
        <w:pStyle w:val="Szvegtrzs22"/>
        <w:shd w:fill="auto" w:val="clear"/>
        <w:spacing w:lineRule="auto" w:line="276" w:before="0" w:after="279"/>
        <w:ind w:left="426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tevékenységhez kapcsolódó szolgáltatások kizárólagos ellátási jogának megadására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792" w:right="60" w:hanging="43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Az Önkormányzat köteles: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által végzett menetrend szerinti közlekedési közszolgáltatás és közszolgáltatási szerződés teljesítésének legalább évenkénti értékel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nak a közszolgáltatási szerződés vagy azon belül a hatályos menetrend módosítására, az alkalmazott árak és áralkalmazási feltételek módosítására, a közszolgáltatási 'kötelezettség alóli mentesítésre, kizárólagosság megadására vagy az alóli mentességre, alvállalkozó bevonására vagy annak megszüntetésére vonatkozó javaslata, kezdeményezése érdemi megvizsgálására, a szükséges eljárás megindítására, érdemi döntés, illetve állásfoglalás kialakítására a módosítás iránti kérelem beadástól számított 30 napon belül. Az Önkormányzat a díjmegállapítással, díjalkalmazással és annak megváltoztatásával összefüggő eljárása során az árak megállapításáról szóló 1990. évi LXXXVH Tv. szabályainak megfelelően jár el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adott település rendezési és fejlesztési tervével összhangban megfogalmazni és a Szolgáltatóval egyeztetni a település személyszállítási igényét, az abban várható változásokra vonatkozó előrejelzéseket közölni a Szolgáltatóval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tulajdonában lévő autóbusz-megállóhelyeket, végállomásokat és fordulóhelyeket a Szolgáltató használatába adni, illetve az egyéb tulajdonban lévő szükséges fordulóhelyek használhatóságát a szolgáltató számára térítésmentesen biztosítani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Biztosítani az autóbusz-forgalomhoz szükséges és megfelelő állapotú (különös tekintettel a burkolat minőségére, a hó- és síkosság-mentesítésre) utakat, megállóhelyeket, forduló helyeket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792" w:right="60" w:hanging="43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A Szolgáltató jogosult: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ráfordításaira és a működéséhez szükséges nyereségre fedezetet biztosító bevételre, tekintettel az elvonásokra (adók, járulékok stb.) és a támogatásokra (árkiegészítés, normatív támogatás, beruházási, fejlesztési és egyéb támogatás, juttatás, veszteségtérítés stb.)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Szerződésben rögzítetten vagy más garanciákkal biztosítottan stabil és kiszámítható működési feltételek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Mentesítést kérni a közszolgáltatási kötelezettség alól az AMSZ-ben meghatározott feltételek fennállása esetén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Menetrend módosítás - mint szerződés-módosítás - kezdeményez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ás ellenértékének, a menetrend szerinti autóbuszjáratokon alkalmazható legmagasabb hatósági árak és/vagy az áralkalmazási feltételek módosításának kezdeményezésére.</w:t>
      </w:r>
      <w:r>
        <w:br w:type="page"/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jegyek, bérletek és egyéb utazási igazolványok értékesítésére saját hálózaton, megbízottak, bizományosok bevonásával, továbbá a megbízottak, bizományosok kiválasztására, velük a szerződések megköt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a menetrend szerinti személyszállítási szolgáltatásra vonatkozó pályázatain részt venni, nyilvános ajánlatkérés esetén pedig ajánlatot tenni az igényelt közszolgáltatásra, továbbá menetrend szerinti személyszállításra vonatkozó közvetlen megbízást elfogadni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Más személyszállítási és egyéb tevékenységet végezni - az Önkormányzat részére történő tájékoztatási kötelezettsége mellett - az átcsoportosítást kizáró elkülönített elszámolás biztosításával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792" w:right="60" w:hanging="43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A Szolgáltató köteles: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közszolgáltatási szerződésben foglaltak teljesítésére, ezen belül kiemelten a menetrendben meghirdetett autóbuszjáratok közlekedtet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Utazási igények folyamatos figyelemmel kísérésére, indokolt esetben menetrend módosítás kezdeményez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Önkormányzatot tájékoztatni más közszolgáltatási szerződés alapján végzett tevékenységről és/vagy más személyszállítás végzéséről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rend és az utazási feltételek - ide értve a díjszabást is - közzétételére (beleértve az időközi változásokat is) külön kiadványban, internetes honlapon, a szórólapokon, illetve tájékoztatókban, valamint a helyi médiák csatornám keresztül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Utastájékoztatást adni az utazási lehetőségekről, körülményekről és feltételekről, az igénybe vehető egyéb szolgáltatásokról, rendkívüli események alkalmával a korlátozott vagy megváltozott eljutási lehetőségekről a helyben szokásos és lehetséges módon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rendben feltüntetett járatokkal utazni szándékozókkal a személyszállítási szerződés megkötésére - ha jogszabályon alapuló kizáró ok nem áll fenn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autóbuszjáratok utasaival az utazási feltételek és a díjszabásban foglaltak megtartására, azok megtartásának - kiemelten és utazási jogosultság szabályszerű igazolásának és a díjfizetési kötelezettség teljesítésének - ellenőrzésére vagy ellenőriztetésére, az autóbuszjáratokon a rend fenntartására, eljárás, illetve eljárás kezdeményezésére a személyszállítási szerződés megszegőivel szemben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Önállóan és/vagy kiválasztott megbízottak igénybevételével a menetjegyek, bérletek és egyéb utazási igazolványok értékesítésének megszervezésére, az értékesítési hálózat fenntartására, működtetésére.</w:t>
      </w:r>
    </w:p>
    <w:p>
      <w:pPr>
        <w:pStyle w:val="Szvegtrzs22"/>
        <w:numPr>
          <w:ilvl w:val="2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- és bérletjegyeket megtervezni, legyártatni, árusítani és ellenértékűket, a viteldíjat közvetlenül az utasoktól beszedni.</w:t>
      </w:r>
      <w:r>
        <w:br w:type="page"/>
      </w:r>
    </w:p>
    <w:p>
      <w:pPr>
        <w:pStyle w:val="Heading1"/>
        <w:spacing w:lineRule="auto" w:line="276"/>
        <w:rPr/>
      </w:pPr>
      <w:bookmarkStart w:id="2" w:name="bookmark2"/>
      <w:r>
        <w:rPr/>
        <w:t>A szerződés módosítása</w:t>
      </w:r>
      <w:bookmarkEnd w:id="2"/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erződés bármely fél kezdeményezésére - a felek tárgyalást folytatnak minden olyan esetben, amikor a külső társadalmi-gazdasági környezetben bekövetkező változások a helyi autóbusz-közlekedés működtetésére, fenntartására, finanszírozására, stb. lényegesen kihatnak, továbbá ha a szerződő felek szervezetében, érdekeltségében, működésében, működési, döntési struktúrájában vagy a kialakított üzemeltetési feltételekben végbement, illetve tervezett változások azt indokolttá teszik - módosítható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Szerződés módosításának minősül a menetrend módosítása. Abban az esetben, ha a módosítással az adott év összes kilométer-teljesítménye nem változik, a Szolgáltató - a tárgy évre a felek által közösen a szolgáltatás ellenértékeként megállapított összeghez képest - újabb finanszírozási igénnyel ez okból eredően nem lép fel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erződés és annak módosításai aláírására az AMSZ tv. értelmében az Önkormányzat képviseletében a Polgármester, a Szolgáltató képviseletében a társaság első számú felelős vezetője jogosult.</w:t>
      </w:r>
    </w:p>
    <w:p>
      <w:pPr>
        <w:pStyle w:val="Heading1"/>
        <w:spacing w:lineRule="auto" w:line="276"/>
        <w:rPr/>
      </w:pPr>
      <w:bookmarkStart w:id="3" w:name="bookmark3"/>
      <w:r>
        <w:rPr/>
        <w:t>A menetrend kialakításának folyamata</w:t>
      </w:r>
      <w:bookmarkEnd w:id="3"/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rend tervezése az Önkormányzat feladata, melyet a Szolgáltató jelen szerződés időtartamára átvállal. A tervezéshez szükséges alapadatokat a felek közösen állapítják meg. A menetrend megváltoztatása évente lehetőleg egy alkalommal, a helyközi autóbusz-közlekedés és a MÁV Rt. menetrend változásának időpontjában történik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olgáltató évente egy alkalommal menetrendi javaslatot készít az 1. pont alapján. A benyújtott menetrendi javaslatot az Önkormányzat jegyzője a beérkezéstől szá</w:t>
      </w:r>
      <w:r>
        <w:rPr/>
        <w:t>mí</w:t>
      </w:r>
      <w:r>
        <w:rPr>
          <w:sz w:val="24"/>
          <w:szCs w:val="24"/>
        </w:rPr>
        <w:t>tott 30 napon belül megvizsgálja, és jóváhagyás után a Szolgáltatónak megküldi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rend módosításával járó, de kisebb változtatást (járat indítási idejének korrigálása, járati útvonal módosítása, követési időköz módosítása, ünnepi forgalom szervezése, ideiglenes útlezárásokból eredő elterelés) a Szolgáltató az Önkormányzat felhatalmazása alapján, saját hatáskörében elvégezheti, melyről tájékoztatást küld az Önkormányzat számára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Önkormányzat részéről fellépő menetrend-változtatási igény esetén a Szolgáltató megvizsgálja a módosítás gazdasági hatásait és 30 napon belül nyilatkozik a teljesítés feltételeiről. Az Szolgáltató kötelezettséget vállal arra, hogy az igényt az infrastrukturális, jogszabályi, pénzügyi feltételek teljesülése esetén mindenkor kielégíti.</w:t>
      </w:r>
    </w:p>
    <w:p>
      <w:pPr>
        <w:pStyle w:val="Heading1"/>
        <w:spacing w:lineRule="auto" w:line="276"/>
        <w:rPr/>
      </w:pPr>
      <w:bookmarkStart w:id="4" w:name="bookmark4"/>
      <w:r>
        <w:rPr/>
        <w:t>A szerződés felmondása</w:t>
      </w:r>
      <w:bookmarkEnd w:id="4"/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erződést legalább 6 hónapos felmondási idővel bármelyik fél írásban felmondhatja, ha a szerződésben rögzített kötelezettségeinek további és folyamatos teljesítésére önhibáján kívül eső okból (pl. a gazdálkodást vagy a vállalt</w:t>
      </w:r>
      <w:r>
        <w:br w:type="page"/>
      </w:r>
    </w:p>
    <w:p>
      <w:pPr>
        <w:pStyle w:val="Szvegtrzs22"/>
        <w:shd w:fill="auto" w:val="clear"/>
        <w:spacing w:lineRule="auto" w:line="276" w:before="0" w:after="240"/>
        <w:ind w:left="-284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spacing w:lineRule="auto" w:line="276" w:before="0" w:after="240"/>
        <w:ind w:left="426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kötelezettségek szakszerű ellátását befolyásoló külső körülmények változása és hatása) előreláthatóan nem lesz lehetősége. Ezt a körülményt a felmondás benyújtójának indokolnia és indokai valódiságát kétséget kizáróan igazolnia kell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Súlyos szerződésszegés esetén rendkívüli felmondásnak van helye, amelyet írásban, 3 hónapos felmondási idővel lehet megtenni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erződést bármelyik fél indokolás nélkül felmondhatja, azonban a felmondási idő nem lehet kevesebb 1 évnél.</w:t>
      </w:r>
    </w:p>
    <w:p>
      <w:pPr>
        <w:pStyle w:val="Heading1"/>
        <w:spacing w:lineRule="auto" w:line="276"/>
        <w:rPr/>
      </w:pPr>
      <w:bookmarkStart w:id="5" w:name="bookmark5"/>
      <w:r>
        <w:rPr/>
        <w:t>A szerződéses kötelezettségek súlyos megszegésének esetei</w:t>
      </w:r>
      <w:bookmarkEnd w:id="5"/>
    </w:p>
    <w:p>
      <w:pPr>
        <w:pStyle w:val="Szvegtrzs23"/>
        <w:numPr>
          <w:ilvl w:val="0"/>
          <w:numId w:val="3"/>
        </w:numPr>
        <w:shd w:fill="auto" w:val="clear"/>
        <w:tabs>
          <w:tab w:val="clear" w:pos="708"/>
          <w:tab w:val="left" w:pos="761" w:leader="none"/>
        </w:tabs>
        <w:spacing w:lineRule="auto" w:line="276" w:before="0" w:after="179"/>
        <w:ind w:left="1120" w:hanging="0"/>
        <w:rPr>
          <w:b/>
          <w:b/>
          <w:sz w:val="24"/>
          <w:szCs w:val="24"/>
        </w:rPr>
      </w:pPr>
      <w:r>
        <w:rPr>
          <w:rStyle w:val="Szvegtrzs21"/>
          <w:b/>
          <w:i w:val="false"/>
          <w:iCs w:val="false"/>
          <w:sz w:val="24"/>
          <w:szCs w:val="24"/>
        </w:rPr>
        <w:t>Az. Önkormányzat részéről:</w:t>
      </w:r>
    </w:p>
    <w:p>
      <w:pPr>
        <w:pStyle w:val="Szvegtrzs22"/>
        <w:numPr>
          <w:ilvl w:val="0"/>
          <w:numId w:val="4"/>
        </w:numPr>
        <w:shd w:fill="auto" w:val="clear"/>
        <w:spacing w:lineRule="auto" w:line="276" w:before="0" w:after="236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Jogszabály, az Önkormányzat közgyűlésének döntése vagy a közszolgáltatási szerződés alapján a Szolgáltatót megillető anyagi juttatások, források, továbbá bármely, az autóbusz-közlekedés fenntartását, működtetését (üzemeltetését), fejlesztését szolgáló megszerzett (megkapott) céltámogatás felszólítás ellenére történő visszatartása vagy határidő után 60 nappal - ismétlődő esetben 30 nappal - történő megfizetése a Szolgáltatóval történt erre vonatkozó előzetes megállapodás nélkül.</w:t>
      </w:r>
    </w:p>
    <w:p>
      <w:pPr>
        <w:pStyle w:val="Szvegtrzs22"/>
        <w:numPr>
          <w:ilvl w:val="0"/>
          <w:numId w:val="4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közszolgáltatási szerződésben a Szolgáltató részéről vállalt menetrendszerinti autóbusz-közlekedés fenntartását, folyamatos üzemeltetését, fejlesztését "szolgáló feladatok ellátását biztosító kötelezettségei teljesítésének, felszólítás ellenére történő elmulasztása - ide értve azt az esetet is, amikor az Önkormányzat a szükséges döntéseit nem hozza meg vagy jelentősen késlekedik azok meghozatalával -, ha azok lehetetlenné teszik vagy súlyosan akadályozzák a szolgáltató által vállalt szolgáltatás teljesítését, a megegyezés szerinti menetrendek megtartását, a járművek közlekedtetését.</w:t>
      </w:r>
    </w:p>
    <w:p>
      <w:pPr>
        <w:pStyle w:val="Szvegtrzs22"/>
        <w:numPr>
          <w:ilvl w:val="0"/>
          <w:numId w:val="4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Ha a szerződésben vagy külön megállapodásban vállalt, a Szolgáltató személyszállítási tevékenységének ellátásához szükséges vagy azt szolgáló ingatlanok és/vagy tárgyi eszközök használatba, illetve rendelkezésre adását felszólítás ellenére sem teljesíti vagy jelentősen késlelteti - függetlenül annak okától - és ezzel a Szolgáltató vállalt kötelezettségeinek teljesítését akadályozza vagy a Szolgáltatónak kárt, illetve költségtöbbletet okoz.</w:t>
      </w:r>
    </w:p>
    <w:p>
      <w:pPr>
        <w:pStyle w:val="Szvegtrzs22"/>
        <w:numPr>
          <w:ilvl w:val="0"/>
          <w:numId w:val="4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felek között a jelen szerződés 1.15 pontjában meghatározott megállapodás hiánya bármely fél számára felróható okból bekövetkezően, a közszolgáltatási szerződés súlyos megszegésének minősül, így indokként szolgálhat a szerződés felmondására.</w:t>
      </w:r>
      <w:r>
        <w:br w:type="page"/>
      </w:r>
    </w:p>
    <w:p>
      <w:pPr>
        <w:pStyle w:val="Szvegtrzs22"/>
        <w:shd w:fill="auto" w:val="clear"/>
        <w:spacing w:lineRule="auto" w:line="276" w:before="0" w:after="240"/>
        <w:ind w:left="426" w:righ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2. </w:t>
      </w:r>
      <w:r>
        <w:rPr>
          <w:rStyle w:val="Szvegtrzs21"/>
          <w:b/>
          <w:sz w:val="24"/>
          <w:szCs w:val="24"/>
        </w:rPr>
        <w:t>A Szolgáltató részéről:</w:t>
      </w:r>
    </w:p>
    <w:p>
      <w:pPr>
        <w:pStyle w:val="Szvegtrzs22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közszolgáltatási szerződésben vállalt hálózaton vagy annak egy részén a menetrendszerinti autóbusz-közlekedés saját hibából történő egyoldalú, végleges vagy többszöri időleges megszüntetése, szüneteltetése.</w:t>
      </w:r>
    </w:p>
    <w:p>
      <w:pPr>
        <w:pStyle w:val="Szvegtrzs22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4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autóbuszjáratoknak saját hibából a közszolgáltatási szerződés mellékletét képező menetrendtől való folyamatos vagy többször ismétlődően eltérően történő közlekedtetése, ezen belül különösen ilyen módon az egyes vonalakon a napi üzemidő csökkentése, a gyakoriság elmulasztása, az előírt napi járatszám alatti teljesítés, a vonalhálózat vagy egy részének egyetértés nélküli megváltoztatása, a kapacitás visszatartása, illetve csökkentése.</w:t>
      </w:r>
    </w:p>
    <w:p>
      <w:pPr>
        <w:pStyle w:val="Szvegtrzs22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4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menetrend szerinti közforgalmú autóbuszjáratok közlekedtetésére, a személyszállítási tevékenységre, valamint az ehhez használt járművek üzemben tartására és üzemeltetésére vonatkozó jogszabályok súlyos és ismételt megszegése esetén, vagy ha a területi közlekedési felügyelet a menetrend szerinti személyszállítás végzésére jogosító autóbuszos személyszállító engedélyét határozatával visszavonja vagy a szolgáltató által üzemeltethető járművek számát - engedélykivonat bevonása vagy az abban megjelölt jogosultság szűkítése mellett - ismételten korlátozza.</w:t>
      </w:r>
    </w:p>
    <w:p>
      <w:pPr>
        <w:pStyle w:val="Szvegtrzs22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4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z állami és/vagy önkormányzati költségvetést terhelő forrásokat, támogatásokat, juttatásokat nem a céljának, rendeltetésének és az. erre előírt feltételeknek megfelelően vagy a jogszabályokban foglaltak megsértésével használja fel és ezt az erre jogosult hatóságok vizsgálatai megállapítják, illetve a szolgáltatót jogerősen elmarasztalják.</w:t>
      </w:r>
    </w:p>
    <w:p>
      <w:pPr>
        <w:pStyle w:val="Heading1"/>
        <w:spacing w:lineRule="auto" w:line="276"/>
        <w:rPr/>
      </w:pPr>
      <w:bookmarkStart w:id="6" w:name="bookmark6"/>
      <w:r>
        <w:rPr/>
        <w:t>A szerződés megszűnése</w:t>
      </w:r>
      <w:bookmarkEnd w:id="6"/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Megszűnik a szerződés felmondás esetén, illetve a hatály lejártával. A szerződés megszűnése nem érinti a feleknek a szerződésből eredő egymással szembeni tartozásaiknak és követeléseiknek a szerződésben foglaltaknak megfelelő kiegyenlítési, illetve teljesítési kötelezettségeit, valamint az egymással történő elszámolásra vonatkozó igényét.</w:t>
      </w:r>
    </w:p>
    <w:p>
      <w:pPr>
        <w:pStyle w:val="Heading1"/>
        <w:spacing w:lineRule="auto" w:line="276"/>
        <w:rPr/>
      </w:pPr>
      <w:bookmarkStart w:id="7" w:name="bookmark7"/>
      <w:r>
        <w:rPr/>
        <w:t>Záró rendelkezések</w:t>
      </w:r>
      <w:bookmarkEnd w:id="7"/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felek vitás esetekben elsősorban a közös bizottság útján egyeztetnek, ennek eredménytelensége esetén - hatáskörtől függően - az Egri Városi Bírósághoz, vagy a Heves Megyei Bírósághoz fordulnak, a bíróság döntését a felek magukra nézve kötelezően elfogadják.</w:t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szerződésben nem szabályozott kérdésekben a Ptk. és az AMSZ tv. előírásai alkalmazandók.</w:t>
      </w:r>
      <w:r>
        <w:br w:type="page"/>
      </w:r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A jelen szerződés hatályba lépésével egyidejűleg a felek között 1997. júniusában Eger Megyei jogú Város tömegközlekedésének biztosítása tárgyában létrejött megállapodás megszűnik.</w:t>
      </w:r>
    </w:p>
    <w:p>
      <w:pPr>
        <w:pStyle w:val="Heading1"/>
        <w:spacing w:lineRule="auto" w:line="276"/>
        <w:rPr/>
      </w:pPr>
      <w:bookmarkStart w:id="8" w:name="bookmark8"/>
      <w:r>
        <w:rPr/>
        <w:t>A szerződés hatálya</w:t>
      </w:r>
      <w:bookmarkEnd w:id="8"/>
    </w:p>
    <w:p>
      <w:pPr>
        <w:pStyle w:val="Szvegtrzs22"/>
        <w:numPr>
          <w:ilvl w:val="1"/>
          <w:numId w:val="1"/>
        </w:numPr>
        <w:shd w:fill="auto" w:val="clear"/>
        <w:spacing w:lineRule="auto" w:line="276" w:before="0" w:after="240"/>
        <w:ind w:left="426" w:right="60" w:hanging="710"/>
        <w:jc w:val="both"/>
        <w:rPr>
          <w:sz w:val="24"/>
          <w:szCs w:val="24"/>
        </w:rPr>
      </w:pPr>
      <w:r>
        <w:rPr>
          <w:sz w:val="24"/>
          <w:szCs w:val="24"/>
        </w:rPr>
        <w:t>Jelen szerződés 2005. január 1-től 2012. december 31-ig terjedő határozott időtartamra köttetik meg. A szerződés nem hosszabbítható meg.</w:t>
      </w:r>
    </w:p>
    <w:p>
      <w:pPr>
        <w:pStyle w:val="Szvegtrzs22"/>
        <w:shd w:fill="auto" w:val="clear"/>
        <w:spacing w:lineRule="auto" w:line="276" w:before="0" w:after="251"/>
        <w:ind w:left="740" w:hanging="700"/>
        <w:jc w:val="both"/>
        <w:rPr>
          <w:sz w:val="24"/>
          <w:szCs w:val="24"/>
        </w:rPr>
      </w:pPr>
      <w:r>
        <w:rPr>
          <w:sz w:val="24"/>
          <w:szCs w:val="24"/>
        </w:rPr>
        <w:t>Eger, 2004. december…nap</w:t>
      </w:r>
    </w:p>
    <w:p>
      <w:pPr>
        <w:pStyle w:val="Szvegtrzs22"/>
        <w:shd w:fill="auto" w:val="clear"/>
        <w:spacing w:lineRule="auto" w:line="276" w:before="0" w:after="251"/>
        <w:ind w:left="740" w:hanging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2"/>
        <w:shd w:fill="auto" w:val="clear"/>
        <w:spacing w:lineRule="auto" w:line="276" w:before="0" w:after="251"/>
        <w:ind w:left="740" w:hanging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Szvegtrzs91"/>
              <w:shd w:fill="auto" w:val="clear"/>
              <w:spacing w:lineRule="auto" w:line="276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Szvegtrzs91"/>
              <w:shd w:fill="auto" w:val="clear"/>
              <w:spacing w:lineRule="auto" w:line="276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 Megyei Jogú Város</w:t>
            </w:r>
          </w:p>
          <w:p>
            <w:pPr>
              <w:pStyle w:val="Szvegtrzs101"/>
              <w:shd w:fill="auto" w:val="clear"/>
              <w:spacing w:lineRule="auto" w:line="276" w:before="0" w:after="0"/>
              <w:ind w:right="20" w:hanging="0"/>
              <w:rPr/>
            </w:pPr>
            <w:r>
              <w:rPr>
                <w:rStyle w:val="Szvegtrzs10Trkz0pt"/>
                <w:sz w:val="24"/>
                <w:szCs w:val="24"/>
              </w:rPr>
              <w:t>Önkor</w:t>
            </w:r>
            <w:r>
              <w:rPr>
                <w:sz w:val="24"/>
                <w:szCs w:val="24"/>
              </w:rPr>
              <w:t>mány</w:t>
            </w:r>
            <w:r>
              <w:rPr>
                <w:rStyle w:val="Szvegtrzs10Trkz0pt"/>
                <w:sz w:val="24"/>
                <w:szCs w:val="24"/>
              </w:rPr>
              <w:t>z</w:t>
            </w:r>
            <w:r>
              <w:rPr>
                <w:sz w:val="24"/>
                <w:szCs w:val="24"/>
                <w:lang w:val="en-US"/>
              </w:rPr>
              <w:t>at</w:t>
            </w:r>
            <w:r>
              <w:rPr>
                <w:sz w:val="24"/>
                <w:szCs w:val="24"/>
              </w:rPr>
              <w:t>a polgármester</w:t>
            </w:r>
          </w:p>
          <w:p>
            <w:pPr>
              <w:pStyle w:val="Normal"/>
              <w:spacing w:lineRule="auto" w:line="276" w:before="43" w:after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76" w:before="43" w:after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Normal"/>
              <w:spacing w:lineRule="auto" w:line="276" w:before="43" w:after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ia Volán Rt. részéről</w:t>
            </w:r>
          </w:p>
          <w:p>
            <w:pPr>
              <w:pStyle w:val="Normal"/>
              <w:spacing w:lineRule="auto" w:line="276" w:before="43" w:after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érigazgató</w:t>
            </w:r>
          </w:p>
        </w:tc>
      </w:tr>
    </w:tbl>
    <w:p>
      <w:pPr>
        <w:pStyle w:val="Normal"/>
        <w:spacing w:lineRule="auto" w:line="276" w:before="43" w:after="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Impact">
    <w:charset w:val="ee"/>
    <w:family w:val="swiss"/>
    <w:pitch w:val="variable"/>
  </w:font>
  <w:font w:name="Consolas">
    <w:charset w:val="ee"/>
    <w:family w:val="modern"/>
    <w:pitch w:val="default"/>
  </w:font>
  <w:font w:name="Dotum">
    <w:altName w:val="돋움"/>
    <w:charset w:val="81"/>
    <w:family w:val="modern"/>
    <w:pitch w:val="default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5z0">
    <w:name w:val="WW8Num5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hu-H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5z0">
    <w:name w:val="WW8Num15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hu-H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66CC"/>
      <w:u w:val="single"/>
    </w:rPr>
  </w:style>
  <w:style w:type="character" w:styleId="SzvegtrzsExact">
    <w:name w:val="Szövegtörzs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Szvegtrzs3Exact">
    <w:name w:val="Szövegtörzs (3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15"/>
      <w:sz w:val="27"/>
      <w:szCs w:val="27"/>
      <w:u w:val="none"/>
    </w:rPr>
  </w:style>
  <w:style w:type="character" w:styleId="Szvegtrzs4Exact">
    <w:name w:val="Szövegtörzs (4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zvegtrzs4Impact8ptExact">
    <w:name w:val="Szövegtörzs (4) + Impact;8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zvegtrzs5Exact">
    <w:name w:val="Szövegtörzs (5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zvegtrzs5TimesNewRoman95ptExact">
    <w:name w:val="Szövegtörzs (5) + Times New Roman;9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zvegtrzs6Exact">
    <w:name w:val="Szövegtörzs (6) Exac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zvegtrzsTrkz3pt">
    <w:name w:val="Szövegtörzs + Térköz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2"/>
      <w:sz w:val="22"/>
      <w:szCs w:val="22"/>
      <w:u w:val="single"/>
      <w:vertAlign w:val="baseline"/>
      <w:lang w:val="hu-HU"/>
    </w:rPr>
  </w:style>
  <w:style w:type="character" w:styleId="Fejlcvagylbjegyzet">
    <w:name w:val="Fejléc vagy lábjegyze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ejlcvagylbjegyzet1">
    <w:name w:val="Fejléc vagy lábjegyze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msor1">
    <w:name w:val="Címsor #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hu-HU"/>
    </w:rPr>
  </w:style>
  <w:style w:type="character" w:styleId="FejlcvagylbjegyzetConsolas85ptDlt">
    <w:name w:val="Fejléc vagy lábjegyzet + Consolas;8;5 pt;Dől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zvegtrzs2">
    <w:name w:val="Szövegtörzs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zvegtrzs21">
    <w:name w:val="Szövegtörzs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hu-HU"/>
    </w:rPr>
  </w:style>
  <w:style w:type="character" w:styleId="Szvegtrzs2Exact">
    <w:name w:val="Szövegtörzs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Szvegtrzs8Exact">
    <w:name w:val="Szövegtörzs (8) Exact"/>
    <w:qFormat/>
    <w:rPr>
      <w:rFonts w:ascii="Dotum;돋움" w:hAnsi="Dotum;돋움" w:eastAsia="Dotum;돋움" w:cs="Dotum;돋움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Cmsor1TimesNewRoman16ptDltTrkz0pt">
    <w:name w:val="Címsor #1 + Times New Roman;16 pt;Dőlt;Térköz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SzvegtrzsDlt">
    <w:name w:val="Szövegtörzs + Dől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Szvegtrzs7">
    <w:name w:val="Szövegtörzs (7)_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50"/>
      <w:sz w:val="21"/>
      <w:szCs w:val="21"/>
      <w:u w:val="none"/>
    </w:rPr>
  </w:style>
  <w:style w:type="character" w:styleId="Szvegtrzs7Kiskapitlis">
    <w:name w:val="Szövegtörzs (7) + Kiskapitális"/>
    <w:qFormat/>
    <w:rPr>
      <w:rFonts w:ascii="Candara" w:hAnsi="Candara" w:eastAsia="Candara" w:cs="Candara"/>
      <w:b w:val="false"/>
      <w:bCs w:val="false"/>
      <w:i/>
      <w:iCs/>
      <w:smallCaps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hu-HU"/>
    </w:rPr>
  </w:style>
  <w:style w:type="character" w:styleId="Szvegtrzs9Exact">
    <w:name w:val="Szövegtörzs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25"/>
      <w:szCs w:val="25"/>
      <w:u w:val="none"/>
    </w:rPr>
  </w:style>
  <w:style w:type="character" w:styleId="Szvegtrzs9">
    <w:name w:val="Szövegtörzs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zvegtrzs10">
    <w:name w:val="Szövegtörzs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Szvegtrzs10Trkz0pt">
    <w:name w:val="Szövegtörzs (10) + Térköz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/>
    </w:rPr>
  </w:style>
  <w:style w:type="character" w:styleId="CharChar1">
    <w:name w:val=" Char Char1"/>
    <w:qFormat/>
    <w:rPr>
      <w:color w:val="000000"/>
    </w:rPr>
  </w:style>
  <w:style w:type="character" w:styleId="CharChar">
    <w:name w:val=" Char Char"/>
    <w:qFormat/>
    <w:rPr>
      <w:color w:val="000000"/>
    </w:rPr>
  </w:style>
  <w:style w:type="character" w:styleId="CharChar2">
    <w:name w:val=" Char Char2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2">
    <w:name w:val="Szövegtörzs2"/>
    <w:basedOn w:val="Normal"/>
    <w:qFormat/>
    <w:pPr>
      <w:shd w:fill="FFFFFF" w:val="clear"/>
      <w:spacing w:lineRule="exact" w:line="274"/>
      <w:ind w:hanging="108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Szvegtrzs3">
    <w:name w:val="Szövegtörzs (3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b/>
      <w:bCs/>
      <w:spacing w:val="15"/>
      <w:sz w:val="27"/>
      <w:szCs w:val="27"/>
    </w:rPr>
  </w:style>
  <w:style w:type="paragraph" w:styleId="Szvegtrzs4">
    <w:name w:val="Szövegtörzs (4)"/>
    <w:basedOn w:val="Normal"/>
    <w:qFormat/>
    <w:pPr>
      <w:shd w:fill="FFFFFF" w:val="clear"/>
      <w:spacing w:lineRule="atLeast" w:line="0" w:before="0" w:after="660"/>
    </w:pPr>
    <w:rPr>
      <w:rFonts w:ascii="Arial Narrow" w:hAnsi="Arial Narrow" w:eastAsia="Arial Narrow" w:cs="Arial Narrow"/>
      <w:sz w:val="14"/>
      <w:szCs w:val="14"/>
    </w:rPr>
  </w:style>
  <w:style w:type="paragraph" w:styleId="Szvegtrzs5">
    <w:name w:val="Szövegtörzs (5)"/>
    <w:basedOn w:val="Normal"/>
    <w:qFormat/>
    <w:pPr>
      <w:shd w:fill="FFFFFF" w:val="clear"/>
      <w:spacing w:lineRule="exact" w:line="1118" w:before="660" w:after="0"/>
    </w:pPr>
    <w:rPr>
      <w:rFonts w:ascii="Impact" w:hAnsi="Impact" w:eastAsia="Impact" w:cs="Impact"/>
      <w:sz w:val="11"/>
      <w:szCs w:val="11"/>
    </w:rPr>
  </w:style>
  <w:style w:type="paragraph" w:styleId="Szvegtrzs6">
    <w:name w:val="Szövegtörzs (6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7"/>
      <w:szCs w:val="17"/>
    </w:rPr>
  </w:style>
  <w:style w:type="paragraph" w:styleId="Fejlcvagylbjegyzet2">
    <w:name w:val="Fejléc vagy lábjegyzet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Cmsor11">
    <w:name w:val="Címsor #1"/>
    <w:basedOn w:val="Normal"/>
    <w:qFormat/>
    <w:pPr>
      <w:shd w:fill="FFFFFF" w:val="clear"/>
      <w:spacing w:lineRule="atLeast" w:line="0" w:before="540" w:after="360"/>
      <w:ind w:hanging="720"/>
      <w:outlineLvl w:val="0"/>
    </w:pPr>
    <w:rPr>
      <w:rFonts w:ascii="Arial Narrow" w:hAnsi="Arial Narrow" w:eastAsia="Arial Narrow" w:cs="Arial Narrow"/>
      <w:b/>
      <w:bCs/>
      <w:spacing w:val="10"/>
      <w:sz w:val="30"/>
      <w:szCs w:val="30"/>
    </w:rPr>
  </w:style>
  <w:style w:type="paragraph" w:styleId="Szvegtrzs23">
    <w:name w:val="Szövegtörzs (2)"/>
    <w:basedOn w:val="Normal"/>
    <w:qFormat/>
    <w:pPr>
      <w:shd w:fill="FFFFFF" w:val="clear"/>
      <w:spacing w:lineRule="atLeast" w:line="0" w:before="240" w:after="360"/>
      <w:ind w:hanging="1060"/>
      <w:jc w:val="both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Szvegtrzs8">
    <w:name w:val="Szövegtörzs (8)"/>
    <w:basedOn w:val="Normal"/>
    <w:qFormat/>
    <w:pPr>
      <w:shd w:fill="FFFFFF" w:val="clear"/>
      <w:spacing w:lineRule="atLeast" w:line="0"/>
    </w:pPr>
    <w:rPr>
      <w:rFonts w:ascii="Dotum;돋움" w:hAnsi="Dotum;돋움" w:eastAsia="Dotum;돋움" w:cs="Dotum;돋움"/>
      <w:i/>
      <w:iCs/>
    </w:rPr>
  </w:style>
  <w:style w:type="paragraph" w:styleId="Szvegtrzs71">
    <w:name w:val="Szövegtörzs (7)"/>
    <w:basedOn w:val="Normal"/>
    <w:qFormat/>
    <w:pPr>
      <w:shd w:fill="FFFFFF" w:val="clear"/>
      <w:spacing w:lineRule="atLeast" w:line="0" w:before="300" w:after="0"/>
      <w:ind w:hanging="700"/>
      <w:jc w:val="both"/>
    </w:pPr>
    <w:rPr>
      <w:rFonts w:ascii="Candara" w:hAnsi="Candara" w:eastAsia="Candara" w:cs="Candara"/>
      <w:i/>
      <w:iCs/>
      <w:spacing w:val="50"/>
      <w:sz w:val="21"/>
      <w:szCs w:val="21"/>
    </w:rPr>
  </w:style>
  <w:style w:type="paragraph" w:styleId="Szvegtrzs91">
    <w:name w:val="Szövegtörzs (9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zvegtrzs101">
    <w:name w:val="Szövegtörzs (10)"/>
    <w:basedOn w:val="Normal"/>
    <w:qFormat/>
    <w:pPr>
      <w:shd w:fill="FFFFFF" w:val="clear"/>
      <w:spacing w:lineRule="atLeast" w:line="0" w:before="60" w:after="0"/>
      <w:jc w:val="center"/>
    </w:pPr>
    <w:rPr>
      <w:rFonts w:ascii="Times New Roman" w:hAnsi="Times New Roman" w:eastAsia="Times New Roman" w:cs="Times New Roman"/>
      <w:spacing w:val="-1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16:00Z</dcterms:created>
  <dc:creator>admin</dc:creator>
  <dc:description/>
  <cp:keywords/>
  <dc:language>en-US</dc:language>
  <cp:lastModifiedBy>Valcsákné Kecskeméti Kornélia</cp:lastModifiedBy>
  <dcterms:modified xsi:type="dcterms:W3CDTF">2012-12-06T07:53:00Z</dcterms:modified>
  <cp:revision>3</cp:revision>
  <dc:subject/>
  <dc:title>KÖZSZOLGÁLTATÁSI SZERZŐDÉS EGER VÁROS KÖZIGAZGATÁSI HATÁRAIN BELÜL MENETRENDSZERINTI-, HELYI-, KÖZFORGALMÚ AUTÓBUSZ-KÖZLEKEDÉSI HÁLÓZAT MŰKÖDTETÉSÉRE</dc:title>
</cp:coreProperties>
</file>