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 Közgyűlése </w:t>
      </w:r>
    </w:p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rendelet tervezete</w:t>
      </w:r>
    </w:p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center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menetrendszerinti autóbusz-közlekedés díjáról és az utazási feltételekről</w:t>
      </w: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 37/2004.(XII.17.) önkormányzati rendelet módosításár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ának Közgyűlése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 az Alkotmány 44/A.§(2)bekezdésé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apott felhatalmazás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alapján és a helyi önkormányzatokról szóló 1990. évi LXV. törvény 8. § (1))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ghatározott feladatkörében eljárva, az alábbi rendeletet alkotja:</w:t>
      </w:r>
    </w:p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505" w:leader="none"/>
        </w:tabs>
        <w:spacing w:lineRule="auto" w:line="240" w:before="0" w:after="0"/>
        <w:ind w:left="720" w:right="567" w:hanging="0"/>
        <w:jc w:val="center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Általános rendelkezések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8505" w:leader="none"/>
        </w:tabs>
        <w:spacing w:lineRule="auto" w:line="240" w:before="0" w:after="0"/>
        <w:ind w:left="1069" w:right="567" w:hanging="36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§</w:t>
      </w:r>
    </w:p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) Eger Megyei Jogú Város Önkormányzat Közgyűlése a menetrendszerinti autóbusz-közlekedés díjáról szól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37/2004.(XII. 17.) rendeletét az alábbiak szerint módosítja</w:t>
      </w:r>
    </w:p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.§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rendelet 3. § 1.1;1.2;1.3. pontja 2013. január 01-én hatályát veszt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Rendelet 3. § 1.4. pontja 1.1.pontra módosu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Rendelet 3. § 1.5. pontja 1.2. pontra módosul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36"/>
        <w:jc w:val="center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3. §</w:t>
      </w:r>
    </w:p>
    <w:p>
      <w:pPr>
        <w:pStyle w:val="Normal"/>
        <w:spacing w:lineRule="auto" w:line="240" w:before="0" w:after="0"/>
        <w:ind w:left="360" w:hanging="336"/>
        <w:jc w:val="center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336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(1). Jelen rendelet 2013. január 1. napján lép hatályba, hatályba lépését követő napon hatályát veszti.</w:t>
      </w:r>
    </w:p>
    <w:p>
      <w:pPr>
        <w:pStyle w:val="Normal"/>
        <w:spacing w:lineRule="auto" w:line="240" w:before="0" w:after="0"/>
        <w:ind w:left="360" w:hanging="336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36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  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Habis László </w:t>
        <w:tab/>
        <w:tab/>
        <w:tab/>
        <w:tab/>
        <w:tab/>
        <w:tab/>
        <w:t>Dr Kovács Luc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Polgármester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 xml:space="preserve">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egyzőj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9:00Z</dcterms:created>
  <dc:creator>Valcsákné Kecskeméti Kornélia</dc:creator>
  <dc:description/>
  <cp:keywords/>
  <dc:language>en-US</dc:language>
  <cp:lastModifiedBy>Valcsákné Kecskeméti Kornélia</cp:lastModifiedBy>
  <dcterms:modified xsi:type="dcterms:W3CDTF">2012-12-13T10:40:00Z</dcterms:modified>
  <cp:revision>1</cp:revision>
  <dc:subject/>
  <dc:title>Eger Megyei Jogú Város Önkormányzat Közgyűlése </dc:title>
</cp:coreProperties>
</file>