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4" w:leader="none"/>
        </w:tabs>
        <w:spacing w:before="0" w:after="12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ének rendelet-tervezete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menetrend szerinti helyi járatú autóbusz közlekedés díjáról és az utazási feltételekről szóló 37/2004. (XII. 17.) önkormányzati rendelet módosításáról, valamint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 Közszolgáltatási szerződés Eger város közigazgatási határain belül menetrendszerinti-, helyi-, közforgalmú autóbusz-közlekedési hálózat működtetéséről szóló szerződés módosításáról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3. évi tarifaemelési javaslat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ind w:left="900" w:hanging="9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before="0" w:after="0"/>
        <w:ind w:left="896" w:hanging="539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Rendelet-terveze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vaslat 5,2%+Áfa tarifaemelésr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tömegközlekedés nettó árbevétele 2012. I-IX. hó alakulása, 2012. évi várható adat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tevékenység gázolaj átlagárának és költségének 2012. évi alakul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járati tevékenység költség és bevétel adata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tevékenység nettó árbevételének és összes költségének alakulása a tarifaemelések és az infláció függvényébe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37/2004.(XII.17.) rendelete, módosításokkal egységes szerkezetben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SZOLGÁLTATÁSI SZERZŐDÉS EGE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íjszabá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alcsákné Kecskeméti Korné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alcsakne.korneli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2604-2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Juhászné Dr. Krecz Erzsébet 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Dr. Hörcsik Kl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Jogás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horcsik.klar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Agria Volán Z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Dr. Gál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Gazdasági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eastAsia="Times New Roman" w:cs="Courier New"/>
                <w:sz w:val="24"/>
                <w:szCs w:val="24"/>
                <w:lang w:eastAsia="hu-HU"/>
              </w:rPr>
            </w:pPr>
            <w:r>
              <w:rPr>
                <w:rFonts w:eastAsia="Times New Roman" w:cs="Courier New" w:ascii="Garamond" w:hAnsi="Garamond"/>
                <w:sz w:val="24"/>
                <w:szCs w:val="24"/>
                <w:lang w:eastAsia="hu-HU"/>
              </w:rPr>
              <w:t>Völfinger Baláz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eastAsia="Times New Roman" w:cs="Courier New"/>
                <w:sz w:val="24"/>
                <w:szCs w:val="24"/>
                <w:lang w:eastAsia="hu-HU"/>
              </w:rPr>
            </w:pPr>
            <w:r>
              <w:rPr>
                <w:rFonts w:eastAsia="Times New Roman" w:cs="Courier New" w:ascii="Garamond" w:hAnsi="Garamond"/>
                <w:sz w:val="24"/>
                <w:szCs w:val="24"/>
                <w:lang w:eastAsia="hu-HU"/>
              </w:rPr>
              <w:t>közszolgáltatási és üzemelteté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eastAsia="Times New Roman" w:cs="Courier New"/>
                <w:sz w:val="24"/>
                <w:szCs w:val="24"/>
                <w:lang w:eastAsia="hu-HU"/>
              </w:rPr>
            </w:pPr>
            <w:r>
              <w:rPr>
                <w:rFonts w:eastAsia="Times New Roman" w:cs="Courier New" w:ascii="Garamond" w:hAnsi="Garamond"/>
                <w:sz w:val="24"/>
                <w:szCs w:val="24"/>
                <w:lang w:eastAsia="hu-HU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1-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Uti Csa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ezér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3300 Eger Mátyás Király út 134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elemen Im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űszaki üzletág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300 Eger Mátyás Király út 134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 Gál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azdasági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300 Eger Mátyás Király út 134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intér Laj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mélyszállítási üzletág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300 Eger Mátyás Király út 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21-12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eastAsia="Times New Roman" w:cs="Courier New"/>
                <w:sz w:val="24"/>
                <w:szCs w:val="24"/>
                <w:lang w:eastAsia="hu-HU"/>
              </w:rPr>
            </w:pPr>
            <w:r>
              <w:rPr>
                <w:rFonts w:eastAsia="Times New Roman" w:cs="Courier New" w:ascii="Garamond" w:hAnsi="Garamond"/>
                <w:sz w:val="24"/>
                <w:szCs w:val="24"/>
                <w:lang w:eastAsia="hu-HU"/>
              </w:rPr>
              <w:t>Völfinger Baláz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eastAsia="Times New Roman" w:cs="Courier New"/>
                <w:sz w:val="24"/>
                <w:szCs w:val="24"/>
                <w:lang w:eastAsia="hu-HU"/>
              </w:rPr>
            </w:pPr>
            <w:r>
              <w:rPr>
                <w:rFonts w:eastAsia="Times New Roman" w:cs="Courier New" w:ascii="Garamond" w:hAnsi="Garamond"/>
                <w:sz w:val="24"/>
                <w:szCs w:val="24"/>
                <w:lang w:eastAsia="hu-HU"/>
              </w:rPr>
              <w:t>közszolgáltatási és üzemelteté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eastAsia="Times New Roman" w:cs="Courier New"/>
                <w:sz w:val="24"/>
                <w:szCs w:val="24"/>
                <w:lang w:eastAsia="hu-HU"/>
              </w:rPr>
            </w:pPr>
            <w:r>
              <w:rPr>
                <w:rFonts w:eastAsia="Times New Roman" w:cs="Courier New" w:ascii="Garamond" w:hAnsi="Garamond"/>
                <w:sz w:val="24"/>
                <w:szCs w:val="24"/>
                <w:lang w:eastAsia="hu-HU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300 Eger Mátyás Király út 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21-1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10. 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4 „igen” mellett támogatta a rendelet-tervezet 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3 „igen” szavazattal 1 tartózkodás mellett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a rendelet-tervezet napirenden való tárgyalását nem szavazta meg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a Közgyűlése a személyszállítási szolgáltatásokról szóló 2012. évi XLI törvény 4.§ (4) bekezdés d. pontja, valamint a 25.§ (1) bekezdése  alapján Eger város közigazgatási határain belül menetrendszerinti-, helyi-, közforgalmú autóbusz-közlekedési hálózat működtetéséről szóló szerződés 1. mellékletét 2013. január 01-től az alábbiak szerint módosítja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Garamond" w:hAnsi="Garamond" w:eastAsia="Times New Roman" w:cs="Huni_NewsGoth BT"/>
          <w:b/>
          <w:b/>
          <w:sz w:val="26"/>
          <w:szCs w:val="26"/>
          <w:lang w:eastAsia="hu-HU"/>
        </w:rPr>
      </w:pPr>
      <w:r>
        <w:rPr>
          <w:rFonts w:eastAsia="Times New Roman" w:cs="Huni_NewsGoth BT" w:ascii="Garamond" w:hAnsi="Garamond"/>
          <w:b/>
          <w:sz w:val="26"/>
          <w:szCs w:val="26"/>
          <w:lang w:eastAsia="hu-HU"/>
        </w:rPr>
        <w:t>1. Tarif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  <w:t>1.1 Vonaljegyek árai</w:t>
      </w:r>
    </w:p>
    <w:tbl>
      <w:tblPr>
        <w:tblW w:w="7418" w:type="dxa"/>
        <w:jc w:val="left"/>
        <w:tblInd w:w="1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924"/>
        <w:gridCol w:w="964"/>
        <w:gridCol w:w="994"/>
        <w:gridCol w:w="872"/>
        <w:gridCol w:w="910"/>
        <w:gridCol w:w="1234"/>
      </w:tblGrid>
      <w:tr>
        <w:trPr>
          <w:trHeight w:val="255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Menetjegyek</w:t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vételben váltva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utóbuszon váltva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ettó ár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Áfa 27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ruttó ár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ettó ár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Áfa 27%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(Ft)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(Ft)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0,7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4,2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255,0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75,5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74,41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350,00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1.2 Bérletjegyek árai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7418" w:type="dxa"/>
        <w:jc w:val="left"/>
        <w:tblInd w:w="1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942"/>
        <w:gridCol w:w="920"/>
        <w:gridCol w:w="1020"/>
        <w:gridCol w:w="908"/>
        <w:gridCol w:w="887"/>
        <w:gridCol w:w="1221"/>
      </w:tblGrid>
      <w:tr>
        <w:trPr>
          <w:trHeight w:val="321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érletjegyek</w:t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Tanuló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Nyugdíjas</w:t>
            </w:r>
          </w:p>
        </w:tc>
      </w:tr>
      <w:tr>
        <w:trPr>
          <w:trHeight w:val="38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összvonalas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összvonalas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ettó ár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Áfa 2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ruttó ár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ettó ár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Áfa 27%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(Ft)</w:t>
            </w:r>
          </w:p>
        </w:tc>
        <w:tc>
          <w:tcPr>
            <w:tcW w:w="3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Félhavi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897,6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42,3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1 140,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897,6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42,3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1 14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Havi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795,2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484,7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2 280,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795,2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484,7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2 28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egyedéves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385,8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 454,1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6 840,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385,8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 454,1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6 840,0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Éves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1543,3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 816,6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27 360,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1543,31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 816,6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27 360,0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</w:p>
    <w:tbl>
      <w:tblPr>
        <w:tblW w:w="7693" w:type="dxa"/>
        <w:jc w:val="left"/>
        <w:tblInd w:w="1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945"/>
        <w:gridCol w:w="930"/>
        <w:gridCol w:w="1020"/>
        <w:gridCol w:w="1009"/>
        <w:gridCol w:w="810"/>
        <w:gridCol w:w="360"/>
        <w:gridCol w:w="1099"/>
      </w:tblGrid>
      <w:tr>
        <w:trPr>
          <w:trHeight w:val="255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érletjegyek</w:t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 xml:space="preserve">Kisgyermekes </w:t>
            </w:r>
          </w:p>
        </w:tc>
        <w:tc>
          <w:tcPr>
            <w:tcW w:w="32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 xml:space="preserve">Teljes árú 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összvonalas</w:t>
            </w:r>
          </w:p>
        </w:tc>
        <w:tc>
          <w:tcPr>
            <w:tcW w:w="32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összvonalas</w:t>
            </w:r>
          </w:p>
        </w:tc>
      </w:tr>
      <w:tr>
        <w:trPr>
          <w:trHeight w:val="255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ettó ár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Áfa 2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ruttó ár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ettó ár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Áfa 27%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(Ft)</w:t>
            </w:r>
          </w:p>
        </w:tc>
        <w:tc>
          <w:tcPr>
            <w:tcW w:w="32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Félhavi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 066,93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58,07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2 625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Havi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 795,2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484,7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2 280,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4 133,86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 116,1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5 250,0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egyedéves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2 094,49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3 265,5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15 360,0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Éves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44 645,67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2 054,3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56 700,00</w:t>
            </w:r>
          </w:p>
        </w:tc>
      </w:tr>
      <w:tr>
        <w:trPr/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24"/>
                <w:lang w:eastAsia="hu-HU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hu-HU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hu-H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hu-H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hu-HU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hu-HU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1.3 Egyéb díjak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1120"/>
        <w:gridCol w:w="1000"/>
        <w:gridCol w:w="1215"/>
      </w:tblGrid>
      <w:tr>
        <w:trPr>
          <w:trHeight w:val="255" w:hRule="atLeast"/>
        </w:trPr>
        <w:tc>
          <w:tcPr>
            <w:tcW w:w="4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Pótdíjazási folyamathoz kapcsolódó díjak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ettó ár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Áfa 27%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Bruttó ár </w:t>
            </w:r>
          </w:p>
        </w:tc>
      </w:tr>
      <w:tr>
        <w:trPr>
          <w:trHeight w:val="270" w:hRule="atLeast"/>
        </w:trPr>
        <w:tc>
          <w:tcPr>
            <w:tcW w:w="4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33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(Ft)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ezelési költsé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51,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48,8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Pótdí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7 874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 125,9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4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ésedelmi díj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3 937,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 062,9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5 000,00</w:t>
            </w:r>
          </w:p>
        </w:tc>
      </w:tr>
    </w:tbl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Habis László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ab/>
        <w:tab/>
        <w:tab/>
        <w:tab/>
        <w:tab/>
        <w:t>Eger Megyei Jogú Város Polgármester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ab/>
        <w:tab/>
        <w:tab/>
        <w:tab/>
        <w:tab/>
        <w:tab/>
        <w:t>Agria Volán Zrt.</w:t>
      </w:r>
    </w:p>
    <w:p>
      <w:pPr>
        <w:pStyle w:val="Normal"/>
        <w:spacing w:lineRule="auto" w:line="240" w:before="0" w:after="0"/>
        <w:ind w:left="5316" w:firstLine="348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013. január 01.</w:t>
      </w:r>
    </w:p>
    <w:p>
      <w:pPr>
        <w:pStyle w:val="Normal"/>
        <w:widowControl w:val="false"/>
        <w:autoSpaceDE w:val="false"/>
        <w:spacing w:lineRule="exact" w:line="259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3. január 0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8:00Z</dcterms:created>
  <dc:creator/>
  <dc:description/>
  <cp:keywords/>
  <dc:language>en-US</dc:language>
  <cp:lastModifiedBy>Valcsákné Kecskeméti Kornélia</cp:lastModifiedBy>
  <dcterms:modified xsi:type="dcterms:W3CDTF">2012-12-14T06:53:00Z</dcterms:modified>
  <cp:revision>148</cp:revision>
  <dc:subject/>
  <dc:title>1</dc:title>
</cp:coreProperties>
</file>