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Eger Megyei Jogú Város Önkormányzata Közgyűlésének</w:t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b/>
          <w:b/>
          <w:bCs/>
        </w:rPr>
      </w:pPr>
      <w:r>
        <w:rPr>
          <w:b/>
          <w:bCs/>
        </w:rPr>
        <w:t>rendelet-tervezete</w:t>
      </w:r>
    </w:p>
    <w:p>
      <w:pPr>
        <w:pStyle w:val="Normal"/>
        <w:tabs>
          <w:tab w:val="clear" w:pos="708"/>
          <w:tab w:val="left" w:pos="5812" w:leader="none"/>
        </w:tabs>
        <w:jc w:val="center"/>
        <w:rPr/>
      </w:pPr>
      <w:r>
        <w:rPr>
          <w:b/>
        </w:rPr>
        <w:t xml:space="preserve">az </w:t>
      </w:r>
      <w:r>
        <w:rPr>
          <w:b/>
          <w:caps/>
        </w:rPr>
        <w:t>ö</w:t>
      </w:r>
      <w:r>
        <w:rPr>
          <w:b/>
        </w:rPr>
        <w:t>nkormányzat 2013. évi átmeneti gazdálkodásáról</w:t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12" w:leader="none"/>
        </w:tabs>
        <w:jc w:val="both"/>
        <w:rPr/>
      </w:pPr>
      <w:r>
        <w:rPr/>
        <w:t>Eger Megyei Jogú Város Közgyűlése az államháztartásról szóló módosított 2011. évi CXCV. törvény 25. § (1) bekezdése alapján a 2013. évi átmeneti gazdálkodásról a következő rendeletet alkotja:</w:t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b/>
          <w:b/>
        </w:rPr>
      </w:pPr>
      <w:r>
        <w:rPr>
          <w:b/>
        </w:rPr>
        <w:t>Általános rendelkezések</w:t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12" w:leader="none"/>
        </w:tabs>
        <w:jc w:val="both"/>
        <w:rPr/>
      </w:pPr>
      <w:r>
        <w:rPr/>
        <w:t>(1) A rendelet hatálya kiterjed Eger Megyei Jogú Város Önkormányzata Közgyűlésére, bizottságaira, az önkormányzati feladatellátásra, valamint az önkormányzati költségvetési szervek gazdálkodására.</w:t>
      </w:r>
    </w:p>
    <w:p>
      <w:pPr>
        <w:pStyle w:val="Normal"/>
        <w:tabs>
          <w:tab w:val="clear" w:pos="708"/>
          <w:tab w:val="left" w:pos="581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b/>
          <w:b/>
        </w:rPr>
      </w:pPr>
      <w:r>
        <w:rPr>
          <w:b/>
        </w:rPr>
        <w:t>Különös rendelkezések</w:t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b/>
          <w:b/>
        </w:rPr>
      </w:pPr>
      <w:r>
        <w:rPr>
          <w:b/>
        </w:rPr>
        <w:t>2. §</w:t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12" w:leader="none"/>
        </w:tabs>
        <w:ind w:left="540" w:hanging="540"/>
        <w:jc w:val="both"/>
        <w:rPr/>
      </w:pPr>
      <w:r>
        <w:rPr/>
        <w:t xml:space="preserve">(1) Eger Megyei Jogú Város Közgyűlése felhatalmazza a polgármestert és a költségvetési szervek vezetőit, hogy 2013. január 1-jétől a 2013. évi költségvetési rendelet hatályba lépéséig az önkormányzat saját bevételeit, a központi támogatásokat folyamatosan beszedje. A rendelkezésre tartott fejlesztési hitelek lehívását a kifizetésekhez igazodva rendelheti el a Polgármester. Folyószámlahitel igénybevételére nem kerülhet sor. </w:t>
      </w:r>
    </w:p>
    <w:p>
      <w:pPr>
        <w:pStyle w:val="Normal"/>
        <w:tabs>
          <w:tab w:val="clear" w:pos="708"/>
          <w:tab w:val="left" w:pos="5812" w:leader="none"/>
        </w:tabs>
        <w:ind w:left="540" w:hanging="540"/>
        <w:jc w:val="both"/>
        <w:rPr/>
      </w:pPr>
      <w:r>
        <w:rPr/>
        <w:t>(2)</w:t>
        <w:tab/>
        <w:t>A céljelleggel átvett, illetve támogatásértékű bevételek felhasználása az adott célra folyamatosan megtörténhet.</w:t>
      </w:r>
    </w:p>
    <w:p>
      <w:pPr>
        <w:pStyle w:val="Normal"/>
        <w:tabs>
          <w:tab w:val="clear" w:pos="708"/>
          <w:tab w:val="left" w:pos="5812" w:leader="none"/>
        </w:tabs>
        <w:ind w:left="540" w:hanging="540"/>
        <w:jc w:val="both"/>
        <w:rPr/>
      </w:pPr>
      <w:r>
        <w:rPr/>
        <w:t>(3)</w:t>
        <w:tab/>
        <w:t>A 2012. évben vállalt kötelezettségek a 2012. évi pénzmaradvány részét képezik abban az esetben, ha 2013. június 30-ig kifizetésre kerülnek. Az előző évek pénzmaradványai az adott feladatokhoz felhasználhatók, a felhasználásról a 2013. I. negyedévről szóló Polgármesteri tájékoztatóban kell beszámolni..</w:t>
      </w:r>
    </w:p>
    <w:p>
      <w:pPr>
        <w:pStyle w:val="Normal"/>
        <w:tabs>
          <w:tab w:val="clear" w:pos="708"/>
          <w:tab w:val="left" w:pos="5812" w:leader="none"/>
        </w:tabs>
        <w:ind w:left="540" w:hanging="540"/>
        <w:jc w:val="both"/>
        <w:rPr/>
      </w:pPr>
      <w:r>
        <w:rPr/>
        <w:t>(4)</w:t>
        <w:tab/>
        <w:t xml:space="preserve">Új közbeszerzések akkor indíthatók, ha a feladathoz kapcsolódó fedezet is rendelkezésre áll. A folyamatban lévő közbeszerzési eljárásoknál a bírálat és az eredményhirdetés után vállalható kötelezettség. </w:t>
      </w:r>
    </w:p>
    <w:p>
      <w:pPr>
        <w:pStyle w:val="Normal"/>
        <w:tabs>
          <w:tab w:val="clear" w:pos="708"/>
          <w:tab w:val="left" w:pos="5812" w:leader="none"/>
        </w:tabs>
        <w:ind w:left="540" w:hanging="540"/>
        <w:jc w:val="both"/>
        <w:rPr/>
      </w:pPr>
      <w:r>
        <w:rPr/>
        <w:t>(5)</w:t>
        <w:tab/>
        <w:t>A pályázati forrás igénybevételével megvalósuló feladatokat a megkötött szerződések alapján, a fizetési határidőt figyelembe véve kell teljesíteni.</w:t>
      </w:r>
    </w:p>
    <w:p>
      <w:pPr>
        <w:pStyle w:val="Normal"/>
        <w:tabs>
          <w:tab w:val="clear" w:pos="708"/>
          <w:tab w:val="left" w:pos="5812" w:leader="none"/>
        </w:tabs>
        <w:ind w:left="540" w:hanging="540"/>
        <w:jc w:val="both"/>
        <w:rPr/>
      </w:pPr>
      <w:r>
        <w:rPr/>
        <w:t>(6)</w:t>
        <w:tab/>
        <w:t>A Dobó tér – Eger patak – Belvárosi térsor funkcióbővítő rehabilitációja beruházáshoz kapcsolódó közbeszerzési eljárások az átmeneti gazdálkodás időszakában is indíthatók.</w:t>
      </w:r>
    </w:p>
    <w:p>
      <w:pPr>
        <w:pStyle w:val="Normal"/>
        <w:tabs>
          <w:tab w:val="clear" w:pos="708"/>
          <w:tab w:val="left" w:pos="5812" w:leader="none"/>
        </w:tabs>
        <w:ind w:left="54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b/>
          <w:b/>
        </w:rPr>
      </w:pPr>
      <w:r>
        <w:rPr>
          <w:b/>
        </w:rPr>
        <w:t>3. §</w:t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12" w:leader="none"/>
        </w:tabs>
        <w:jc w:val="both"/>
        <w:rPr/>
      </w:pPr>
      <w:r>
        <w:rPr/>
        <w:t xml:space="preserve">(1) A Közgyűlés felhatalmazza a polgármestert, hogy az önkormányzat kiadásait a 2.§-ban foglaltakon túlmenően az alábbiak szerint fedezze: </w:t>
      </w:r>
    </w:p>
    <w:p>
      <w:pPr>
        <w:pStyle w:val="Normal"/>
        <w:tabs>
          <w:tab w:val="clear" w:pos="708"/>
          <w:tab w:val="left" w:pos="5812" w:leader="none"/>
        </w:tabs>
        <w:jc w:val="both"/>
        <w:rPr/>
      </w:pPr>
      <w:r>
        <w:rPr/>
        <w:t>Az önállóan működő és gazdálkodó, az önállóan működő költségvetési szervek, az önkormányzati feladatellátás vonatkozásában a működési kiadások az alábbiak szerint fizethetők ki:</w:t>
      </w:r>
    </w:p>
    <w:p>
      <w:pPr>
        <w:pStyle w:val="Normal"/>
        <w:tabs>
          <w:tab w:val="clear" w:pos="708"/>
          <w:tab w:val="left" w:pos="5812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812" w:leader="none"/>
        </w:tabs>
        <w:jc w:val="both"/>
        <w:rPr/>
      </w:pPr>
      <w:r>
        <w:rPr/>
        <w:t>A személyi juttatások és a munkaadókat terhelő járulékok kifizetése a hatályos, a közszolgálati tisztviselőkről szóló 2011. évi ICC. tv., a közalkalmazottakról szóló 1992. évi XXXIII. tv., valamint a Munka törvénykönyve hatálya alá tartozó dolgozók esetében 2013. január 1. napjától a soros átsorolásokkal és bérkompenzációval módosított összegű személyi juttatások és ezek járulékai időarányos összegéig terjedhet, kivéve a fenti jogszabályok alapján történő jubileumi jutalom kifizetését, mely az esedékesség napján teljes összegben fizethető. Fizethető a munkába járás, a kiküldetések, a költségtérítések, a megkötött megbízási szerződések kiadása, a köztisztviselői cafeteria rendszerben választott éves utazási bérletek, a képviselői tiszteletdíjak átmeneti időszakra esedékes összege, a felmentési időre járó kifizetések összege. A költségvetési szervek és a MÁK által számfejtett változó bérek a számfejtés időszakában teljesíthetők. Januárban fizetendő az irodalmi élet pályadíjak összege.</w:t>
      </w:r>
    </w:p>
    <w:p>
      <w:pPr>
        <w:pStyle w:val="Normal"/>
        <w:tabs>
          <w:tab w:val="clear" w:pos="708"/>
          <w:tab w:val="left" w:pos="58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12" w:leader="none"/>
        </w:tabs>
        <w:ind w:left="454" w:hanging="0"/>
        <w:jc w:val="both"/>
        <w:rPr/>
      </w:pPr>
      <w:r>
        <w:rPr/>
        <w:t>b)  Dologi és egyéb működési kiadások finanszírozásának szabálya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12" w:leader="none"/>
        </w:tabs>
        <w:jc w:val="both"/>
        <w:rPr/>
      </w:pPr>
      <w:r>
        <w:rPr/>
        <w:t xml:space="preserve">az önállóan működő és az önállóan működő és gazdálkodó intézmények havonta a vásárolt élelmezés esetében az érvényes szerződésben szereplő fajlagos étkezési díjakat, a közüzemi díjakat kifizethetik, egyéb dologi kiadásoknál pedig a 2012. évi eredeti dologi előirányzat összegének 4%-áig vállalhatnak kötelezettséget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12" w:leader="none"/>
        </w:tabs>
        <w:jc w:val="both"/>
        <w:rPr/>
      </w:pPr>
      <w:r>
        <w:rPr/>
        <w:t>Az önkormányzati feladatellátásnál a közüzemi díjakat a szolgáltatói számlákban szereplő összegben fizetheti ki a hivatal, az egyéb dologi kiadásokat az átmeneti időszakban pedig a 2012. évi eredeti költségvetés 10%-áig finanszírozhatja. A szociális ellátásoknál az állami támogatásokkal növelt összeg alapján kerül meghatározásra az időarányos felhasználás.  A városüzemeltetéssel összefüggő kiadások esetében a szerződés szerinti ütemezésnek megfelelően történhetnek a kifizetése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12" w:leader="none"/>
        </w:tabs>
        <w:jc w:val="both"/>
        <w:rPr/>
      </w:pPr>
      <w:r>
        <w:rPr/>
        <w:t>Támogatásértékű kiadásként, átadott pénzeszközként a 2012. évi eredeti előirányzat időarányos részének 40%-a utalható, kivéve a külön közgyűlési döntéssel jóváhagyott támogatási összegeke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12" w:leader="none"/>
        </w:tabs>
        <w:jc w:val="both"/>
        <w:rPr/>
      </w:pPr>
      <w:r>
        <w:rPr/>
        <w:t>Az önkormányzat tulajdonában lévő gazdasági társaságok részére külön közgyűlési döntés alapján utalható tagi kölcsö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812" w:leader="none"/>
        </w:tabs>
        <w:jc w:val="both"/>
        <w:rPr/>
      </w:pPr>
      <w:r>
        <w:rPr/>
        <w:t>Felújítási és beruházási kiadások esetében csak az áthúzódó kötelezettségvállalások előirányzatai teljesíthetők, kivéve az azonnali beavatkozást igénylő esetek előirányzatát, melyet az előző évi eredeti előirányzat időarányos szintjének 30%-áig lehet felhasználni. Tervezési feladatokra a 2012. évi eredeti költségvetési előirányzat 10%-áig vállalható kötelezettség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812" w:leader="none"/>
        </w:tabs>
        <w:jc w:val="both"/>
        <w:rPr/>
      </w:pPr>
      <w:r>
        <w:rPr/>
        <w:t xml:space="preserve">A hitel-, kötvény- és kamattörlesztéseket az érvényes szerződések alapján kell pénzügyileg teljesíteni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812" w:leader="none"/>
        </w:tabs>
        <w:jc w:val="both"/>
        <w:rPr/>
      </w:pPr>
      <w:r>
        <w:rPr/>
        <w:t>Tartalék előirányzatok esetében csak az áthúzódó kötelezettségvállalások előirányzatai, valamint a Polgármesteri céltartalék előző évi időarányos összege kerülhet felhasználásra. A vis maior tartalékból történő felhasználás indokolt esetben a 2012. évi eredeti előirányzat szintjéig lehetséges.</w:t>
      </w:r>
    </w:p>
    <w:p>
      <w:pPr>
        <w:pStyle w:val="Normal"/>
        <w:tabs>
          <w:tab w:val="clear" w:pos="708"/>
          <w:tab w:val="left" w:pos="581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b/>
          <w:b/>
        </w:rPr>
      </w:pPr>
      <w:r>
        <w:rPr>
          <w:b/>
        </w:rPr>
        <w:t>4.§</w:t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812" w:leader="none"/>
        </w:tabs>
        <w:jc w:val="both"/>
        <w:rPr/>
      </w:pPr>
      <w:r>
        <w:rPr/>
        <w:t>A közgyűlés felhatalmazza a polgármestert, hogy az átmeneti gazdálkodás időszakában a Magyarország 2013. évi költségvetéséről szóló törvénynek, a jogszabályoknak és az önkormányzat rendeleteinek megfelelően a szükséges intézkedéseket tegye meg.</w:t>
      </w:r>
    </w:p>
    <w:p>
      <w:pPr>
        <w:pStyle w:val="Normal"/>
        <w:tabs>
          <w:tab w:val="clear" w:pos="708"/>
          <w:tab w:val="left" w:pos="5812" w:leader="none"/>
        </w:tabs>
        <w:ind w:left="454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12" w:leader="none"/>
        </w:tabs>
        <w:ind w:left="454" w:hanging="454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12" w:leader="none"/>
        </w:tabs>
        <w:jc w:val="both"/>
        <w:rPr/>
      </w:pPr>
      <w:r>
        <w:rPr/>
        <w:t>Az átmeneti időszakban folytatott gazdálkodási tevékenység a 2013. évi költségvetés részét képezi, a beszedett bevételek és teljesített kiadások beépítésre kerülnek a 2013. évi költségvetésb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12" w:leader="none"/>
        </w:tabs>
        <w:ind w:left="454" w:hanging="454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12" w:leader="none"/>
        </w:tabs>
        <w:ind w:left="454" w:hanging="454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12" w:leader="none"/>
        </w:tabs>
        <w:ind w:left="454" w:hanging="454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12" w:leader="none"/>
        </w:tabs>
        <w:ind w:left="454" w:hanging="454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12" w:leader="none"/>
        </w:tabs>
        <w:ind w:left="454" w:hanging="454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12" w:leader="none"/>
        </w:tabs>
        <w:ind w:left="454" w:hanging="454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12" w:leader="none"/>
        </w:tabs>
        <w:ind w:left="454" w:hanging="454"/>
        <w:jc w:val="center"/>
        <w:rPr>
          <w:b/>
          <w:b/>
        </w:rPr>
      </w:pPr>
      <w:r>
        <w:rPr>
          <w:b/>
        </w:rPr>
        <w:t>Záró rendelkezések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12" w:leader="none"/>
        </w:tabs>
        <w:ind w:left="454" w:hanging="454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12" w:leader="none"/>
        </w:tabs>
        <w:ind w:left="454" w:hanging="454"/>
        <w:jc w:val="center"/>
        <w:rPr/>
      </w:pPr>
      <w:r>
        <w:rPr>
          <w:b/>
        </w:rPr>
        <w:t>5. §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12" w:leader="none"/>
        </w:tabs>
        <w:ind w:left="454" w:hanging="45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12" w:leader="none"/>
        </w:tabs>
        <w:jc w:val="both"/>
        <w:rPr/>
      </w:pPr>
      <w:r>
        <w:rPr/>
        <w:t>(1) A rendelet 2013. január 1-jén lép hatályba, rendelkezéseit az Eger Megyei Jogú Város Önkormányzata 2013. évi költségvetéséről szóló rendelet hatályba lépéséig kell alkalmazni.</w:t>
      </w:r>
    </w:p>
    <w:p>
      <w:pPr>
        <w:pStyle w:val="Normal"/>
        <w:tabs>
          <w:tab w:val="clear" w:pos="708"/>
          <w:tab w:val="left" w:pos="5812" w:leader="none"/>
        </w:tabs>
        <w:jc w:val="both"/>
        <w:rPr/>
      </w:pPr>
      <w:r>
        <w:rPr/>
        <w:t>(2) Ezen rendelet a 2013. évi költségvetési rendelet hatályba lépésével egyidejűleg hatályát veszti.</w:t>
      </w:r>
    </w:p>
    <w:p>
      <w:pPr>
        <w:pStyle w:val="Normal"/>
        <w:tabs>
          <w:tab w:val="clear" w:pos="708"/>
          <w:tab w:val="left" w:pos="5812" w:leader="none"/>
        </w:tabs>
        <w:jc w:val="both"/>
        <w:rPr/>
      </w:pPr>
      <w:r>
        <w:rPr/>
      </w:r>
    </w:p>
    <w:p>
      <w:pPr>
        <w:pStyle w:val="Heading1"/>
        <w:jc w:val="center"/>
        <w:rPr>
          <w:b w:val="false"/>
          <w:b w:val="false"/>
        </w:rPr>
      </w:pPr>
      <w:r>
        <w:rPr>
          <w:bCs/>
        </w:rPr>
        <w:t>Dr Kovács Luca sk.</w:t>
      </w:r>
      <w:r>
        <w:rPr>
          <w:b w:val="false"/>
        </w:rPr>
        <w:tab/>
      </w:r>
      <w:r>
        <w:rPr>
          <w:bCs/>
        </w:rPr>
        <w:t>Habis László sk.</w:t>
      </w:r>
    </w:p>
    <w:p>
      <w:pPr>
        <w:pStyle w:val="Heading1"/>
        <w:jc w:val="center"/>
        <w:rPr/>
      </w:pPr>
      <w:r>
        <w:rPr>
          <w:b w:val="false"/>
        </w:rPr>
        <w:t>jegyző</w:t>
        <w:tab/>
        <w:t>polgármester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454"/>
        </w:tabs>
        <w:ind w:left="454" w:hanging="454"/>
      </w:pPr>
    </w:lvl>
  </w:abstractNum>
  <w:abstractNum w:abstractNumId="4">
    <w:lvl w:ilvl="0">
      <w:start w:val="3"/>
      <w:numFmt w:val="lowerLetter"/>
      <w:lvlText w:val="%1)"/>
      <w:lvlJc w:val="left"/>
      <w:pPr>
        <w:tabs>
          <w:tab w:val="num" w:pos="814"/>
        </w:tabs>
        <w:ind w:left="814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814"/>
        </w:tabs>
        <w:ind w:left="81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40" w:leader="none"/>
      </w:tabs>
      <w:jc w:val="both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9:37:00Z</dcterms:created>
  <dc:creator>zagyvajne</dc:creator>
  <dc:description/>
  <cp:keywords/>
  <dc:language>en-US</dc:language>
  <cp:lastModifiedBy>Halminé Kormos Viktória</cp:lastModifiedBy>
  <cp:lastPrinted>2012-12-05T15:50:00Z</cp:lastPrinted>
  <dcterms:modified xsi:type="dcterms:W3CDTF">2012-12-13T09:59:00Z</dcterms:modified>
  <cp:revision>3</cp:revision>
  <dc:subject/>
  <dc:title>Eger Megyei Jogú Város Önkormányzatának</dc:title>
</cp:coreProperties>
</file>