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ó a 2011. évi turisztikai nagyrendezvények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Orosz Lászlóné tanácsno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lagó Zoltán Oktatási, Kulturális, Sport és Ifjú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ó a 2011. évi turisztikai nagyrendezvényekről, szöveges beszámolókkal és elszámoló lapokkal mellék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számoló lapok és szöveges beszámolók a rendezvények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októbe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Orosz Hel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orosz.helga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.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/2011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Molnár Gáb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molnar.gabor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19.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lturális és Idegenforgalmi Bizottság 5 igen, egyhangú szavazattal elfogadta a tájékoztató közgyűlés elé történő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rPr/>
      </w:pPr>
      <w:r>
        <w:rPr/>
        <w:t>-</w:t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72" w:leader="dot"/>
      </w:tabs>
      <w:spacing w:lineRule="auto" w:line="240" w:before="80" w:after="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osz.helga@ph.eger.hu" TargetMode="External"/><Relationship Id="rId3" Type="http://schemas.openxmlformats.org/officeDocument/2006/relationships/hyperlink" Target="mailto:molnar.gabor@ph.eger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2:00Z</dcterms:created>
  <dc:creator>Agyagási Dezső</dc:creator>
  <dc:description/>
  <cp:keywords/>
  <dc:language>en-US</dc:language>
  <cp:lastModifiedBy>Orosz Helga</cp:lastModifiedBy>
  <cp:lastPrinted>2011-10-13T09:10:00Z</cp:lastPrinted>
  <dcterms:modified xsi:type="dcterms:W3CDTF">2011-10-20T10:42:00Z</dcterms:modified>
  <cp:revision>2</cp:revision>
  <dc:subject/>
  <dc:title>1</dc:title>
</cp:coreProperties>
</file>