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6275" cy="146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… </w:t>
      </w:r>
      <w:r>
        <w:rPr/>
        <w:t>sz.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ájékoztat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2011. évi turisztikai nagyrendezvényekről</w:t>
      </w:r>
    </w:p>
    <w:p>
      <w:pPr>
        <w:pStyle w:val="Normal"/>
        <w:numPr>
          <w:ilvl w:val="0"/>
          <w:numId w:val="0"/>
        </w:numPr>
        <w:ind w:right="-468" w:hanging="0"/>
        <w:jc w:val="center"/>
        <w:outlineLvl w:val="0"/>
        <w:rPr/>
      </w:pPr>
      <w:r>
        <w:rPr/>
        <w:t>(Agria Játékok, Boros rendezvények, Szépasszonyvölgyi vigasságok, Történelmi vigasságo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3" w:hanging="0"/>
        <w:jc w:val="both"/>
        <w:rPr/>
      </w:pPr>
      <w:r>
        <w:rPr/>
        <w:t xml:space="preserve">Eger Megyei Jogú Város Közgyűlése a </w:t>
      </w:r>
      <w:r>
        <w:rPr>
          <w:b/>
          <w:bCs/>
        </w:rPr>
        <w:t xml:space="preserve">274/2010. (VI. 24.) </w:t>
      </w:r>
      <w:r>
        <w:rPr>
          <w:bCs/>
        </w:rPr>
        <w:t>sz.</w:t>
      </w:r>
      <w:r>
        <w:rPr>
          <w:b/>
          <w:bCs/>
        </w:rPr>
        <w:t xml:space="preserve"> </w:t>
      </w:r>
      <w:r>
        <w:rPr/>
        <w:t>határozatával hagyta jóvá a turisztikai nagyrendezvények ez évi előirányzatát.</w:t>
      </w:r>
    </w:p>
    <w:p>
      <w:pPr>
        <w:pStyle w:val="Normal"/>
        <w:jc w:val="both"/>
        <w:rPr/>
      </w:pPr>
      <w:r>
        <w:rPr/>
        <w:t xml:space="preserve">A fenti határozatban szereplő rendezvényeken kívül olyan programokat is megvalósítottak a programgazdák, melyekre külön közszolgáltatási szerződések születtek. Ilyen közszolgáltatási szerződést kötött Eger Megyei Jogú Város Önkormányzata az Agria Játékok Kft.-vel, az Egri Szimfonikus Zenekarral, a Pince Színházzal, valamint a Babszem Jankó Kulturális Egyesülettel. A velük kötött megállapodás értelmében elszámolási kötelezettségük a szakiroda felé van, a szerződésben meghatározott határidőig. </w:t>
      </w:r>
    </w:p>
    <w:p>
      <w:pPr>
        <w:pStyle w:val="Normal"/>
        <w:jc w:val="both"/>
        <w:rPr/>
      </w:pPr>
      <w:r>
        <w:rPr/>
        <w:t>Az Agria Játékok Kft. a fentiek értelmében nem köteles külön elszámolni, viszont turisztikai nagyrendezvényük révén benyújtották beszámolójukat a 2011. évi nagyrendezvényeikről. Így teljes a beszámolóban szereplő adatok listája.</w:t>
      </w:r>
    </w:p>
    <w:p>
      <w:pPr>
        <w:pStyle w:val="Normal"/>
        <w:jc w:val="both"/>
        <w:rPr/>
      </w:pPr>
      <w:r>
        <w:rPr/>
        <w:t xml:space="preserve">Az Egri Kulturális és Művészeti Központ által szervezett és bonyolított Magyar Dal Napja is ebbe a körbe tartozik, de külön megállapodásuk értelmében 2011. november 30-ig számolnak el az Oktatási, Kulturális, Sport és Ifjúsági Iroda f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nmaradó nyári rendezvényeket négy csoportra oszthatjuk, úgymint „Művészeti fesztiválok”, „Szépasszonyvölgyi vigasságok”, „Boros rendezvények”, „Történelmi vigasságok”.</w:t>
      </w:r>
    </w:p>
    <w:p>
      <w:pPr>
        <w:pStyle w:val="Normal"/>
        <w:jc w:val="both"/>
        <w:rPr/>
      </w:pPr>
      <w:r>
        <w:rPr/>
        <w:t xml:space="preserve">Az idegenforgalmi, kulturális rendezvényekre idén összességében 41.700 eFt-ot fordít, illetve fordított Eger MJV Önkormányzata. A vizsgált időszakban megvalósult rendezvényekre 29.379 eFt került felhasználásra. </w:t>
      </w:r>
    </w:p>
    <w:p>
      <w:pPr>
        <w:pStyle w:val="Normal"/>
        <w:jc w:val="both"/>
        <w:rPr/>
      </w:pPr>
      <w:r>
        <w:rPr/>
        <w:t xml:space="preserve">A szervezők által benyújtott szöveges szakmai beszámolók, valamint az elszámoló lapok a tájékoztató mellékleteit képezik (1.sz. melléklet: </w:t>
      </w:r>
      <w:r>
        <w:rPr>
          <w:i/>
        </w:rPr>
        <w:t>Agria Nyári Játékok</w:t>
      </w:r>
      <w:r>
        <w:rPr/>
        <w:t xml:space="preserve">; 2.sz. mellékletek: </w:t>
      </w:r>
      <w:r>
        <w:rPr>
          <w:i/>
        </w:rPr>
        <w:t>Boros rendezvények</w:t>
      </w:r>
      <w:r>
        <w:rPr/>
        <w:t xml:space="preserve">; 3.sz. melléklet: </w:t>
      </w:r>
      <w:r>
        <w:rPr>
          <w:i/>
        </w:rPr>
        <w:t>Szépasszony-völgyi rendezvények</w:t>
      </w:r>
      <w:r>
        <w:rPr/>
        <w:t xml:space="preserve">; 4.sz. melléklet: </w:t>
      </w:r>
      <w:r>
        <w:rPr>
          <w:i/>
        </w:rPr>
        <w:t>Történelmi vigasságok</w:t>
      </w:r>
      <w:r>
        <w:rPr/>
        <w:t>).</w:t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  <w:t xml:space="preserve">Az </w:t>
      </w:r>
      <w:r>
        <w:rPr>
          <w:b/>
        </w:rPr>
        <w:t>Agria Nyári Játékok</w:t>
      </w:r>
      <w:r>
        <w:rPr/>
        <w:t xml:space="preserve"> keretében felnőtt és gyermek előadások egyaránt bemutatásra kerültek. A nagyérdemű közönség a „Zrínyi 1566” c. musicalén kívül láthatta az Egri Csillagok, valamint a Tenkes Kapitánya c. előadásokat. Gyermek előadások keretében a „Túl a Maszat hegyen” c. produkció szervesen illeszkedett az Agria Nyári Játékok programkínálatába, amivel a fiatalabb korosztályt célozta és találta meg a szervező. A 2011-es évadról vendégkörelemzést és vendégelégedettség mérést végzett a szervező felkérésére egy szakember, mely dokumentum pontos adatokat tartalmaz a nézettségről, a nézők összetételéről, az itt töltött éjszakák számáról valamint a tetszési mutatókról.</w:t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  <w:t xml:space="preserve">A </w:t>
      </w:r>
      <w:r>
        <w:rPr>
          <w:b/>
        </w:rPr>
        <w:t>Boros rendezvények</w:t>
      </w:r>
      <w:r>
        <w:rPr/>
        <w:t xml:space="preserve"> keretében a Bormajális, a Bikavér ünnep Szent Donát Napján, valamint a Bormustra került megrendezésre két szervező által – az Egri Szőlészeti Borászati Szolgáltató Nonprofit Kft. és az Egri Bormíves Céh. Mindhárom rendezvény nagy sikerrel zárult. A szöveges beszámolókból kiderül, hogy a Bikavér ünnepének időtartamát a szervező szeretné három naposról egy egész hetes rendezvénnyé bővíteni.</w:t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  <w:t xml:space="preserve">A </w:t>
      </w:r>
      <w:r>
        <w:rPr>
          <w:b/>
        </w:rPr>
        <w:t>Szépasszony-völgyi rendezvényeket</w:t>
      </w:r>
      <w:r>
        <w:rPr/>
        <w:t xml:space="preserve"> a Művészetek Háza Eger Nonprofit K. K. Kft. szervezte, bonyolította. Ide sorolhatók a Szépasszony-völgyi Húsvét, a Pünkösdi Vigalom, a Szentiván-éj, valamint a Szüreti Mulatság. A húsvéti és a pünkösdi programokra szép számmal érkeztek kisgyermekes családok. A gyermekek kézműves játszóházban és gyermekszínházi produkciók megtekintésével múlathatták az időt, míg a felnőttek részére elsősorban zenei műsorokból igyekeztek széles kínálatot nyújtani. A másik két rendezvény inkább a fiatal-felnőtt korosztályhoz szólt, elsősorban jó hangulatú koncertekkel, zenei programokkal a völgybe látogatók megelégedésére.</w:t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  <w:t xml:space="preserve">A </w:t>
      </w:r>
      <w:r>
        <w:rPr>
          <w:b/>
        </w:rPr>
        <w:t>Történelmi vigasságok</w:t>
      </w:r>
      <w:r>
        <w:rPr/>
        <w:t xml:space="preserve"> keretében történelmi hagyományőrző együttesek, lovagrendek találkozójára került sor. A program szervezője szintén a Művészetek Háza Nonprofit K. K. Kft. volt, akik nyertes pályázat hiányában kisebb költségvetésből szervezték meg a rendezvényt, mint korábban. Ennek ellenér színvonalas programelemekben bővelkedett a vigasság. Láthattak egyedi divatbemutatót, míves vásári forgatagban járhattak, és a középkori kavalkád közepette zenei bemutatókon, illetve egy éjszakai koncerten is részt vehettek az érdeklődők.</w:t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  <w:t>Összességében elmondható, hogy a 2011. évi egri turisztikai nagyrendezvények sikeresen zárultak, bár az időjárás sem volt mindig kegyes a szervezőkhöz.</w:t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  <w:t>Idén számos ingyenesen látogatható programon is részt vehettek az Egerbe látogatók, ami még vonzóbbá tette a programokat és ezzel egyidejűleg a várost is.</w:t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220" w:leader="none"/>
        </w:tabs>
        <w:jc w:val="both"/>
        <w:rPr/>
      </w:pPr>
      <w:r>
        <w:rPr/>
        <w:t>Természetesen a fenti rendezvényeken kívül egyéb, támogatás vagy megbízási díj nélkül létrejött programok is bőven megvalósultak a városban, amelyek nagyban befolyásolták a támogatott programok sikerét, illetve látogatottsági mutató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érem a Tisztelt Közgyűlést, hogy fogadja el a tájékoztató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ger, 2011. október 19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jc w:val="center"/>
        <w:outlineLvl w:val="0"/>
        <w:rPr>
          <w:b/>
          <w:b/>
        </w:rPr>
      </w:pPr>
      <w:r>
        <w:rPr>
          <w:b/>
        </w:rPr>
        <w:t>Orosz Lászlóné sk.</w:t>
      </w:r>
    </w:p>
    <w:p>
      <w:pPr>
        <w:pStyle w:val="Normal"/>
        <w:ind w:left="4500" w:hanging="0"/>
        <w:jc w:val="center"/>
        <w:rPr/>
      </w:pPr>
      <w:r>
        <w:rPr/>
        <w:t xml:space="preserve">tanácsnok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Helvetica" w:hAnsi="Helvetica" w:eastAsia="Helvetica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Helvetica" w:hAnsi="Helvetica" w:eastAsia="Helvetica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b/>
      <w:bCs/>
      <w:sz w:val="26"/>
      <w:szCs w:val="26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75" w:after="2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5:00Z</dcterms:created>
  <dc:creator>Protovinné Zsilinszky Erzsébet</dc:creator>
  <dc:description/>
  <cp:keywords/>
  <dc:language>en-US</dc:language>
  <cp:lastModifiedBy>Orosz Helga</cp:lastModifiedBy>
  <dcterms:modified xsi:type="dcterms:W3CDTF">2011-10-20T10:45:00Z</dcterms:modified>
  <cp:revision>2</cp:revision>
  <dc:subject/>
  <dc:title>7</dc:title>
</cp:coreProperties>
</file>