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pacing w:val="2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pacing w:val="20"/>
          <w:sz w:val="24"/>
          <w:szCs w:val="24"/>
          <w:lang w:eastAsia="hu-HU"/>
        </w:rPr>
        <w:t>FEDLAP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pacing w:val="2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pacing w:val="20"/>
          <w:sz w:val="24"/>
          <w:szCs w:val="24"/>
          <w:lang w:eastAsia="hu-HU"/>
        </w:rPr>
      </w:r>
    </w:p>
    <w:p>
      <w:pPr>
        <w:pStyle w:val="Normal"/>
        <w:spacing w:lineRule="auto" w:line="240" w:before="60" w:after="0"/>
        <w:jc w:val="both"/>
        <w:rPr>
          <w:rFonts w:ascii="Times New Roman" w:hAnsi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hu-HU"/>
        </w:rPr>
        <w:t>Az előterjesztés címe: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:</w:t>
      </w:r>
      <w:r>
        <w:rPr>
          <w:rFonts w:cs="Times New Roman" w:ascii="Times New Roman" w:hAnsi="Times New Roman"/>
          <w:b/>
          <w:caps/>
        </w:rPr>
        <w:t xml:space="preserve"> </w:t>
      </w:r>
      <w:r>
        <w:rPr>
          <w:rFonts w:cs="Times New Roman" w:ascii="Times New Roman" w:hAnsi="Times New Roman"/>
        </w:rPr>
        <w:t>Tájékoztató a Bárány Uszoda felújításának építészeti tervpályázatáról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hu-HU"/>
        </w:rPr>
        <w:t>Előterjesztő: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Habis László polgármester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hu-HU"/>
        </w:rPr>
        <w:t>Előadó: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Rátkai Attila Főépítész, az Építésügyi Iroda vezetője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hu-HU"/>
        </w:rPr>
        <w:t>Tárgya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  <w:t>: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>Önkormányzatunk a Közgyűlés 2011. júniusi döntése alapján „Eger, Bárány Uszoda felújítása 2011. – Nyílt építészeti tervpályázat” címmel országos, nyilvános és titkos tervpályázatot folytatott le, melynek eredményhirdetése 2011. október 20-án történt meg. A tájékoztató a tervpályázat eredményéről számol be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hu-HU"/>
        </w:rPr>
        <w:t>Mellékletek:</w:t>
      </w: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 pályázati zárójelentés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hu-HU"/>
        </w:rPr>
        <w:t>Az előterjesztés testületi tárgyalásának időpontja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  <w:t xml:space="preserve">: </w:t>
      </w: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2011. október 27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hu-HU"/>
        </w:rPr>
        <w:t>Döntéshozó testület: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Eger Megyei Jogú Város Közgyűlése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</w:r>
    </w:p>
    <w:tbl>
      <w:tblPr>
        <w:tblW w:w="10368" w:type="dxa"/>
        <w:jc w:val="left"/>
        <w:tblInd w:w="-72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18"/>
        <w:gridCol w:w="2090"/>
        <w:gridCol w:w="2950"/>
        <w:gridCol w:w="1190"/>
        <w:gridCol w:w="1620"/>
      </w:tblGrid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hu-HU"/>
              </w:rPr>
              <w:t>Előkészítő szervezeti egység neve: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hu-HU"/>
              </w:rPr>
              <w:t>Ügyintéző neve: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hu-HU"/>
              </w:rPr>
              <w:t>Ügyintéző e-mail címe: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hu-HU"/>
              </w:rPr>
              <w:t>(….@ph.eger.hu)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hu-HU"/>
              </w:rPr>
              <w:t>Ügyintéző telefonszám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hu-HU"/>
              </w:rPr>
              <w:t>Iktatószám</w:t>
            </w:r>
          </w:p>
        </w:tc>
      </w:tr>
      <w:tr>
        <w:trPr>
          <w:trHeight w:val="690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hu-HU"/>
              </w:rPr>
              <w:t>A testületi anyag készítője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Janikné Szabó Annamária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janikne.annamaria@</w:t>
              <w:br/>
              <w:t>ph.eger.hu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523-738</w:t>
              <w:br/>
              <w:t>/90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7588</w:t>
            </w:r>
          </w:p>
        </w:tc>
      </w:tr>
      <w:tr>
        <w:trPr>
          <w:trHeight w:val="729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hu-HU"/>
              </w:rPr>
              <w:t>Az előkészítésben szakma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hu-HU"/>
              </w:rPr>
              <w:t>segítséget nyújtó további iroda/csoport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hu-HU"/>
              </w:rPr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hu-HU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hu-H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hu-HU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i/>
          <w:i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hu-HU"/>
        </w:rPr>
        <w:t>Meghívottak: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i/>
          <w:i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hu-HU"/>
        </w:rPr>
        <w:tab/>
        <w:tab/>
      </w:r>
    </w:p>
    <w:tbl>
      <w:tblPr>
        <w:tblW w:w="7128" w:type="dxa"/>
        <w:jc w:val="left"/>
        <w:tblInd w:w="-1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70"/>
        <w:gridCol w:w="4058"/>
      </w:tblGrid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hu-HU"/>
              </w:rPr>
              <w:t>Név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hu-HU"/>
              </w:rPr>
              <w:t>(titulussal)</w:t>
            </w:r>
          </w:p>
        </w:tc>
        <w:tc>
          <w:tcPr>
            <w:tcW w:w="4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hu-HU"/>
              </w:rPr>
              <w:t>Postacím (irányítószám is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hu-HU"/>
              </w:rPr>
              <w:t>E-mail/telefonszám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hu-HU"/>
              </w:rPr>
            </w:r>
          </w:p>
        </w:tc>
        <w:tc>
          <w:tcPr>
            <w:tcW w:w="4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hu-HU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i/>
          <w:i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hu-HU"/>
        </w:rPr>
        <w:t>A tárgyalás módja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hu-HU"/>
        </w:rPr>
        <w:t xml:space="preserve">: </w:t>
        <w:tab/>
        <w:tab/>
      </w:r>
      <w:r>
        <w:rPr>
          <w:rFonts w:eastAsia="Times New Roman" w:cs="Times New Roman" w:ascii="Times New Roman" w:hAnsi="Times New Roman"/>
          <w:i/>
          <w:sz w:val="24"/>
          <w:szCs w:val="24"/>
          <w:u w:val="single"/>
          <w:lang w:eastAsia="hu-HU"/>
        </w:rPr>
        <w:t>nyilvános ülés</w:t>
        <w:tab/>
      </w:r>
      <w:r>
        <w:rPr>
          <w:rFonts w:eastAsia="Times New Roman" w:cs="Times New Roman" w:ascii="Times New Roman" w:hAnsi="Times New Roman"/>
          <w:i/>
          <w:sz w:val="24"/>
          <w:szCs w:val="24"/>
          <w:lang w:eastAsia="hu-HU"/>
        </w:rPr>
        <w:tab/>
        <w:t>zárt ülés</w:t>
        <w:tab/>
        <w:t>zárt ülésre javasolt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i/>
          <w:i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i/>
          <w:i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hu-HU"/>
        </w:rPr>
      </w:r>
    </w:p>
    <w:tbl>
      <w:tblPr>
        <w:tblW w:w="104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63"/>
        <w:gridCol w:w="2295"/>
        <w:gridCol w:w="2282"/>
        <w:gridCol w:w="2282"/>
      </w:tblGrid>
      <w:tr>
        <w:trPr/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hu-HU"/>
              </w:rPr>
              <w:t>Az előterjesztést véleményező szervezetek/személyek megnevezése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hu-HU"/>
              </w:rPr>
              <w:t>A vélemény kialakításához rendelkezésre álló idő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hu-HU"/>
              </w:rPr>
              <w:t>A vélemény beérkezésének időpontja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hu-HU"/>
              </w:rPr>
              <w:t>Az előterjesztést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hu-HU"/>
              </w:rPr>
              <w:t>támogatj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hu-HU"/>
              </w:rPr>
              <w:t>nem támogatj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hu-HU"/>
              </w:rPr>
              <w:t>módosításokkal támogatja</w:t>
            </w:r>
          </w:p>
        </w:tc>
      </w:tr>
      <w:tr>
        <w:trPr/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hu-HU"/>
              </w:rPr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hu-HU"/>
              </w:rPr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hu-HU"/>
              </w:rPr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hu-HU"/>
              </w:rPr>
            </w:r>
          </w:p>
        </w:tc>
      </w:tr>
      <w:tr>
        <w:trPr/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hu-HU"/>
              </w:rPr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hu-HU"/>
              </w:rPr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hu-HU"/>
              </w:rPr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hu-HU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hu-HU"/>
        </w:rPr>
        <w:t>Véleményező bizottság(ok)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hu-HU"/>
        </w:rPr>
      </w:r>
    </w:p>
    <w:tbl>
      <w:tblPr>
        <w:tblW w:w="104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63"/>
        <w:gridCol w:w="2295"/>
        <w:gridCol w:w="2282"/>
        <w:gridCol w:w="2282"/>
      </w:tblGrid>
      <w:tr>
        <w:trPr/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hu-HU"/>
              </w:rPr>
              <w:t>Bizottság neve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hu-HU"/>
              </w:rPr>
              <w:t>Ülés időpontja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hu-HU"/>
              </w:rPr>
              <w:t>Ülés helye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hu-HU"/>
              </w:rPr>
              <w:t>Napirendi pont száma a meghívó szerint</w:t>
            </w:r>
          </w:p>
        </w:tc>
      </w:tr>
      <w:tr>
        <w:trPr/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hu-H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Urbanisztikai és Környezetvédelmi Bizottság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hu-HU"/>
              </w:rPr>
              <w:t>2011. október 17.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hu-HU"/>
              </w:rPr>
              <w:t>I. tárgyalóterem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hu-HU"/>
              </w:rPr>
              <w:t>16.</w:t>
            </w:r>
          </w:p>
        </w:tc>
      </w:tr>
      <w:tr>
        <w:trPr/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hu-HU"/>
              </w:rPr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hu-HU"/>
              </w:rPr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hu-HU"/>
              </w:rPr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hu-HU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hu-HU"/>
        </w:rPr>
      </w:r>
    </w:p>
    <w:p>
      <w:pPr>
        <w:pStyle w:val="Normal"/>
        <w:spacing w:before="0" w:after="120"/>
        <w:jc w:val="both"/>
        <w:rPr>
          <w:b/>
          <w:b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hu-HU"/>
        </w:rPr>
        <w:t>Bizottsági döntési javaslat/döntés:</w:t>
      </w:r>
      <w:r>
        <w:rPr>
          <w:b/>
        </w:rPr>
        <w:t xml:space="preserve"> </w:t>
      </w:r>
    </w:p>
    <w:p>
      <w:pPr>
        <w:pStyle w:val="Normal"/>
        <w:tabs>
          <w:tab w:val="clear" w:pos="708"/>
          <w:tab w:val="right" w:pos="6120" w:leader="none"/>
          <w:tab w:val="left" w:pos="6300" w:leader="none"/>
        </w:tabs>
        <w:spacing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hu-HU"/>
        </w:rPr>
        <w:t>Bizottsági vélemények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ekintettel arra, hogy a bizottsági tárgyalás időpontjában a pályázat elbírálása még folyamatban volt, a bizottsági ülésen szóbeli tájékoztató hangzott el a pályázat addig nyilvános eseményeiről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z Urbanisztikai és Környezetvédelmi Bizottság 5 igen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gyhangú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szavazattal elfogadta a szóbeli tájékoztatót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hu-HU"/>
        </w:rPr>
        <w:t>A döntés végrehajtásának határideje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hu-HU"/>
        </w:rPr>
        <w:t>A végrehajtás időpontja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hu-HU"/>
        </w:rPr>
        <w:t>A végrehajtás során tett intézkedések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hu-HU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Calibri;Century Gothic" w:cs="Calibri;Century Gothic"/>
      <w:color w:val="auto"/>
      <w:sz w:val="22"/>
      <w:szCs w:val="22"/>
      <w:lang w:val="hu-H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1CharCharCharChar1">
    <w:name w:val=" Char Char1 Char Char Char Char1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1T06:04:00Z</dcterms:created>
  <dc:creator>baloghlne</dc:creator>
  <dc:description/>
  <cp:keywords/>
  <dc:language>en-US</dc:language>
  <cp:lastModifiedBy>janiknesza</cp:lastModifiedBy>
  <cp:lastPrinted>2011-08-23T09:42:00Z</cp:lastPrinted>
  <dcterms:modified xsi:type="dcterms:W3CDTF">2011-10-21T06:26:00Z</dcterms:modified>
  <cp:revision>5</cp:revision>
  <dc:subject/>
  <dc:title>1</dc:title>
</cp:coreProperties>
</file>