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drawing>
          <wp:inline distT="0" distB="0" distL="0" distR="0">
            <wp:extent cx="571754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kt.sz.: 3941-6/2011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Á J É K O Z T A T 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011. III. negyedévi Költségvetési és Gazdálkodási Bizottság vagyoni típusú,</w:t>
      </w:r>
    </w:p>
    <w:p>
      <w:pPr>
        <w:pStyle w:val="Normal"/>
        <w:jc w:val="center"/>
        <w:rPr/>
      </w:pPr>
      <w:r>
        <w:rPr>
          <w:b/>
        </w:rPr>
        <w:t>illetve a Polgármester saját hatáskörben hoz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öntéseine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right"/>
        <w:rPr/>
      </w:pPr>
      <w:r>
        <w:rPr/>
        <w:t>____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Tisztelt Közgyűlés!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vagyonáról és a vagyongazdálkodásról szóló 5/2008. (II. 01.) önkormányzati rendelet szerint a Bizottság saját hatáskörben hozott döntéseiről, illetve a polgármesteri hatáskörben hozott döntésekről a Közgyűlést rendszeresen tájékoztatást kap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jük a Tisztelt Testületet, hogy fogadják el a tájékoztató mellékletébe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19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95" w:leader="none"/>
          <w:tab w:val="center" w:pos="6270" w:leader="none"/>
        </w:tabs>
        <w:jc w:val="both"/>
        <w:rPr>
          <w:b/>
          <w:b/>
        </w:rPr>
      </w:pPr>
      <w:r>
        <w:rPr>
          <w:b/>
        </w:rPr>
        <w:tab/>
        <w:t>Csathó Csaba s.k.</w:t>
        <w:tab/>
        <w:tab/>
        <w:t>Habis László s.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/>
      </w:pPr>
      <w:r>
        <w:rPr/>
        <w:tab/>
        <w:t>Költségvetési és Gazdálkodási Bizottság</w:t>
        <w:tab/>
        <w:t>Eger Megyei Jogú Város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/>
      </w:pPr>
      <w:r>
        <w:rPr/>
        <w:tab/>
        <w:t xml:space="preserve">elnöke </w:t>
        <w:tab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9:00Z</dcterms:created>
  <dc:creator>fabiangne</dc:creator>
  <dc:description/>
  <cp:keywords/>
  <dc:language>en-US</dc:language>
  <cp:lastModifiedBy>fabiangne</cp:lastModifiedBy>
  <cp:lastPrinted>2011-10-13T08:31:00Z</cp:lastPrinted>
  <dcterms:modified xsi:type="dcterms:W3CDTF">2011-10-19T12:16:00Z</dcterms:modified>
  <cp:revision>40</cp:revision>
  <dc:subject/>
  <dc:title> </dc:title>
</cp:coreProperties>
</file>