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2011. III. negyedévi Költségvetési és Gazdálkodási Bizottság vagyoni típusú, illetve a Polgármester saját hatáskörben hozott döntéseinek végrehajtás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 és Csathó Csaba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űcs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III. negyedévben saját hatáskörben hozott KGB és Polgármesteri döntés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. KGB saját hatáskörben hozott vagyoni típusú döntése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sz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PM saját hatáskörben hozott döntése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hó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223"/>
        <w:gridCol w:w="3249"/>
        <w:gridCol w:w="1140"/>
        <w:gridCol w:w="144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941-6/2011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mes.gabriella@ph.eger.h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javasolja a tájékoztató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Mell&#233;klet(2)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11:00Z</dcterms:created>
  <dc:creator>fabiangne</dc:creator>
  <dc:description/>
  <cp:keywords/>
  <dc:language>en-US</dc:language>
  <cp:lastModifiedBy>Bizarre</cp:lastModifiedBy>
  <cp:lastPrinted>2011-08-08T14:17:00Z</cp:lastPrinted>
  <dcterms:modified xsi:type="dcterms:W3CDTF">2011-10-21T08:32:00Z</dcterms:modified>
  <cp:revision>6</cp:revision>
  <dc:subject/>
  <dc:title>FEDLAP</dc:title>
</cp:coreProperties>
</file>