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Tájékoztató a nevelési-oktatási intézményekben dolgozó pedagógusok, szakalkalmazottak továbbképzésének 2011/2012. nevelési-, tanévi beiskolázási tervének módosulásáró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ázsi Botond Eger Megyei Jogú Város Alpolgármeste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lagó Zoltán Oktatási, Kulturális, Sport és Ifjúsági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er Megyei Jogú Város Közgyűlése 2011. április 18–i ülésén tárgyalta és elfogadta a nevelési-oktatási intézményekben dolgozó pedagógusok, szakalkalmazottak továbbképzésének 2011/2012. nevelési-, tanévi beiskolázási tervéről szóló tájékoztató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onatkozó eljárásnak megfelelően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 továbbképzések későbbi indítása, vagy egyéb ok miatt szükséges, úgy a beiskolázási tervben történt változásról a nevelőtestület hozzon módosító döntést legkésőbb adott év </w:t>
      </w:r>
      <w:r>
        <w:rPr>
          <w:rFonts w:cs="Times New Roman" w:ascii="Times New Roman" w:hAnsi="Times New Roman"/>
          <w:b/>
          <w:sz w:val="24"/>
          <w:szCs w:val="24"/>
        </w:rPr>
        <w:t>augusztus 31-ig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8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ást adott év </w:t>
      </w:r>
      <w:r>
        <w:rPr>
          <w:rFonts w:cs="Times New Roman" w:ascii="Times New Roman" w:hAnsi="Times New Roman"/>
          <w:b/>
          <w:sz w:val="24"/>
          <w:szCs w:val="24"/>
        </w:rPr>
        <w:t>szeptember 5-ig</w:t>
      </w:r>
      <w:r>
        <w:rPr>
          <w:rFonts w:cs="Times New Roman" w:ascii="Times New Roman" w:hAnsi="Times New Roman"/>
          <w:sz w:val="24"/>
          <w:szCs w:val="24"/>
        </w:rPr>
        <w:t xml:space="preserve"> küldjék meg az Oktatási, Kulturális, Sport és Ifjúsági Irodára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ott dokumentumot</w:t>
      </w:r>
      <w:r>
        <w:rPr>
          <w:rFonts w:cs="Times New Roman" w:ascii="Times New Roman" w:hAnsi="Times New Roman"/>
          <w:b/>
          <w:sz w:val="24"/>
          <w:szCs w:val="24"/>
        </w:rPr>
        <w:t xml:space="preserve"> várhatóan az októberi Közgyűlésre </w:t>
      </w:r>
      <w:r>
        <w:rPr>
          <w:rFonts w:cs="Times New Roman" w:ascii="Times New Roman" w:hAnsi="Times New Roman"/>
          <w:sz w:val="24"/>
          <w:szCs w:val="24"/>
        </w:rPr>
        <w:t>beterjesztjük tájékoztatók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számú melléklet Kimutatás az óvodák 2011/2012. évi eredeti és módosított beiskolázási tervében szereplő továbbképzési, továbbtanulási formákró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Kimutatás az általános iskolák 2011/2012. évi eredeti és módosított beiskolázási tervében szereplő továbbképzési, továbbtanulási formákró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Kimutatás a középfokú intézmények 2011/2012. évi eredeti és módosított beiskolázási tervében szereplő továbbképzési, továbbtanulási formákról.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Kimutatás az egyéb intézmények 2011/2012. évi eredeti és módosított beiskolázási tervében szereplő továbbképzési, továbbtanulási formákró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11. október 2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Döntéshozó testület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Oktatási, Kulturális, Sport és Ifjúság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ásztor Gyu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asztor.gyul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3241-10/2011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 .Szemes Gabrie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szemes.gabriell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október  18. 13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. sz. tanácskozó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9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umán Erőforrás Bizottság 5 igen, egyhangú szavazattal elfogadta a tájékoztat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döntés végrehajtásának határidej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végrehajtás időpontj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végrehajtás során tett intézkedések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 w:val="false"/>
      <w:shd w:fill="FFFFFF" w:val="clear"/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&#225;j&#233;koztat&#243;.doc" TargetMode="External"/><Relationship Id="rId3" Type="http://schemas.openxmlformats.org/officeDocument/2006/relationships/hyperlink" Target="../in/Mell&#233;klet.doc" TargetMode="External"/><Relationship Id="rId4" Type="http://schemas.openxmlformats.org/officeDocument/2006/relationships/hyperlink" Target="../in/Mell&#233;klet.xls" TargetMode="External"/><Relationship Id="rId5" Type="http://schemas.openxmlformats.org/officeDocument/2006/relationships/hyperlink" Target="../in/Mell&#233;klet(2).doc" TargetMode="External"/><Relationship Id="rId6" Type="http://schemas.openxmlformats.org/officeDocument/2006/relationships/hyperlink" Target="../in/Mell&#233;klet(2).xls" TargetMode="External"/><Relationship Id="rId7" Type="http://schemas.openxmlformats.org/officeDocument/2006/relationships/hyperlink" Target="mailto:szemes.gabriella@ph.eger.h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07:00Z</dcterms:created>
  <dc:creator>pasztorgy</dc:creator>
  <dc:description/>
  <cp:keywords/>
  <dc:language>en-US</dc:language>
  <cp:lastModifiedBy>Bizarre</cp:lastModifiedBy>
  <cp:lastPrinted>2011-10-19T10:33:00Z</cp:lastPrinted>
  <dcterms:modified xsi:type="dcterms:W3CDTF">2011-10-21T08:31:00Z</dcterms:modified>
  <cp:revision>4</cp:revision>
  <dc:subject/>
  <dc:title>FEDLAP</dc:title>
</cp:coreProperties>
</file>