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</w:rPr>
        <w:t>A Költségvetési és Gazdálkodási Bizottság 2011. III. negyedévben saját hatáskörben hozott vagyoni típusú döntései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2011. </w:t>
      </w:r>
      <w:r>
        <w:rPr>
          <w:sz w:val="26"/>
          <w:szCs w:val="26"/>
        </w:rPr>
        <w:t>augusztus</w:t>
      </w:r>
      <w:r>
        <w:rPr>
          <w:caps/>
          <w:sz w:val="26"/>
          <w:szCs w:val="26"/>
        </w:rPr>
        <w:t xml:space="preserve"> 17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/>
        <w:t>Előterjesztés az önkormányzati tulajdonú „Taverna” pince bérbeadásáról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ind w:left="3420"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353/2011. (VIII. 17.) számú KGB dön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Közgyűlésének </w:t>
      </w:r>
      <w:r>
        <w:rPr>
          <w:b/>
        </w:rPr>
        <w:t>Költségvetési és Gazdálkodási Bizottsága „</w:t>
      </w:r>
      <w:r>
        <w:rPr/>
        <w:t xml:space="preserve">az önkormányzati tulajdonú „Taverna” pince bérbeadásáról” című előterjesztésről </w:t>
      </w:r>
      <w:r>
        <w:rPr>
          <w:i/>
          <w:highlight w:val="lightGray"/>
        </w:rPr>
        <w:t>saját hatáskörben</w:t>
      </w:r>
      <w:r>
        <w:rPr>
          <w:i/>
        </w:rPr>
        <w:t xml:space="preserve"> </w:t>
      </w:r>
      <w:r>
        <w:rPr/>
        <w:t>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ja</w:t>
      </w:r>
      <w:r>
        <w:rPr>
          <w:b/>
        </w:rPr>
        <w:t xml:space="preserve"> az</w:t>
      </w:r>
      <w:r>
        <w:rPr/>
        <w:t xml:space="preserve"> </w:t>
      </w:r>
      <w:r>
        <w:rPr>
          <w:b/>
        </w:rPr>
        <w:t xml:space="preserve">Önkormányzat tulajdonát képező, Eger, Törvényház u. 1. szám (egri 7231/A/1 hrsz.) alatt található pince ingatlanra („Taverna”) </w:t>
      </w:r>
      <w:r>
        <w:rPr>
          <w:b/>
          <w:bCs/>
        </w:rPr>
        <w:t xml:space="preserve">vonatkozó alábbi pályázati kiírást, és egyúttal felhatalmazza a Polgármestert a helyiségbérleti szerződés aláírására a zárt borítékos eljárás felhívásában szereplő feltételek mellett </w:t>
      </w:r>
      <w:r>
        <w:rPr>
          <w:b/>
        </w:rPr>
        <w:t>1 éves időtartamra, 2011. szeptember 01. napjától, 8 napos felmondási időv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hívás nyilvános, zártborítékos eljárás lefolyt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a nyilvános, zárt borítékos eljárás útján bérbe kívánja adni az Önkormányzat kizárólagos tulajdonát képező </w:t>
      </w:r>
      <w:r>
        <w:rPr>
          <w:b/>
        </w:rPr>
        <w:t>Eger, Törvényház u. 1. szám (egri 7231/A/1 hrsz.) alatt található pince ingatlan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/ A pályázat kiírójának neve, székhely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3300 Eger, Dobó tér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/ Az ingatlan megjelöl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elyrajzi szám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bCs/>
        </w:rPr>
        <w:t>egri 7231/A/1 hrsz., 690 m</w:t>
      </w:r>
      <w:r>
        <w:rPr>
          <w:bCs/>
          <w:vertAlign w:val="superscript"/>
        </w:rPr>
        <w:t>2</w:t>
      </w:r>
      <w:r>
        <w:rPr>
          <w:bCs/>
        </w:rPr>
        <w:t xml:space="preserve"> térmérték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firstLine="24"/>
        <w:jc w:val="both"/>
        <w:rPr/>
      </w:pPr>
      <w:r>
        <w:rPr>
          <w:u w:val="single"/>
        </w:rPr>
        <w:t>Tulajdonos:</w:t>
      </w:r>
      <w:r>
        <w:rPr/>
        <w:t xml:space="preserve"> 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helyezkedés:</w:t>
      </w:r>
      <w:r>
        <w:rPr/>
        <w:t xml:space="preserve"> 3300 Eger, Törvényház u.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>3./ Meghirdetés módja:</w:t>
      </w:r>
      <w:r>
        <w:rPr>
          <w:bCs/>
        </w:rPr>
        <w:t xml:space="preserve"> Nyilvános, zártborítéko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/ Az induló éves bérleti díj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induló legalacsonyabb éves nettó bérleti díj </w:t>
      </w:r>
      <w:r>
        <w:rPr>
          <w:b/>
        </w:rPr>
        <w:t>120.000</w:t>
      </w:r>
      <w:r>
        <w:rPr/>
        <w:t xml:space="preserve"> </w:t>
      </w:r>
      <w:r>
        <w:rPr>
          <w:b/>
        </w:rPr>
        <w:t>Ft.</w:t>
      </w:r>
      <w:r>
        <w:rPr/>
        <w:t xml:space="preserve"> A bérleti díj megfizetése havonta, az Önkormányzat által kiállított számla alapján történik. Az éves bérleti díj minden év május 01. napján (első emelés 2012. május 01.) automatikusan megemelkedik a KSH által közzétett fogyasztói árindex 100%-ával.</w:t>
      </w:r>
    </w:p>
    <w:p>
      <w:pPr>
        <w:pStyle w:val="Normal"/>
        <w:jc w:val="both"/>
        <w:rPr/>
      </w:pPr>
      <w:r>
        <w:rPr>
          <w:b/>
          <w:bCs/>
        </w:rPr>
        <w:t>5./ A bérleti jogviszony időtartam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bérleti jogviszony határozott, 1 éves időtartamú, 2011. szeptember 01. napjától szól, 8 napos felmondási idő kikötése mellett, arra az esetre ha a „Város a város alatt” projekt kezdetét vesz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/ Az ingatlan megtekintésének időpont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1. augusztus 22. nap 10-10.30 óra között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/ Pályázati biztosíté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lyázati biztosíték összege: 30.000 ,- Ft</w:t>
      </w:r>
    </w:p>
    <w:p>
      <w:pPr>
        <w:pStyle w:val="Normal"/>
        <w:jc w:val="both"/>
        <w:rPr>
          <w:color w:val="FF6600"/>
        </w:rPr>
      </w:pPr>
      <w:r>
        <w:rPr/>
        <w:t>A pályázati biztosíték összege óvadékként szolgál a bérleti időszak végéig. A pályázati biztosíték megfizetése előfeltétele a pályázaton való részvételnek. A pályázati biztosíték befizetése egyúttal az ingatlan induló nettó éves bérleti díjon történő bérbe vételére vonatkozó ajánlattételnek minősül. A pályázati biztosíték befizetésének igazolása a pályázati felhívásban foglalt összeg (azaz 30.000,- Ft) befizetésének banki igazolásával történik a pályázat benyújtásakor. A befizetés a Raiffeisen Bank Zrt. pénzintézetnél vezetett 12033007-00102883-00100003 számú számlaszámra teljesíthető, 2011. augusztus 24. napján 16h –ig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A pályázati biztosíték kamatmentesen visszajár:</w:t>
      </w:r>
    </w:p>
    <w:p>
      <w:pPr>
        <w:pStyle w:val="Normal"/>
        <w:jc w:val="both"/>
        <w:rPr/>
      </w:pPr>
      <w:r>
        <w:rPr/>
        <w:t>- a kiírás visszavonásával,</w:t>
      </w:r>
    </w:p>
    <w:p>
      <w:pPr>
        <w:pStyle w:val="Normal"/>
        <w:jc w:val="both"/>
        <w:rPr/>
      </w:pPr>
      <w:r>
        <w:rPr/>
        <w:t>- az eljárás eredménytelenségének megállapításával</w:t>
      </w:r>
    </w:p>
    <w:p>
      <w:pPr>
        <w:pStyle w:val="Normal"/>
        <w:ind w:left="144" w:hanging="168"/>
        <w:jc w:val="both"/>
        <w:rPr/>
      </w:pPr>
      <w:r>
        <w:rPr/>
        <w:t>- a nyertes pályázó kivételével az ajánlattevők részére az eredményhirdetéstől számított 15 napo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  <w:t>- a megkötött, szerződést biztosító mellékkötelezettséggé alakul át, vagy beszámításra kerül</w:t>
      </w:r>
    </w:p>
    <w:p>
      <w:pPr>
        <w:pStyle w:val="Normal"/>
        <w:jc w:val="both"/>
        <w:rPr/>
      </w:pPr>
      <w:r>
        <w:rPr/>
        <w:t>- a pályázó a borítékbontást követően a pályázattól visszalép,</w:t>
      </w:r>
    </w:p>
    <w:p>
      <w:pPr>
        <w:pStyle w:val="Normal"/>
        <w:jc w:val="both"/>
        <w:rPr/>
      </w:pPr>
      <w:r>
        <w:rPr/>
        <w:t>- a pályázó az ajánlati kötöttség időtartama alatt az ajánlatát visszavonja,</w:t>
      </w:r>
    </w:p>
    <w:p>
      <w:pPr>
        <w:pStyle w:val="Normal"/>
        <w:ind w:left="120" w:hanging="120"/>
        <w:jc w:val="both"/>
        <w:rPr/>
      </w:pPr>
      <w:r>
        <w:rPr/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/ Ajánlati kötöttség időtart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tételtől számított 30 na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9./ Az eljárásban való részvétel további feltételei: </w:t>
      </w:r>
      <w:r>
        <w:rPr/>
        <w:t>cégszerűen aláírt nyilatkozat az alább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 megkezdésének időpon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jc w:val="both"/>
        <w:rPr/>
      </w:pPr>
      <w:r>
        <w:rPr/>
        <w:t>Ajánlattevő csatolni köteles 30 napnál nem régebbi cégkivonatot és aláírási címpéldányt legalább egyszerű másolat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/ Az eljárásban nem lehet ajánlattevő, a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át, illetve a szükséges egyéb dokumentumokat nem, vagy hiányosan csatolta, illetve azok alapján nem állapíthatók meg egyértelműen a 11./ pontban fogla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/ Pályázat benyújtásának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3300 Eger, Dobó tér 2., Polgármesteri Hivatal Vagyongazdálkodási Csoport</w:t>
      </w:r>
    </w:p>
    <w:p>
      <w:pPr>
        <w:pStyle w:val="Normal"/>
        <w:jc w:val="both"/>
        <w:rPr/>
      </w:pPr>
      <w:r>
        <w:rPr/>
        <w:t xml:space="preserve">Az ajánlattevők ajánlataikat nevük megjelölésével, zárt borítékban, hivatalos cégszerű aláírással, az adott pályázatra utaló jelzéssel személyesen vagy meghatalmazott útján nyújthatjá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nak tartalmaznia kell az ajánlattevő részletes és jogilag kötelező nyilatkozatá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tala vállalt éves nettó bérleti díj összeg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i kötöttségre vonatkozóan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éb, kiíró által meghatározott kötelezettségvállalás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 csak akkor érvényes, ha az ajánlattevő igazolja, hogy a kiírásban megjelölt összegű biztosítékot a kiírásban megjelölt határidőben rendelkezésre bocsátott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yújtás ideje 2011. augusztus 25.</w:t>
      </w:r>
      <w:r>
        <w:rPr>
          <w:color w:val="FF0000"/>
        </w:rPr>
        <w:t xml:space="preserve"> </w:t>
      </w:r>
      <w:r>
        <w:rPr/>
        <w:t>napján 11</w:t>
      </w:r>
      <w:r>
        <w:rPr>
          <w:vertAlign w:val="superscript"/>
        </w:rPr>
        <w:t>00</w:t>
      </w:r>
      <w:r>
        <w:rPr/>
        <w:t xml:space="preserve"> óráig személyesen vagy megbízott útján kell benyúj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>12./ Borítékbontás helye és ideje: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 xml:space="preserve">Eger, Dobó tér 2. Polgármesteri Hivatal I. tárgyaló </w:t>
      </w:r>
      <w:r>
        <w:rPr/>
        <w:t>Bontás ideje 2011. augusztus 25.</w:t>
      </w:r>
      <w:r>
        <w:rPr>
          <w:color w:val="FF0000"/>
        </w:rPr>
        <w:t xml:space="preserve"> </w:t>
      </w:r>
      <w:r>
        <w:rPr/>
        <w:t>napján 14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/ Eredményhirdetés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Eger, Dobó tér 2. Polgármesteri Hivatal I. tárgyaló </w:t>
      </w:r>
      <w:r>
        <w:rPr/>
        <w:t>Eredményhirdetés ideje 2011. augusztus 25.</w:t>
      </w:r>
      <w:r>
        <w:rPr>
          <w:color w:val="FF0000"/>
        </w:rPr>
        <w:t xml:space="preserve"> </w:t>
      </w:r>
      <w:r>
        <w:rPr/>
        <w:t>napján 15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/ Az ingatlan tervezett funkció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ulturális tevékenység, kiállítás szervez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5./ Értékelési szempont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atkérő az ajánlatokat a megajánlott éves nettó bérleti díj és az ingatlan tervezett funkciója alapján értékeli és állapítja meg az eljárás nyerte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/ Szerződésköt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redményhirdetéstől számított 10 naptári 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7./ Egyéb feltétel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fenntartja magának a jogot, hogy a nyertes ajánlattevő visszalépése esetén jogosult az eljárásban soron következő helyezettjével szerződést kötni. A kiírásban szereplő, pályázati feltételek, illetve szabályok változtatásának jogát a pályázat kiírója fenntartja magának. Az önkormányzat fenntartja magának a jogot, hogy az eljárást eredménytelennek nyilvánítsa.</w:t>
      </w:r>
    </w:p>
    <w:p>
      <w:pPr>
        <w:pStyle w:val="Normal"/>
        <w:jc w:val="both"/>
        <w:rPr/>
      </w:pPr>
      <w:r>
        <w:rPr/>
        <w:t>A pályázat benyújtása az ajánlattevő részéről a pályázati feltételek elfogadásának – ideértve Eger MJV Önkormányzata Közgyűlésének az Önkormányzat vagyonáról és a vagyongazdálkodásról szóló 5/2008. (II.01.) önkormányzati rendeletében és annak mellékleteiben foglaltakat is –, illetve ezen feltételek melletti ajánlattételnek minős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/</w:t>
      </w:r>
      <w:r>
        <w:rPr/>
        <w:t xml:space="preserve"> </w:t>
      </w:r>
      <w:r>
        <w:rPr>
          <w:b/>
        </w:rPr>
        <w:t>Közzététel módj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ves Megyei Hírlap, az Önkormányzat hivatalos hirdetőtáblája, Eger város honlapja</w:t>
      </w:r>
    </w:p>
    <w:p>
      <w:pPr>
        <w:pStyle w:val="Normal"/>
        <w:rPr/>
      </w:pPr>
      <w:r>
        <w:rPr/>
      </w:r>
    </w:p>
    <w:p>
      <w:pPr>
        <w:pStyle w:val="Heading2"/>
        <w:spacing w:lineRule="exact" w:line="280"/>
        <w:ind w:left="3477" w:hanging="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i w:val="false"/>
          <w:sz w:val="24"/>
          <w:szCs w:val="24"/>
        </w:rPr>
        <w:t>Dr. Kovács Luca Jegyző Asszony megbízásából:</w:t>
      </w:r>
    </w:p>
    <w:p>
      <w:pPr>
        <w:pStyle w:val="Normal"/>
        <w:ind w:left="3477" w:hanging="0"/>
        <w:rPr>
          <w:b/>
          <w:b/>
          <w:bCs/>
          <w:iCs/>
        </w:rPr>
      </w:pPr>
      <w:r>
        <w:rPr>
          <w:b/>
          <w:bCs/>
          <w:iCs/>
        </w:rPr>
        <w:t>Dr. Bánhidy Péter Jogi és Szervezési Irodavezető</w:t>
      </w:r>
    </w:p>
    <w:p>
      <w:pPr>
        <w:pStyle w:val="Normal"/>
        <w:ind w:left="3477" w:hanging="0"/>
        <w:rPr>
          <w:b/>
          <w:b/>
          <w:bCs/>
          <w:iCs/>
        </w:rPr>
      </w:pPr>
      <w:r>
        <w:rPr>
          <w:b/>
          <w:bCs/>
          <w:iCs/>
        </w:rPr>
        <w:t>Juhászné Dr. Krecz Erzsébet Gazdasági Irodavezető</w:t>
      </w:r>
    </w:p>
    <w:p>
      <w:pPr>
        <w:pStyle w:val="Normal"/>
        <w:ind w:left="3477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2011. augusztus 31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/>
        <w:t>A bérleti szerződés létrejött az induló éves nettó bérleti díjon (120.000 Ft)</w:t>
      </w:r>
      <w:r>
        <w:rPr>
          <w:b/>
        </w:rPr>
        <w:t xml:space="preserve"> </w:t>
      </w:r>
      <w:r>
        <w:rPr/>
        <w:t xml:space="preserve">a nyertes pályázóval. 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augusztus 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/>
        <w:t>Előterjesztés a PRO-INNOVÁCIÓ 2008 Kft késedelmi kamat fizetés elengedés kérelme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Lista2"/>
        <w:ind w:left="0" w:hanging="0"/>
        <w:jc w:val="center"/>
        <w:rPr>
          <w:b/>
          <w:b/>
          <w:caps/>
          <w:sz w:val="26"/>
          <w:szCs w:val="26"/>
          <w:highlight w:val="yellow"/>
          <w:u w:val="single"/>
        </w:rPr>
      </w:pPr>
      <w:r>
        <w:rPr>
          <w:b/>
          <w:caps/>
          <w:sz w:val="26"/>
          <w:szCs w:val="26"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364/2011. (VIII. 17.) számú KGB dön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Megyei Jogú Város Közgyűlésének</w:t>
      </w:r>
      <w:r>
        <w:rPr>
          <w:b/>
        </w:rPr>
        <w:t xml:space="preserve"> Költségvetési és Gazdálkodási Bizottsága </w:t>
      </w:r>
      <w:r>
        <w:rPr/>
        <w:t xml:space="preserve">a „PRO-INNOVÁCIÓ 2008 Kft késedelmi kamat fizetésének elengedése” című előterjesztésről </w:t>
      </w:r>
      <w:r>
        <w:rPr>
          <w:i/>
          <w:highlight w:val="lightGray"/>
        </w:rPr>
        <w:t>saját hatáskörben</w:t>
      </w:r>
      <w:r>
        <w:rPr/>
        <w:t xml:space="preserve"> az alábbi döntést hozt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lutasítja</w:t>
      </w:r>
      <w:r>
        <w:rPr/>
        <w:t xml:space="preserve"> a PRO-INNOVÁCIÓ 2008 Kft kérelmét a 2009. március 26.-án kelt jelzálogszerződés és az azt módosító 2010. május 7.-én kelt megállapodás 4. pontja alapján keletkezett késedelmi kamat fizetési kötelezettség elengedésének tárgyában. Az összeg késedelmi kamatként kerüljön elszámolásra.</w:t>
      </w:r>
    </w:p>
    <w:p>
      <w:pPr>
        <w:pStyle w:val="Normal"/>
        <w:ind w:left="3249" w:hanging="0"/>
        <w:rPr/>
      </w:pPr>
      <w:r>
        <w:rPr>
          <w:b/>
          <w:u w:val="single"/>
        </w:rPr>
        <w:t>Felelős</w:t>
      </w:r>
      <w:r>
        <w:rPr/>
        <w:t xml:space="preserve">: </w:t>
      </w:r>
    </w:p>
    <w:p>
      <w:pPr>
        <w:pStyle w:val="Normal"/>
        <w:jc w:val="right"/>
        <w:rPr/>
      </w:pPr>
      <w:r>
        <w:rPr/>
        <w:t>Dr Bánhidy Péter Jogi és Szervezési Iroda vezetője, aljegyző</w:t>
      </w:r>
    </w:p>
    <w:p>
      <w:pPr>
        <w:pStyle w:val="Normal"/>
        <w:ind w:left="2832" w:hanging="0"/>
        <w:jc w:val="center"/>
        <w:rPr/>
      </w:pPr>
      <w:r>
        <w:rPr/>
        <w:t xml:space="preserve">  </w:t>
      </w:r>
      <w:r>
        <w:rPr/>
        <w:t>Juhászné Dr Krecz Erzsébet a Gazdasági Iroda vezetője</w:t>
      </w:r>
    </w:p>
    <w:p>
      <w:pPr>
        <w:pStyle w:val="Normal"/>
        <w:ind w:left="3363" w:hanging="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363" w:hanging="57"/>
        <w:rPr/>
      </w:pPr>
      <w:r>
        <w:rPr>
          <w:b/>
          <w:u w:val="single"/>
        </w:rPr>
        <w:t>Határidő</w:t>
      </w:r>
      <w:r>
        <w:rPr/>
        <w:t>: 2011. augusztus 3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A</w:t>
      </w:r>
      <w:r>
        <w:rPr/>
        <w:t xml:space="preserve"> PRO-INNOVÁCIÓ 2008 Kft kérelmének elutasítása után az összeg késedelmi kamatként elszámolásra került.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caps/>
          <w:sz w:val="26"/>
          <w:szCs w:val="26"/>
        </w:rPr>
        <w:t xml:space="preserve">2011. </w:t>
      </w:r>
      <w:r>
        <w:rPr>
          <w:sz w:val="26"/>
          <w:szCs w:val="26"/>
        </w:rPr>
        <w:t xml:space="preserve">szeptember </w:t>
      </w:r>
      <w:r>
        <w:rPr>
          <w:caps/>
          <w:sz w:val="26"/>
          <w:szCs w:val="26"/>
        </w:rPr>
        <w:t>21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/>
        <w:t>Előterjesztés az Egerszalóki Gyógyforrást Üzemeltető Kft. Felügyelő Bizottság tagjának díjazásáról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16"/>
          <w:szCs w:val="16"/>
        </w:rPr>
      </w:pPr>
      <w:r>
        <w:rPr>
          <w:b/>
          <w:highlight w:val="yellow"/>
        </w:rPr>
        <w:t>374/2011. (IX.21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ind w:left="0"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Eger Megyei Jogú Város </w:t>
      </w:r>
      <w:r>
        <w:rPr>
          <w:b/>
        </w:rPr>
        <w:t>Közgyűlésének Költségvetési és Gazdálkodási Bizottsága</w:t>
      </w:r>
      <w:r>
        <w:rPr/>
        <w:t xml:space="preserve"> „az Egerszalóki Gyógyforrást Üzemeltető Kft. Felügyelő Bizottság tagjának díjazásáról” szóló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1./ </w:t>
      </w:r>
      <w:r>
        <w:rPr>
          <w:b/>
          <w:bCs/>
        </w:rPr>
        <w:t>Eger Megyei Jogú Város Közgyűlésének Költségvetési és Gazdálkodási Bizottsága az önkormányzat vagyonáról szóló 5/2008.(II.01.) rendelet 33.§ (5) bek. rendelkezése szerint saját hatáskörében eljárva felhatalmazza a Társaság taggyűlésén az Önkormányzat képviseletében eljáró személyt, hogy utólagosan, a tényleges állapotnak megfelelően fogadja el az Egerszalóki Gyógyforrást Üzemeltető Kft. Felügyelő Bizottság tagjának díjazás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Felügyelő Bizottság tagjának díjazása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3759"/>
      </w:tblGrid>
      <w:tr>
        <w:trPr>
          <w:trHeight w:val="255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mlósi Csab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elelős: Habis László polgármester</w:t>
      </w:r>
    </w:p>
    <w:p>
      <w:pPr>
        <w:pStyle w:val="Normal"/>
        <w:jc w:val="right"/>
        <w:rPr>
          <w:b/>
          <w:b/>
        </w:rPr>
      </w:pPr>
      <w:r>
        <w:rPr>
          <w:b/>
        </w:rPr>
        <w:t>Határidő: 2011. szeptember 30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döntés végrehajtásra került.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caps/>
          <w:sz w:val="26"/>
          <w:szCs w:val="26"/>
        </w:rPr>
        <w:t xml:space="preserve">2011. </w:t>
      </w:r>
      <w:r>
        <w:rPr>
          <w:sz w:val="26"/>
          <w:szCs w:val="26"/>
        </w:rPr>
        <w:t>szeptember</w:t>
      </w:r>
      <w:r>
        <w:rPr>
          <w:caps/>
          <w:sz w:val="26"/>
          <w:szCs w:val="26"/>
        </w:rPr>
        <w:t xml:space="preserve"> 21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/>
        <w:t>Előterjesztés nem lakás célú helyiségek licites hasznosítására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16"/>
          <w:szCs w:val="16"/>
        </w:rPr>
      </w:pPr>
      <w:r>
        <w:rPr>
          <w:b/>
          <w:highlight w:val="yellow"/>
        </w:rPr>
        <w:t>378/2011. (IX.21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ger Megyei Jogú Város </w:t>
      </w:r>
      <w:r>
        <w:rPr>
          <w:b/>
        </w:rPr>
        <w:t xml:space="preserve">Közgyűlésének Költségvetési és Gazdálkodási Bizottsága </w:t>
      </w:r>
      <w:r>
        <w:rPr/>
        <w:t xml:space="preserve">a „nem lakás célú helyiségek licites hasznosítására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zzájárul az önkormányzat tulajdonában lévő nem lakás célú helyiségek nyílt licites eljárással történő bérbeadásához, a következő pályázati felhívás közzétételével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/>
        <w:ind w:left="360" w:hanging="0"/>
        <w:jc w:val="both"/>
        <w:rPr/>
      </w:pPr>
      <w:r>
        <w:rPr>
          <w:b/>
        </w:rPr>
        <w:t xml:space="preserve">Eger Megyei Jogú Város Önkormányzata meghirdeti az Önkormányzat tulajdonában lévő nem lakás célú helyiségek nyílt licites bérleti hasznosítását az Önkormányzat vagyonáról és vagyongazdálkodásáról szóló 5/2008. (II.01.) sz. rendelet 17. §-ában foglaltak alapján az alábbiak szerin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er Megyei Jogú Város Önkormányzatának megbízása alapján az</w:t>
      </w:r>
    </w:p>
    <w:p>
      <w:pPr>
        <w:pStyle w:val="Heading1"/>
        <w:ind w:left="-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VAT Zrt. 2011. szeptember 29-én,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órakor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yílt licites eljárás során bérbe adja az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Önkormányzati tulajdonban lévő helyiségeket.</w:t>
      </w:r>
    </w:p>
    <w:p>
      <w:pPr>
        <w:pStyle w:val="TextBody"/>
        <w:jc w:val="right"/>
        <w:rPr/>
      </w:pPr>
      <w:r>
        <w:rPr>
          <w:bCs/>
        </w:rPr>
        <w:t xml:space="preserve"> </w:t>
      </w:r>
      <w:r>
        <w:rPr/>
        <w:t>(összegek Ft-ban értendők)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4"/>
        <w:gridCol w:w="1405"/>
        <w:gridCol w:w="1315"/>
        <w:gridCol w:w="1315"/>
        <w:gridCol w:w="1314"/>
        <w:gridCol w:w="13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sz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i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pterület m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galmi érték</w:t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ettó ár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uló éves bérleti díj (nettó ár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lyázati biztosíték (nettó ár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ó u. 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4/A-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zle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50.000,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.000,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5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magyar u. 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7/A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zle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800.000,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.000,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ókai u. 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8/1/A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50.000,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.000,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500,-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Az Almagyar u. 1.sz alatti ingatlan esetében a bérlő köteles gondoskodni a helyiségben található egykori Páncél Patika bútorzatának megőrzéséről és állagmegóvásáról.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özzététel módja: Heves Megyei Hírlap, Városi Újság, Városi Televízió képújság, az ingatlanon kihelyezett egységes tájékoztató táblán, az Önkormányzat hivatalos hirdetőtáblája, Eger város honlapján, </w:t>
      </w:r>
      <w:hyperlink r:id="rId2">
        <w:r>
          <w:rPr>
            <w:rStyle w:val="InternetLink"/>
            <w:b/>
          </w:rPr>
          <w:t>www.evatzrt.hu</w:t>
        </w:r>
      </w:hyperlink>
      <w:r>
        <w:rPr>
          <w:b/>
        </w:rPr>
        <w:t xml:space="preserve"> honlapon 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cites eljárás helye: Eger, Zalár J. u. 1-3.sz  EVAT Zrt.  Tanácsterem (tetőtér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érleti jogviszony időtartama: szerződéskötés napjától számított 10 év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  <w:t>Eredményhirdetés helye és ideje: a licit eredménye azonnal kihirdetésre kerül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bCs/>
        </w:rPr>
      </w:pPr>
      <w:r>
        <w:rPr>
          <w:b/>
        </w:rPr>
        <w:t>Szerződéskötés: az eredményhirdetéstől számított 8 munkanap.</w:t>
      </w:r>
    </w:p>
    <w:p>
      <w:pPr>
        <w:pStyle w:val="TextBody"/>
        <w:rPr>
          <w:b/>
          <w:b/>
        </w:rPr>
      </w:pPr>
      <w:r>
        <w:rPr>
          <w:b/>
          <w:bCs/>
        </w:rPr>
        <w:t>Induló éves bérleti díj minden évben a KSH által közzétett</w:t>
      </w:r>
      <w:r>
        <w:rPr>
          <w:b/>
        </w:rPr>
        <w:t xml:space="preserve"> a fogyasztói árindex 100%-val emelkedik. Első emelésre 2012. májusában kerül sor.</w:t>
      </w:r>
    </w:p>
    <w:p>
      <w:pPr>
        <w:pStyle w:val="TextBody"/>
        <w:rPr>
          <w:b/>
          <w:b/>
        </w:rPr>
      </w:pPr>
      <w:r>
        <w:rPr>
          <w:b/>
        </w:rPr>
        <w:t>A bérleti jogviszony időtartama : 10 év határozott időtartam.</w:t>
      </w:r>
    </w:p>
    <w:p>
      <w:pPr>
        <w:pStyle w:val="TextBody"/>
        <w:rPr/>
      </w:pPr>
      <w:r>
        <w:rPr>
          <w:b/>
        </w:rPr>
        <w:t>A licitlépcső: 10.000,- F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i biztosítékot a licites eljárást megelőző napon</w:t>
      </w:r>
      <w:r>
        <w:rPr>
          <w:b/>
          <w:bCs/>
          <w:sz w:val="20"/>
          <w:szCs w:val="20"/>
        </w:rPr>
        <w:t xml:space="preserve"> </w:t>
      </w:r>
      <w:r>
        <w:rPr>
          <w:b/>
        </w:rPr>
        <w:t>16.00 óráig</w:t>
      </w:r>
      <w:r>
        <w:rPr>
          <w:bCs/>
          <w:sz w:val="20"/>
          <w:szCs w:val="20"/>
        </w:rPr>
        <w:t xml:space="preserve"> </w:t>
      </w:r>
      <w:r>
        <w:rPr>
          <w:b/>
        </w:rPr>
        <w:t>kell befizetni az EVAT Zrt. Kereskedelmi és Hitelbanknál vezetett 10403507-35011950 számú számlájára. A pályázati biztosíték befizetése az induló nettó bérleti díjon történő ajánlattételnek minősül. A pályázati biztosíték nyertesség esetén beszámításra kerül a bérleti díjba, oly módon, hogy 3 havi bérleti díjnak megfelelő összegre kell kiegészíteni, ami óvadékként a kezelőnél marad. A helyiség leadása esetén az óvadék teljes mértékben visszajár, amennyiben hátraléka a bérlőnek ninc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Az üzlet a licites eljárás előtt megtekinthető a hirdetményben megjelölt időpontokban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Az Önkormányzat fenntartja azon jogát, hogy a nyertes ajánlattevő visszalépése esetén jogosult a licit soron következő helyezettjével szerződést kötni. </w:t>
      </w:r>
      <w:r>
        <w:rPr>
          <w:b/>
          <w:bCs/>
        </w:rPr>
        <w:t>A pályázati biztosíték befizetése egyúttal az induló bruttó bérleti díjra történő ajánlattételnek minősül.</w:t>
      </w:r>
    </w:p>
    <w:p>
      <w:pPr>
        <w:pStyle w:val="Normal"/>
        <w:ind w:left="284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Az ajánlatok bírálati szempontja</w:t>
      </w:r>
      <w:r>
        <w:rPr>
          <w:b/>
        </w:rPr>
        <w:t xml:space="preserve">: 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A legmagasabb összegű ellenszolgáltatás</w:t>
      </w:r>
    </w:p>
    <w:p>
      <w:pPr>
        <w:pStyle w:val="Normal"/>
        <w:ind w:left="4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jánlati kötöttség: a szerződéskötés napjáig fennáll. </w:t>
      </w:r>
      <w:r>
        <w:rPr>
          <w:b/>
        </w:rPr>
        <w:t>Amennyiben a szerződéskötésre a nyertes pályázó érdekkörébe tartozó okból ezen idő alatt nem kerül aláírásra úgy a pályázati biztosíték a kiírót illeti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m jár vissza a pályázati biztosíték, ha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Az ajánlattevő a licit megkezdését követően a licitálástól visszalép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72" w:hanging="66"/>
        <w:outlineLvl w:val="0"/>
        <w:rPr/>
      </w:pPr>
      <w:r>
        <w:rPr>
          <w:b/>
        </w:rPr>
        <w:t>A licites eljáráson résztvevő köteles bemutat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84" w:hanging="360"/>
        <w:jc w:val="both"/>
        <w:rPr/>
      </w:pPr>
      <w:r>
        <w:rPr>
          <w:b/>
        </w:rPr>
        <w:t>30 napnál nem régebbi keltezésű, cégbíróság által kiadott cégkivonat eredeti vagy közjegyző által hitelesített másolati példányát, egyéni vállalkozó esetében a vállalkozói igazolvány Okmányiroda által hitelesített másolati példányát, magánszemély estében pedig a személyazonosság igazolására szolgáló dokumentum másolatát. Amennyiben a cégkivonat szerint az ajánlattevő és/vagy az alvállalkozó cégügyben el nem bírált módosítás van folyamatban, akkor a vonatkozó változásbejegyzési kérelem másolati példánya is csatolandó</w:t>
      </w:r>
    </w:p>
    <w:p>
      <w:pPr>
        <w:pStyle w:val="Normal"/>
        <w:ind w:left="3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384" w:hanging="360"/>
        <w:jc w:val="both"/>
        <w:rPr/>
      </w:pPr>
      <w:r>
        <w:rPr>
          <w:b/>
        </w:rPr>
        <w:t>Cégszerűen aláírók aláírási címpéldányának hitelesített másolati példányát. Ha a cégjegyzésre jogosult és az ajánlatot aláíró személye különböző, akkor csatolandó a kötelezettségvállalásra feljogosító, a meghatalmazott aláírását is tartalmazó, eredeti, cégszerűen aláírt meghatalmazás és a meghatalmazást cégszerűen aláírók aláírási címpéldányának hitelesített másolata.</w:t>
      </w:r>
    </w:p>
    <w:p>
      <w:pPr>
        <w:pStyle w:val="Normal"/>
        <w:ind w:left="7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" w:leader="none"/>
          <w:tab w:val="left" w:pos="408" w:leader="none"/>
        </w:tabs>
        <w:ind w:left="384" w:hanging="360"/>
        <w:jc w:val="both"/>
        <w:rPr>
          <w:b/>
          <w:b/>
        </w:rPr>
      </w:pPr>
      <w:r>
        <w:rPr>
          <w:b/>
        </w:rPr>
        <w:t>Eger Megyei Jogú Város Önkormányzata és az EVAT Zrt felé nincs bérleti díj és adók módjára behajtható tartozása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/>
      </w:pPr>
      <w:r>
        <w:rPr/>
        <w:t xml:space="preserve">A licites eljárással kapcsolatban érdeklődni lehet az EVAT Zrt-nél az 511-735 telefonszámon. 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ind w:firstLine="5643"/>
        <w:rPr>
          <w:b/>
          <w:b/>
        </w:rPr>
      </w:pPr>
      <w:r>
        <w:rPr>
          <w:b/>
        </w:rPr>
        <w:t>Felelős:EVAT Zrt.</w:t>
      </w:r>
    </w:p>
    <w:p>
      <w:pPr>
        <w:pStyle w:val="Normal"/>
        <w:ind w:firstLine="5643"/>
        <w:rPr>
          <w:b/>
          <w:b/>
          <w:caps/>
          <w:sz w:val="26"/>
          <w:szCs w:val="26"/>
          <w:u w:val="single"/>
        </w:rPr>
      </w:pPr>
      <w:r>
        <w:rPr>
          <w:b/>
        </w:rPr>
        <w:t>Határidő:</w:t>
        <w:tab/>
        <w:t>2011. október 31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Dobó u. 10, és a Jókai u. 3. szám alatti ingatlanok alapáron, az Almagyar u. 1. szám alatti ingatlan nettó 820.000,- Ft bérleti díjon bérbeadásra kerültek.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szeptember 2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Előterjesztés Tóth Gyula egri lakos gépkocsi töréskár kárigényének elbírálása – peren kívüli egyezsé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16"/>
          <w:szCs w:val="16"/>
        </w:rPr>
      </w:pPr>
      <w:r>
        <w:rPr>
          <w:b/>
          <w:highlight w:val="yellow"/>
        </w:rPr>
        <w:t>381/2011. (IX.21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ind w:left="0"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 Megyei Jogú Város Közgyűlésének</w:t>
      </w:r>
      <w:r>
        <w:rPr>
          <w:b/>
        </w:rPr>
        <w:t xml:space="preserve"> Költségvetési és Gazdálkodási Bizottsága </w:t>
      </w:r>
      <w:r>
        <w:rPr/>
        <w:t xml:space="preserve">a „Tóth Gyula egri lakos gépkocsi töréskár kárigényének elbírálása – peren kívüli egyezség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/>
        <w:t>Hozzájárulását adja Tóth Gyula 3300 Eger Bercsényi u. 30. szám alatti lakossal történő peren kívüli egyezség megkötéséhez a következő feltételek mellett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580" w:leader="none"/>
        </w:tabs>
        <w:jc w:val="both"/>
        <w:rPr/>
      </w:pPr>
      <w:r>
        <w:rPr/>
        <w:t>Tóth Gyula részére 400.000,- Ft kártérítés kerül kifizetésre, amely összegből 200.000,- Ft fedezetét biztosítja Eger Megyei Jogú Város Önkormányzata saját 2011. évi  költségvetéséből az igazgatási kiadások II/24/1/1/3 címszáma terhére, míg 200.000,- Ft kifizetéséről a Városgondozás Eger Kft. gondoskodik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580" w:leader="none"/>
        </w:tabs>
        <w:jc w:val="both"/>
        <w:rPr/>
      </w:pPr>
      <w:r>
        <w:rPr/>
        <w:t>A peren kívüli egyezségről kötendő megállapodásnak tartalmaznia kell a Tóth Gyula arra vonatkozó nyilatkozatát, miszerint a kártérítés megfizetése után a teljes követelését kiegyenlítettnek tekinti, az Önkormányzattal és a Városgondozás Eger Kft-vel szemben az EZF-897 rendszámú gépjárművében 2007. május 15. napján vihar következtében keletkezett kár miatti káreseménnyel kapcsolatosan fizetési kötelezettséget jelentő vagy egyéb igényt semmilyen jogcímen nem támaszt.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/>
        <w:t>A Bizottság felhatalmazza a Polgármestert a peren kívüli egyezséget tartalmazó megállapodás megkötésére.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hívja a Jogi és Szervezési Iroda vezetőjét, hogy készíttessen megállapodást a peren kívüli egyezségről, valamint a Gazdasági Iroda vezetőjét, hogy a megállapodás aláírása után a kártérítés összegét a megállapodás feltételei alapján rendezz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9" w:leader="none"/>
        </w:tabs>
        <w:jc w:val="both"/>
        <w:outlineLvl w:val="0"/>
        <w:rPr/>
      </w:pPr>
      <w:r>
        <w:rPr/>
        <w:tab/>
        <w:t>Felelős:</w:t>
        <w:tab/>
        <w:t>Dr. Bánhidy Péter Jogi és Szervezési Iroda vezetője</w:t>
      </w:r>
    </w:p>
    <w:p>
      <w:pPr>
        <w:pStyle w:val="Normal"/>
        <w:tabs>
          <w:tab w:val="clear" w:pos="708"/>
          <w:tab w:val="left" w:pos="1539" w:leader="none"/>
        </w:tabs>
        <w:jc w:val="both"/>
        <w:rPr/>
      </w:pPr>
      <w:r>
        <w:rPr/>
        <w:tab/>
        <w:tab/>
        <w:tab/>
        <w:t>Juhászné dr. Krecz Erzsébet Gazdaság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b/>
          <w:b/>
          <w:u w:val="single"/>
        </w:rPr>
      </w:pPr>
      <w:r>
        <w:rPr/>
        <w:t xml:space="preserve">    </w:t>
      </w:r>
      <w:r>
        <w:rPr/>
        <w:t>Határidő: 2011. október 3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Végrehajtás helyzete: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megállapodás előkészítés alatt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>
      <w:jc w:val="both"/>
    </w:pPr>
    <w:rPr>
      <w:rFonts w:ascii="Century" w:hAnsi="Century" w:cs="Century"/>
      <w:b/>
      <w:bCs/>
      <w:u w:val="single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tzr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37:00Z</dcterms:created>
  <dc:creator>fabiangne</dc:creator>
  <dc:description/>
  <cp:keywords/>
  <dc:language>en-US</dc:language>
  <cp:lastModifiedBy>fabiangne</cp:lastModifiedBy>
  <cp:lastPrinted>2011-01-12T15:31:00Z</cp:lastPrinted>
  <dcterms:modified xsi:type="dcterms:W3CDTF">2011-10-13T09:41:00Z</dcterms:modified>
  <cp:revision>26</cp:revision>
  <dc:subject/>
  <dc:title>A Költségvetési és Gazdálkodási Bizottság 2009</dc:title>
</cp:coreProperties>
</file>