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b/>
        </w:rPr>
        <w:tab/>
        <w:t xml:space="preserve">.. </w:t>
      </w:r>
      <w:r>
        <w:rPr/>
        <w:t>sz. napirendi pont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jékoztató a nevelési-oktatási intézményekben dolgozó pedagógusok, szakalkalmazottak továbbképzésének 2011/2012. nevelési-, tanévi beiskolázási tervének módosul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. Előzmén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Eger Megyei Jogú Város Közgyűlése 2011. április18–i ülésén tárgyalta és elfogadta a nevelési-oktatási intézményekben dolgozó pedagógusok, szakalkalmazottak továbbképzésének 2011/2012. nevelési-, tanévi beiskolázási tervéről szóló tájékoztat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onatkozó eljárásnak megfelelő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nnyiben a továbbképzések későbbi indítása, vagy egyéb ok miatt szükséges, úgy a beiskolázási tervben történt változásról a nevelőtestület hozzon módosító döntést legkésőbb adott év </w:t>
      </w:r>
      <w:r>
        <w:rPr>
          <w:b/>
          <w:sz w:val="22"/>
          <w:szCs w:val="22"/>
        </w:rPr>
        <w:t>augusztus 31-ig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820" w:leader="none"/>
        </w:tabs>
        <w:jc w:val="both"/>
        <w:rPr/>
      </w:pPr>
      <w:r>
        <w:rPr>
          <w:sz w:val="22"/>
          <w:szCs w:val="22"/>
        </w:rPr>
        <w:t xml:space="preserve">A módosítást adott év </w:t>
      </w:r>
      <w:r>
        <w:rPr>
          <w:b/>
          <w:sz w:val="22"/>
          <w:szCs w:val="22"/>
        </w:rPr>
        <w:t>szeptember 5-ig</w:t>
      </w:r>
      <w:r>
        <w:rPr>
          <w:sz w:val="22"/>
          <w:szCs w:val="22"/>
        </w:rPr>
        <w:t xml:space="preserve"> küldjék meg az Oktatási, Kulturális, Sport és Ifjúsági Irodára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820" w:leader="none"/>
        </w:tabs>
        <w:jc w:val="both"/>
        <w:rPr/>
      </w:pPr>
      <w:r>
        <w:rPr>
          <w:sz w:val="22"/>
          <w:szCs w:val="22"/>
        </w:rPr>
        <w:t>A módosított dokumentumot</w:t>
      </w:r>
      <w:r>
        <w:rPr>
          <w:b/>
          <w:sz w:val="22"/>
          <w:szCs w:val="22"/>
        </w:rPr>
        <w:t xml:space="preserve"> várhatóan az októberi Közgyűlésre </w:t>
      </w:r>
      <w:r>
        <w:rPr>
          <w:sz w:val="22"/>
          <w:szCs w:val="22"/>
        </w:rPr>
        <w:t>beterjesztjük tájékoztatók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A pedagógusok továbbtanulási és továbbképzési tervének jogszabályi alapja</w:t>
      </w:r>
      <w:r>
        <w:rPr/>
        <w:t xml:space="preserve"> a közoktatásról szóló 1993. évi LXXIX. törvény és a 277/1997. (XII. 22.) Kormányrendelet a pedagógus továbbképzésről, valamint a továbbképzésben részt vevők juttatásairól és kedvezmény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277/ 1997. (XII. 22) Kormányrendelet,</w:t>
      </w:r>
      <w:r>
        <w:rPr/>
        <w:t xml:space="preserve"> a pedagógus létszám alapján, az intézményi költségvetésekben konkrét összeget biztosított a pedagógusok továbbképz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rmányrendelet a továbbképzésről, a szakvizsgáról, a juttatásokról és a kedvezményekről az általános rendelkezések között az alábbiakat fogalma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 xml:space="preserve">1. § </w:t>
      </w:r>
      <w:r>
        <w:rPr>
          <w:i/>
        </w:rPr>
        <w:t xml:space="preserve">(1) A rendeletben foglaltakat kell alkalmazni a közoktatásról szóló törvény 17. §-ának (5) bekezdésében szabályozott </w:t>
      </w:r>
      <w:r>
        <w:rPr>
          <w:b/>
          <w:i/>
        </w:rPr>
        <w:t>szakvizsgára felkészítő felsőoktatási szakirányú továbbképzés</w:t>
      </w:r>
      <w:r>
        <w:rPr>
          <w:i/>
        </w:rPr>
        <w:t xml:space="preserve"> (a továbbiakban: </w:t>
      </w:r>
      <w:r>
        <w:rPr>
          <w:b/>
          <w:i/>
        </w:rPr>
        <w:t>szakvizsga</w:t>
      </w:r>
      <w:r>
        <w:rPr>
          <w:i/>
        </w:rPr>
        <w:t>), valamint a 19. §-ának (8) bekezdésében szabályozott továbbképzés (a továbbiakban: továbbképzés) megtervezésére, megszervezésére.</w:t>
      </w:r>
    </w:p>
    <w:p>
      <w:pPr>
        <w:pStyle w:val="Normal"/>
        <w:autoSpaceDE w:val="false"/>
        <w:ind w:firstLine="204"/>
        <w:jc w:val="both"/>
        <w:rPr/>
      </w:pPr>
      <w:r>
        <w:rPr>
          <w:i/>
        </w:rPr>
        <w:t xml:space="preserve">(2) A nevelési-oktatási intézmény vezetője az (1) bekezdésben meghatározott feladatok végrehajtására, a nevelési program, a pedagógiai program, az intézményi minőségirányítási program és - amennyiben a fenntartó működteti - a munkaerő-gazdálkodási rendszer részeként elkészített munkaerő-gazdálkodási tervben foglaltak figyelembevételével </w:t>
      </w:r>
      <w:r>
        <w:rPr>
          <w:b/>
          <w:i/>
        </w:rPr>
        <w:t>középtávú, öt évre</w:t>
      </w:r>
      <w:r>
        <w:rPr>
          <w:i/>
        </w:rPr>
        <w:t xml:space="preserve"> </w:t>
      </w:r>
      <w:r>
        <w:rPr>
          <w:b/>
          <w:i/>
        </w:rPr>
        <w:t>szóló</w:t>
      </w:r>
      <w:r>
        <w:rPr>
          <w:i/>
        </w:rPr>
        <w:t xml:space="preserve"> (a továbbiakban: továbbképzési </w:t>
      </w:r>
      <w:r>
        <w:rPr>
          <w:b/>
          <w:i/>
        </w:rPr>
        <w:t>időszakra) továbbképzési</w:t>
      </w:r>
      <w:r>
        <w:rPr>
          <w:i/>
        </w:rPr>
        <w:t xml:space="preserve"> </w:t>
      </w:r>
      <w:r>
        <w:rPr>
          <w:b/>
          <w:i/>
        </w:rPr>
        <w:t>program</w:t>
      </w:r>
      <w:r>
        <w:rPr>
          <w:i/>
        </w:rPr>
        <w:t>ot készít. A továbbképzési időszak az első év szeptember hónapjának első napján kezdődik, és az ötödik év augusztus hónapjának utolsó munkanapján fejeződik be. A továbbképzési programot a nevelőtestület fogadja el. A továbbképzési programot a továbbképzési időszak első évét megelőző év március 15-éig kell elfogadni.</w:t>
      </w:r>
    </w:p>
    <w:p>
      <w:pPr>
        <w:pStyle w:val="Normal"/>
        <w:autoSpaceDE w:val="false"/>
        <w:ind w:firstLine="204"/>
        <w:jc w:val="both"/>
        <w:rPr/>
      </w:pPr>
      <w:r>
        <w:rPr>
          <w:i/>
        </w:rPr>
        <w:t xml:space="preserve">(3) A nevelési-oktatási </w:t>
      </w:r>
      <w:r>
        <w:rPr>
          <w:b/>
          <w:i/>
        </w:rPr>
        <w:t>intézmény vezetője</w:t>
      </w:r>
      <w:r>
        <w:rPr>
          <w:i/>
        </w:rPr>
        <w:t xml:space="preserve"> a továbbképzési program végrehajtására egy nevelési, tanítási évre szóló </w:t>
      </w:r>
      <w:r>
        <w:rPr>
          <w:b/>
          <w:i/>
        </w:rPr>
        <w:t>beiskolázási tervet készít</w:t>
      </w:r>
      <w:r>
        <w:rPr>
          <w:i/>
        </w:rPr>
        <w:t>. A beiskolázási tervet a közoktatási intézmény vezetője - a szakmai munkaközösség, szakmai munkaközösség hiányában az azonos munkakörben foglalkoztatottak és a távollévők helyettesítésénél figyelembe vehetők közreműködésével - dolgozza ki. A beiskolázási tervet - a továbbképzési időszakban - minden év március 15-éig kell elkészíteni egy nevelési, tanítási évre.</w:t>
      </w:r>
    </w:p>
    <w:p>
      <w:pPr>
        <w:pStyle w:val="Normal"/>
        <w:autoSpaceDE w:val="false"/>
        <w:ind w:firstLine="204"/>
        <w:jc w:val="both"/>
        <w:rPr/>
      </w:pPr>
      <w:r>
        <w:rPr>
          <w:i/>
        </w:rPr>
        <w:t xml:space="preserve">(4) A továbbképzési program és a beiskolázási terv elfogadása előtt a munkáltatónak </w:t>
      </w:r>
      <w:r>
        <w:rPr>
          <w:b/>
          <w:i/>
        </w:rPr>
        <w:t>be kell</w:t>
      </w:r>
      <w:r>
        <w:rPr>
          <w:i/>
        </w:rPr>
        <w:t xml:space="preserve"> </w:t>
      </w:r>
      <w:r>
        <w:rPr>
          <w:b/>
          <w:i/>
        </w:rPr>
        <w:t>szereznie</w:t>
      </w:r>
      <w:r>
        <w:rPr>
          <w:i/>
        </w:rPr>
        <w:t xml:space="preserve"> az üzemi tanács, </w:t>
      </w:r>
      <w:r>
        <w:rPr>
          <w:b/>
          <w:i/>
        </w:rPr>
        <w:t>közalkalmazotti tanács véleményét</w:t>
      </w:r>
      <w:r>
        <w:rPr>
          <w:i/>
        </w:rPr>
        <w:t>.</w:t>
      </w:r>
    </w:p>
    <w:p>
      <w:pPr>
        <w:pStyle w:val="Normal"/>
        <w:autoSpaceDE w:val="false"/>
        <w:ind w:firstLine="204"/>
        <w:jc w:val="both"/>
        <w:rPr/>
      </w:pPr>
      <w:r>
        <w:rPr>
          <w:i/>
        </w:rPr>
        <w:t xml:space="preserve">(5) A továbbképzési program négy részből áll. </w:t>
      </w:r>
      <w:r>
        <w:rPr>
          <w:b/>
          <w:i/>
        </w:rPr>
        <w:t>A továbbképzési program részei</w:t>
      </w:r>
      <w:r>
        <w:rPr>
          <w:i/>
        </w:rPr>
        <w:t>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>
          <w:i/>
        </w:rPr>
        <w:t>a szakvizsgára vonatkozó alprogram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>
          <w:i/>
        </w:rPr>
        <w:t>a továbbképzésre vonatkozó alprogram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c) </w:t>
      </w:r>
      <w:r>
        <w:rPr>
          <w:i/>
        </w:rPr>
        <w:t>a finanszírozási alprogram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d) </w:t>
      </w:r>
      <w:r>
        <w:rPr>
          <w:i/>
        </w:rPr>
        <w:t>a helyettesítésre vonatkozó alprogram.</w:t>
      </w:r>
    </w:p>
    <w:p>
      <w:pPr>
        <w:pStyle w:val="Normal"/>
        <w:autoSpaceDE w:val="false"/>
        <w:ind w:firstLine="204"/>
        <w:jc w:val="both"/>
        <w:rPr/>
      </w:pPr>
      <w:r>
        <w:rPr>
          <w:i/>
        </w:rPr>
        <w:t xml:space="preserve">(6) A továbbképzési program (5) bekezdés </w:t>
      </w:r>
      <w:r>
        <w:rPr>
          <w:i/>
          <w:iCs/>
        </w:rPr>
        <w:t>a)</w:t>
      </w:r>
      <w:r>
        <w:rPr>
          <w:i/>
        </w:rPr>
        <w:t>-</w:t>
      </w:r>
      <w:r>
        <w:rPr>
          <w:i/>
          <w:iCs/>
        </w:rPr>
        <w:t xml:space="preserve">b) </w:t>
      </w:r>
      <w:r>
        <w:rPr>
          <w:i/>
        </w:rPr>
        <w:t xml:space="preserve">pontjában meghatározott részeit külön-külön, a </w:t>
      </w:r>
      <w:r>
        <w:rPr>
          <w:i/>
          <w:iCs/>
        </w:rPr>
        <w:t xml:space="preserve">c) </w:t>
      </w:r>
      <w:r>
        <w:rPr>
          <w:i/>
        </w:rPr>
        <w:t xml:space="preserve">és </w:t>
      </w:r>
      <w:r>
        <w:rPr>
          <w:i/>
          <w:iCs/>
        </w:rPr>
        <w:t xml:space="preserve">d) </w:t>
      </w:r>
      <w:r>
        <w:rPr>
          <w:i/>
        </w:rPr>
        <w:t xml:space="preserve">pontjában meghatározott részeit az </w:t>
      </w:r>
      <w:r>
        <w:rPr>
          <w:i/>
          <w:iCs/>
        </w:rPr>
        <w:t>a)</w:t>
      </w:r>
      <w:r>
        <w:rPr>
          <w:i/>
        </w:rPr>
        <w:t>-</w:t>
      </w:r>
      <w:r>
        <w:rPr>
          <w:i/>
          <w:iCs/>
        </w:rPr>
        <w:t xml:space="preserve">b) </w:t>
      </w:r>
      <w:r>
        <w:rPr>
          <w:i/>
        </w:rPr>
        <w:t>ponthoz kapcsolódva kell elkészíteni.</w:t>
      </w:r>
    </w:p>
    <w:p>
      <w:pPr>
        <w:pStyle w:val="Normal"/>
        <w:autoSpaceDE w:val="false"/>
        <w:ind w:firstLine="204"/>
        <w:jc w:val="both"/>
        <w:rPr>
          <w:i/>
          <w:i/>
        </w:rPr>
      </w:pPr>
      <w:r>
        <w:rPr>
          <w:i/>
        </w:rPr>
        <w:t>(7) A fenntartó meghatározhatja azokat a szakvizsgára történő felkészítéseket és továbbképzéseket, amelyeken való részvételhez - a központi költségvetésből biztosított hozzájáruláson felül - támogatást nyújt.</w:t>
      </w:r>
    </w:p>
    <w:p>
      <w:pPr>
        <w:pStyle w:val="Normal"/>
        <w:autoSpaceDE w:val="false"/>
        <w:ind w:firstLine="204"/>
        <w:jc w:val="both"/>
        <w:rPr/>
      </w:pPr>
      <w:r>
        <w:rPr>
          <w:i/>
        </w:rPr>
        <w:t xml:space="preserve">(8) A fenntartó a közoktatásról szóló törvény 102. §-a (2) bekezdés </w:t>
      </w:r>
      <w:r>
        <w:rPr>
          <w:i/>
          <w:iCs/>
        </w:rPr>
        <w:t xml:space="preserve">d) </w:t>
      </w:r>
      <w:r>
        <w:rPr>
          <w:i/>
        </w:rPr>
        <w:t>pontja alapján ellenőrzi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>
          <w:i/>
        </w:rPr>
        <w:t>a továbbképzési program és a beiskolázási terv, valamint a nevelési program, a pedagógiai program, illetve az intézményi minőségirányítási program összhangjá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>
          <w:i/>
        </w:rPr>
        <w:t>a továbbképzési program és a beiskolázási terv törvényességét, beleértve a költségvetés terhére vonatkozó kötelezettségvállalás szabályainak megtartását.</w:t>
      </w:r>
    </w:p>
    <w:p>
      <w:pPr>
        <w:pStyle w:val="Normal"/>
        <w:autoSpaceDE w:val="false"/>
        <w:ind w:firstLine="204"/>
        <w:jc w:val="both"/>
        <w:rPr>
          <w:i/>
          <w:i/>
        </w:rPr>
      </w:pPr>
      <w:r>
        <w:rPr>
          <w:i/>
        </w:rPr>
        <w:t>(9) A fenntartó ellenőrzésének eredményeképpen - a továbbképzési program, illetve a beiskolázási terv benyújtásától számított harminc napon belül, képviselő-testület, közgyűlés döntése esetén a harmincadik napot követő első képviselő-testületi, közgyűlési ülésen - a közoktatásról szóló törvény 104. §-ának (2) bekezdésében meghatározottak szerint dönthet.</w:t>
      </w:r>
    </w:p>
    <w:p>
      <w:pPr>
        <w:pStyle w:val="Normal"/>
        <w:autoSpaceDE w:val="false"/>
        <w:ind w:firstLine="204"/>
        <w:jc w:val="both"/>
        <w:rPr>
          <w:i/>
          <w:i/>
        </w:rPr>
      </w:pPr>
      <w:r>
        <w:rPr>
          <w:i/>
        </w:rPr>
        <w:t>(10) A nevelési-oktatási intézmény nevelőtestülete az új továbbképzési program elkészítése előtt értékeli az előző továbbképzési időszakot, a továbbképzési programjának időarányos végrehajtását. Az értékelést megküldi a fenntartónak.”</w:t>
      </w:r>
    </w:p>
    <w:p>
      <w:pPr>
        <w:pStyle w:val="Normal"/>
        <w:autoSpaceDE w:val="false"/>
        <w:ind w:firstLine="204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A beiskolázási tervben foglaltak teljesítéséhez, </w:t>
      </w:r>
      <w:r>
        <w:rPr>
          <w:b/>
        </w:rPr>
        <w:t>a Magyar Köztársaság 2011. évi</w:t>
      </w:r>
      <w:r>
        <w:rPr/>
        <w:t xml:space="preserve"> </w:t>
      </w:r>
      <w:r>
        <w:rPr>
          <w:b/>
        </w:rPr>
        <w:t>költségvetéséről szóló 2010. évi CLXIX. törvény</w:t>
      </w:r>
      <w:r>
        <w:rPr/>
        <w:t xml:space="preserve"> 8. sz. melléklet 2. pontjában, a pedagógus szakvizsga, továbbképzés, szakmai szolgáltatások támogatása jogcímen </w:t>
      </w:r>
      <w:r>
        <w:rPr>
          <w:b/>
        </w:rPr>
        <w:t>10 500 Ft/fő/év</w:t>
      </w:r>
      <w:r>
        <w:rPr/>
        <w:t xml:space="preserve"> normatív, kötött felhasználású támogatást biztosít </w:t>
      </w:r>
      <w:r>
        <w:rPr>
          <w:b/>
        </w:rPr>
        <w:t>pedagógusonként</w:t>
      </w:r>
      <w:r>
        <w:rPr/>
        <w:t>,</w:t>
      </w:r>
      <w:r>
        <w:rPr>
          <w:b/>
        </w:rPr>
        <w:t xml:space="preserve"> szakalkalmazottanként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közoktatásról szóló 1993. évi LXXIX. törvény 102. § (2) bekezdése d)pontja az alábbiakat írja elő:</w:t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A fenntartó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  <w:iCs/>
        </w:rPr>
        <w:t xml:space="preserve">d) </w:t>
      </w:r>
      <w:r>
        <w:rPr>
          <w:i/>
        </w:rPr>
        <w:t>a minőségirányítási programban meghatározottak szerint működteti a minőségfejlesztés rendszerét, továbbá rendszeresen - ha jogszabály másképp nem rendelkezik, négyévenként legalább egy alkalommal - ellenőrzi a közoktatási intézmény gazdálkodását, működésének törvényességét, hatékonyságát, a szakmai munka eredményességét, nevelési-oktatási intézményben továbbá a gyermek- és ifjúságvédelmi tevékenységet, a tanuló- és gyermekbaleset megelőzése érdekében tett intézkedéseket; ha a fenntartó nem helyi önkormányzat, a tanuló- és gyermekbalesetet jelenti a nevelési-oktatási intézmény székhelye szerint illetékes fővárosi, megyei főjegyzőnek;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. A beiskolázási tervek elemzése, értékel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ájékoztató elkészítéséhez</w:t>
      </w:r>
      <w:r>
        <w:rPr/>
        <w:t xml:space="preserve"> minden óvodától, iskolától és egyéb intézménytől </w:t>
      </w:r>
      <w:r>
        <w:rPr>
          <w:b/>
        </w:rPr>
        <w:t>beszámolót</w:t>
      </w:r>
      <w:r>
        <w:rPr/>
        <w:t xml:space="preserve"> </w:t>
      </w:r>
      <w:r>
        <w:rPr>
          <w:b/>
        </w:rPr>
        <w:t>kértünk</w:t>
      </w:r>
      <w:r>
        <w:rPr/>
        <w:t>. A beszámolóban foglaltak alapján az alábbi megállapításokat tessz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277/2007.(XII. 22.) Kormányrendelet hatályba lépése után</w:t>
      </w:r>
      <w:r>
        <w:rPr/>
        <w:t xml:space="preserve"> az intézmények, az öt évre szóló továbbképzési programban meghatározták azokat az elveket, irányvonalakat, amelyek figyelembevételével tervezték, szervezték évente a továbbképzéseket. Olyan továbbképzéseket támogattak, amelyek az óvodák, iskolák Pedagógiai Programjának végrehajtását segítették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</w:rPr>
        <w:t>Általánosan</w:t>
      </w:r>
      <w:r>
        <w:rPr/>
        <w:t xml:space="preserve"> megfogalmazhatjuk, hogy a beiskolázási tervek </w:t>
      </w:r>
      <w:r>
        <w:rPr>
          <w:b/>
        </w:rPr>
        <w:t>összhangban vannak az intézmény pedagógiai programjának, minőség irányítási programjának</w:t>
      </w:r>
      <w:r>
        <w:rPr/>
        <w:t xml:space="preserve"> erről szóló </w:t>
      </w:r>
      <w:r>
        <w:rPr>
          <w:b/>
        </w:rPr>
        <w:t>fejezeteivel</w:t>
      </w:r>
      <w:r>
        <w:rPr/>
        <w:t xml:space="preserve">. Az intézményvezetők figyelembe vették, hogy a rendelkezésre álló munkaerő folyamatos továbbképzése hogyan oldható meg úgy, hogy közben ne csökkenjen az oktató-nevelőmunka színvona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táblázatokban lévő adatokat elemezve az alábbiakat állapíthatjuk meg</w:t>
      </w:r>
      <w:r>
        <w:rPr/>
        <w:t>. (1-4. sz. mellék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óvodákban </w:t>
      </w:r>
      <w:r>
        <w:rPr/>
        <w:t>a tervezett szakvizsgások, a 10 órás, valamint a 40 órás továbbképzésre jelentkezők száma 1-1 fővel, a 30 és a 60 órás továbbképzésre jelentkezők száma 4-4 fővel csökkent</w:t>
      </w:r>
      <w:r>
        <w:rPr>
          <w:b/>
        </w:rPr>
        <w:t xml:space="preserve">, </w:t>
      </w:r>
      <w:r>
        <w:rPr/>
        <w:t>az egynapos konferenciára jelentkezők száma viszont 7 fővel növeked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általános iskolákban</w:t>
      </w:r>
      <w:r>
        <w:rPr/>
        <w:t xml:space="preserve"> a tervezett szakvizsgások száma, a 10 órás, és a 120 órás továbbképzésre jelentkezők száma 1-1 fővel, a 60 órás továbbképzésre jelentkezők száma 4 fővel csökkent, a 30 órás továbbképzésre, az államilag finanszírozott tanári mesterképzésre és a másoddiplomás képzésre jelentkezők száma 1-1 fővel nőtt, a 240 órás továbbképzésre jelentkezők száma nem vált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középfokú iskolákban</w:t>
      </w:r>
      <w:r>
        <w:rPr/>
        <w:t xml:space="preserve"> a tervezett szakvizsgások száma 1 fővel, a 30 órás 33 fővel, a második diplomások száma 2 fővel csökkent, az 1-8 órás továbbképzésre 50 fővel, a 60 órás továbbképzésre 7 fővel, a 240 órás továbbképzésre 1 fővel, az államilag finanszírozott tanári mesterképzésre és a másoddiplomás képzésre jelentkezők száma 6 fővel nőtt, a 10 órás továbbképzésre jelentkezők száma nem vált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egyéb intézményekben </w:t>
      </w:r>
      <w:r>
        <w:rPr/>
        <w:t>a tervezett szakvizsgások száma 3 fővel, a 30 órás továbbképzésre jelentkezők száma 2 fővel növekedett, a 40 órás továbbképzésre jelentkezők száma 1 fővel csökkent, a 10 órás továbbképzésre és a másoddiplomás képzésre jelentkezők száma nem vált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tozások azért következtek be, mert a 2011. márciusban betervezett szakok, továbbképzések nem indultak el és helyettük más képzést választottak az intézmény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Összegz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pedagógusok a tanévben nagyon sok továbbképzésen vesznek részt, módszertani kultúrájuk sokat fejlődhet. </w:t>
      </w:r>
    </w:p>
    <w:p>
      <w:pPr>
        <w:pStyle w:val="Normal"/>
        <w:jc w:val="both"/>
        <w:rPr/>
      </w:pPr>
      <w:r>
        <w:rPr/>
        <w:t xml:space="preserve">Az intézményvezetőktől kapott tájékoztatás alapján elmondható, hogy </w:t>
      </w:r>
      <w:r>
        <w:rPr>
          <w:b/>
        </w:rPr>
        <w:t>a képzések színvonala különböző</w:t>
      </w:r>
      <w:r>
        <w:rPr/>
        <w:t xml:space="preserve">, de valamennyi </w:t>
      </w:r>
      <w:r>
        <w:rPr>
          <w:b/>
        </w:rPr>
        <w:t>használható ismereteket nyújt</w:t>
      </w:r>
      <w:r>
        <w:rPr/>
        <w:t>. Szakmai szempontból valamennyi továbbképzés átgondolt és terv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1/2012. nevelési, tanévre tervezett</w:t>
      </w:r>
      <w:r>
        <w:rPr>
          <w:b/>
        </w:rPr>
        <w:t xml:space="preserve"> beiskolázási tervek</w:t>
      </w:r>
      <w:r>
        <w:rPr/>
        <w:t xml:space="preserve"> </w:t>
      </w:r>
      <w:r>
        <w:rPr>
          <w:b/>
        </w:rPr>
        <w:t>pozitívuma</w:t>
      </w:r>
      <w:r>
        <w:rPr/>
        <w:t>, hogy döntő többségében összhangba került a pedagógusok egyéni törekvése az intézmény igényeivel.</w:t>
      </w:r>
    </w:p>
    <w:p>
      <w:pPr>
        <w:pStyle w:val="Normal"/>
        <w:jc w:val="both"/>
        <w:rPr/>
      </w:pPr>
      <w:r>
        <w:rPr/>
        <w:t>Az intézmények a törvényei előírásoknak megfelelően tervezték a pedagógusok beiskolá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állapítható, hogy a beiskolázási tervek összhangban vannak az intézmény pedagógiai programjával, az intézményi célokkal.</w:t>
      </w:r>
    </w:p>
    <w:p>
      <w:pPr>
        <w:pStyle w:val="Normal"/>
        <w:jc w:val="both"/>
        <w:rPr/>
      </w:pPr>
      <w:r>
        <w:rPr/>
        <w:t>Az éves tervek összeállításánál is elsődleges szempont volt az intézmények nevelési programjához és a pedagógus pedagógiai képességeinek fejlesztésére irányuló továbbképzés válasz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iskolázási tervek vizsgálata során megállapítottuk, hogy </w:t>
      </w:r>
      <w:r>
        <w:rPr>
          <w:b/>
        </w:rPr>
        <w:t>minden intézmény</w:t>
      </w:r>
      <w:r>
        <w:rPr/>
        <w:t xml:space="preserve"> a vonatkozó jogszabályban foglalt </w:t>
      </w:r>
      <w:r>
        <w:rPr>
          <w:b/>
        </w:rPr>
        <w:t>költségvetési kereten belül tervezte meg</w:t>
      </w:r>
      <w:r>
        <w:rPr/>
        <w:t xml:space="preserve"> a pedagógusok, szakalkalmazottak </w:t>
      </w:r>
      <w:r>
        <w:rPr>
          <w:b/>
        </w:rPr>
        <w:t>továbbkép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jük a Tisztelt Közgyűlést a tájékoztató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er, 2011. október 19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</w:rPr>
      </w:pPr>
      <w:r>
        <w:rPr/>
        <w:tab/>
        <w:t xml:space="preserve">  </w:t>
      </w:r>
      <w:r>
        <w:rPr>
          <w:b/>
        </w:rPr>
        <w:t>Rázsi Botond s.k.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</w:rPr>
      </w:pPr>
      <w:r>
        <w:rPr>
          <w:b/>
        </w:rPr>
        <w:tab/>
        <w:t>al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09:00Z</dcterms:created>
  <dc:creator>pasztorgy</dc:creator>
  <dc:description/>
  <cp:keywords/>
  <dc:language>en-US</dc:language>
  <cp:lastModifiedBy>berecznepe</cp:lastModifiedBy>
  <cp:lastPrinted>2011-10-19T10:29:00Z</cp:lastPrinted>
  <dcterms:modified xsi:type="dcterms:W3CDTF">2011-10-20T12:02:00Z</dcterms:modified>
  <cp:revision>3</cp:revision>
  <dc:subject/>
  <dc:title> </dc:title>
</cp:coreProperties>
</file>