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690245</wp:posOffset>
            </wp:positionV>
            <wp:extent cx="7557770" cy="1245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2. j. melléklet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Önkéntesség Európai Éve 2011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Információs Pont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z Információs Pont szolgálatatása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anácsadás: szakemberek bevonásával segítünk átgondolni, hogy Neked milyen önkéntes tevékenység felelne meg, ami akár a pályaválasztásodban is hasznos lehe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formáció szolgáltatás: minden megyében zajló önkéntességgel kapcsolatos rendezvényt figyelemmel kísérünk és részt veszünk egyes városi rendezvények szervezésében, lebonyolításába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</w:t>
      </w:r>
      <w:r>
        <w:rPr/>
        <w:t>Keres-Kínál”: adatbázist készítünk az önkénteseket váró szervezetekről és az önkéntesekről, mely révén a kereslet és a kínálat találkozik egymáss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ehetőséget biztosítunk az iskoláknak az Információs Pont munkájának a megismerésére, segítünk az iskoláknak az önkéntes munka szervezésébe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efogadjuk az önszerveződő csoportokat, akik hely hiányában nem tudnak rendszeresen találkoz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rogramjaina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„</w:t>
      </w:r>
      <w:r>
        <w:rPr/>
        <w:t>Önkéntesek az önkéntességről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órumok: önkénteseknek és önkénteseket fogadó szervezetekn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ülönböző rendezvények szervezése (önkéntesek hete, Kábítószer-ellenes Világnap, „Tiszta Élvezet Nap”, állatok világnapja stb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érhetőségek:</w:t>
      </w:r>
    </w:p>
    <w:p>
      <w:pPr>
        <w:pStyle w:val="Normal"/>
        <w:spacing w:lineRule="auto" w:line="360"/>
        <w:jc w:val="both"/>
        <w:rPr/>
      </w:pPr>
      <w:r>
        <w:rPr/>
        <w:t>Cím: IFI Pont, Ifjúsági Információs és Tanácsadó Iroda, Eger, Dobó tér 9 (Régi tetováló szalon)</w:t>
      </w:r>
    </w:p>
    <w:p>
      <w:pPr>
        <w:pStyle w:val="Normal"/>
        <w:spacing w:lineRule="auto" w:line="360"/>
        <w:jc w:val="both"/>
        <w:rPr/>
      </w:pPr>
      <w:r>
        <w:rPr/>
        <w:t>E-mail:</w:t>
      </w:r>
      <w:hyperlink r:id="rId3">
        <w:r>
          <w:rPr>
            <w:rStyle w:val="InternetLink"/>
          </w:rPr>
          <w:t>onkentespont@gmail.com</w:t>
        </w:r>
      </w:hyperlink>
    </w:p>
    <w:p>
      <w:pPr>
        <w:pStyle w:val="Normal"/>
        <w:spacing w:lineRule="auto" w:line="360"/>
        <w:jc w:val="both"/>
        <w:rPr/>
      </w:pPr>
      <w:r>
        <w:rPr/>
        <w:t>Bővebb információk a facebook-on az önkéntesség éve információs pont oldalán!</w:t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5560</wp:posOffset>
            </wp:positionH>
            <wp:positionV relativeFrom="paragraph">
              <wp:posOffset>133350</wp:posOffset>
            </wp:positionV>
            <wp:extent cx="1284605" cy="8083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0645</wp:posOffset>
            </wp:positionH>
            <wp:positionV relativeFrom="paragraph">
              <wp:posOffset>-53340</wp:posOffset>
            </wp:positionV>
            <wp:extent cx="1236980" cy="6457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nkentespont@gmail.com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17:00Z</dcterms:created>
  <dc:creator/>
  <dc:description/>
  <cp:keywords/>
  <dc:language>en-US</dc:language>
  <cp:lastModifiedBy>feketem</cp:lastModifiedBy>
  <dcterms:modified xsi:type="dcterms:W3CDTF">2011-10-19T14:25:00Z</dcterms:modified>
  <cp:revision>2</cp:revision>
  <dc:subject/>
  <dc:title/>
</cp:coreProperties>
</file>