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f. melléklet</w:t>
      </w:r>
    </w:p>
    <w:p>
      <w:pPr>
        <w:pStyle w:val="Normal"/>
        <w:jc w:val="center"/>
        <w:rPr/>
      </w:pPr>
      <w:r>
        <w:rPr/>
        <w:t xml:space="preserve">IFI PONT- Ifjúsági Információs és Tanácsadó Irod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ÉV SAROK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739775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zítanál, kikapcsolódnál, esetleg feltöltődnél? Nem tudsz magaddal mit kezdeni? Problémáid vannak, nem tudod kivel megbeszélni? Játszanál egy nagyot? Vagy csak beszélgetnél...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Cs/>
          <w:sz w:val="28"/>
          <w:szCs w:val="32"/>
        </w:rPr>
        <w:t xml:space="preserve">Akkor a </w:t>
      </w:r>
      <w:r>
        <w:rPr>
          <w:b/>
          <w:sz w:val="28"/>
          <w:szCs w:val="32"/>
        </w:rPr>
        <w:t>RÉV SAROK-</w:t>
      </w:r>
      <w:r>
        <w:rPr>
          <w:bCs/>
          <w:sz w:val="28"/>
          <w:szCs w:val="32"/>
        </w:rPr>
        <w:t>ban a helyed!!!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it tudsz nálunk csinálni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játszani (logikai és fejlesztő játékok széles választéka)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kötetlen beszélgetésekre van lehetőség: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a drogokról,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lelki problémákról, 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olgokról, amik érdekelnek,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ha egyszerűen csak kérdésed van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hasznosan töltheted szabadidődet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totók, kvíz játékok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Ha úgy érzed szeretnél a drogokról, tejes titoktartásban beszélgetni, vagy segítséget kérni, </w:t>
      </w:r>
      <w:r>
        <w:rPr>
          <w:b/>
          <w:bCs/>
          <w:i/>
          <w:iCs/>
        </w:rPr>
        <w:t xml:space="preserve"> szeretnéd tartalmasan tölteni a szabadidődet, és egy jót beszélgetni a téged érdeklő/érintő kérdésekről, vagy szeretnél többet megtudni a szenvedélybetegségekről, akkor gyere el Te is a RÉV Sarokba. Keresd a RÉV Szenvedélybeteg-segítő Szolgálat munkatársait az IFI Pont irodában, vagy további információért írj az </w:t>
      </w:r>
      <w:hyperlink r:id="rId3">
        <w:r>
          <w:rPr>
            <w:rStyle w:val="InternetLink"/>
            <w:b/>
            <w:bCs/>
            <w:i/>
            <w:iCs/>
          </w:rPr>
          <w:t>ifiponteger@gmail.com</w:t>
        </w:r>
      </w:hyperlink>
      <w:r>
        <w:rPr>
          <w:b/>
          <w:bCs/>
          <w:i/>
          <w:iCs/>
        </w:rPr>
        <w:t xml:space="preserve"> címr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fipontege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2:00Z</dcterms:created>
  <dc:creator>Karitász</dc:creator>
  <dc:description/>
  <cp:keywords/>
  <dc:language>en-US</dc:language>
  <cp:lastModifiedBy>feketem</cp:lastModifiedBy>
  <dcterms:modified xsi:type="dcterms:W3CDTF">2011-10-19T14:36:00Z</dcterms:modified>
  <cp:revision>3</cp:revision>
  <dc:subject/>
  <dc:title>IFI PONT- Ifjúsági Információs és Tanácsadó Iroda</dc:title>
</cp:coreProperties>
</file>