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k. melléklet</w:t>
      </w:r>
    </w:p>
    <w:p>
      <w:pPr>
        <w:pStyle w:val="Normal"/>
        <w:jc w:val="center"/>
        <w:rPr/>
      </w:pPr>
      <w:r>
        <w:rPr/>
        <w:t>IFI PONT- Ifjúsági Információs és Tanácsadó Iro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ályaorientációs-Karrier Tanácsadá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ályát választani több mint egyszerűen eldönteni, hogy mivel fogunk a jövőben pénzt keresni. A választott foglalkozás kihat egész életmódunkra és a sikeres karrierépítés jólétünk szempontjából igen fontos. Ha pályaválasztás előtt állsz sok mindent figyelembe kell venned, ahhoz, hogy jó döntést tudj hozni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miben segítünk Neked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megtalálni, hogy melyik számodra a legmegfelelőbb pálya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</w:rPr>
        <w:t>mi érdekel és mire vagy képes, hogyan szeretnél dolgozni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hol, milyen elvárásokkal találkozhatsz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melyik szak, szakma mit jelent, hol tudsz vele elhelyezkedni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a megfelelő képzési szint megtalálásában(szakmák, felsőfokú szakképzések, OKJ,Ba/bsc,Ma/Msc képzések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</w:rPr>
        <w:t>külföldi tovább tanulás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felsőoktatási rendszer, pontszámítás, ösztöndíjak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önéletrajz írás, munka keresés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pályakorrekció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Akinek ajánljuk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a pályaválasztás előtt állóknak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fakultáció választás előtt állóknak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azoknak, akik szeretnénk többet tudni maguk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akik bizonytalanok az abban, hogy az eddigi elképzelésük valóban a legjobb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akik szeretnénk még többet megtudni a szakokról, a munka-erőpiacról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akik elakadtak az életútjukon és nem tudják merre tovább</w:t>
      </w:r>
    </w:p>
    <w:p>
      <w:pPr>
        <w:pStyle w:val="Normal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Ha szeretnél a pályaválasztásról beszélgetni és tudatosan, átgondoltan dönteni a jövődet, tovább tanulásodat illetően vagy segítséget szeretnél kapni a megfelelő döntés meghozatalában, ne habozz, keresd fel irodánkat vagy írj nekünk a következő e-mail címre: </w:t>
      </w:r>
      <w:hyperlink r:id="rId2">
        <w:r>
          <w:rPr>
            <w:rStyle w:val="InternetLink"/>
          </w:rPr>
          <w:t>ifiponteger@gmail.com</w:t>
        </w:r>
      </w:hyperlink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Keress minket egyénileg, vagy jelentkezz csoportos tanácsadásra!</w:t>
      </w:r>
    </w:p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 csoportos tanácsadás időpontjait figyeld a plakátokon és a honlap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uturaLig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FuturaLig" w:hAnsi="FuturaLig" w:eastAsia="FuturaLig" w:cs="FuturaLig"/>
      <w:color w:val="000000"/>
      <w:sz w:val="24"/>
      <w:szCs w:val="24"/>
    </w:rPr>
  </w:style>
  <w:style w:type="paragraph" w:styleId="Pa1">
    <w:name w:val="Pa1"/>
    <w:basedOn w:val="Normal1"/>
    <w:next w:val="Normal1"/>
    <w:qFormat/>
    <w:pPr>
      <w:spacing w:lineRule="atLeast" w:line="241"/>
      <w:jc w:val="left"/>
    </w:pPr>
    <w:rPr>
      <w:rFonts w:ascii="Times New Roman" w:hAnsi="Times New Roman" w:eastAsia="Arial Unicode MS" w:cs="Mangal"/>
      <w:color w:val="aut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ipontege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49:00Z</dcterms:created>
  <dc:creator/>
  <dc:description/>
  <cp:keywords/>
  <dc:language>en-US</dc:language>
  <cp:lastModifiedBy>feketem</cp:lastModifiedBy>
  <dcterms:modified xsi:type="dcterms:W3CDTF">2011-10-19T14:30:00Z</dcterms:modified>
  <cp:revision>2</cp:revision>
  <dc:subject/>
  <dc:title/>
</cp:coreProperties>
</file>