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.l. melléklet</w:t>
      </w:r>
    </w:p>
    <w:p>
      <w:pPr>
        <w:pStyle w:val="Normal"/>
        <w:rPr>
          <w:b/>
          <w:b/>
        </w:rPr>
      </w:pPr>
      <w:r>
        <w:rPr>
          <w:b/>
        </w:rPr>
        <w:t>Pszichológiai tanácsa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yakran úgy vagyunk vele, hogy mélypontra kerül az életünk, egy élethelyzetből nem tudunk tovább lépni, vagy nem látjuk tisztán a helyzetünket, a döntési lehetőségeinket. A barátaink is hiába próbálnak segíteni, jól esik ugyan, de nem tudunk kilépni. Ilyenkor jól jöhet egy szakember segítsége.</w:t>
      </w:r>
    </w:p>
    <w:p>
      <w:pPr>
        <w:pStyle w:val="Normal"/>
        <w:jc w:val="both"/>
        <w:rPr/>
      </w:pPr>
      <w:r>
        <w:rPr/>
        <w:t xml:space="preserve">Hazánkban nincs igazán kialakult kultúrája a pszichológiai tanácsadás, mint szolgáltatás igénybevételének. Sokan még ma is úgy gondolják, hogy csak a bolondok járnak pszichológushoz, vagy a gyengék, akik nem képesek önmaguk megoldani a problémáikat. És persze „Én nem vagyok ilyen!” – mondják. Pedig nem kell betegnek, bolondnak, vagy gyengének lenni ahhoz, hogy úgy dönts, hogy egy krízis helyzetből győztesen akarsz kijönni, tanulni akarod magad, és ügyesebben akarod kezelni a váratlan, nehéz élethelyzeteket, vagy csak sikeresebb, őszintébb emberi kapcsolatokra akarsz törekedni. </w:t>
      </w:r>
    </w:p>
    <w:p>
      <w:pPr>
        <w:pStyle w:val="Normal"/>
        <w:jc w:val="both"/>
        <w:rPr>
          <w:i/>
          <w:i/>
        </w:rPr>
      </w:pPr>
      <w:r>
        <w:rPr>
          <w:i/>
        </w:rPr>
        <w:t>Tovább…</w:t>
      </w:r>
    </w:p>
    <w:p>
      <w:pPr>
        <w:pStyle w:val="Normal"/>
        <w:jc w:val="both"/>
        <w:rPr/>
      </w:pPr>
      <w:r>
        <w:rPr/>
        <w:t xml:space="preserve">Az Ifjúsági Információs és Tanácsadó Irodában lehetőség van pszichológiai tanácsadás igénybevételére. A pszichológus arra lett kiképezve, hogy értően, megértően, türelmesen és érdeklődve meghallgasson Téged, és együttműködjön veled abban, hogy megtaláld a saját megoldásaidat, döntéseidet. Felkészít, megtanít olyan technikákra, amelyekkel később ügyesebben, sikeresebben kezeled a nehéz élethelyzeteket, kapcsolataida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b/>
          <w:b/>
        </w:rPr>
      </w:pPr>
      <w:r>
        <w:rPr>
          <w:b/>
        </w:rPr>
        <w:t>Mikor vedd igénybe a pszichológia tanácsadást?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 xml:space="preserve">Ha megoldatlan, feldolgozatlan családi, párkapcsolati, magánéleti stb. problémád van, és szeretnél dolgozni vele. 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>Ha szeretnéd megváltoztatni élethelyzetedet, amellyel elégedetlen vagy.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/>
        <w:t>Ha szeretnél túljutni egy lelki válságon.</w:t>
        <w:br/>
        <w:t>Ha szeretnéd visszanyerni lelki egyensúlyodat.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/>
        <w:t>Ha egyszerűen csak kérdésed van önmagaddal kapcsolatban.</w:t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rPr>
          <w:b/>
          <w:b/>
        </w:rPr>
      </w:pPr>
      <w:r>
        <w:rPr>
          <w:b/>
        </w:rPr>
        <w:t>Hogyan veheted igénybe a pszichológiai tanácsadást?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 xml:space="preserve">Két módon és kétféle céllal tudod igénybe venni a pszichológiai tanácsadást. 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 xml:space="preserve">Ha négyszemközt szeretnél a pszichológussal találkozni, akkor írj e-mailt ide: </w:t>
      </w:r>
      <w:hyperlink r:id="rId2">
        <w:r>
          <w:rPr>
            <w:rStyle w:val="InternetLink"/>
          </w:rPr>
          <w:t>www.ifiponteger@gmail.com</w:t>
        </w:r>
      </w:hyperlink>
      <w:r>
        <w:rPr/>
        <w:t xml:space="preserve"> és egyeztess időpontot ve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s lehet, hogy csak úgy szeretnél érdeklődni, vagy megismerni a szakemberünket. Ez esetben gyere be az IFI Pont-ba, cím: IFI Pont, Ifjúsági Információs és Tanácsadó Iroda, Eger, Dobó tér 9 (Régi tetováló szalon), és keresd a pszichológusunkat. Beszélgethetsz vele akár a barátaiddal együtt is, vagy csak te. Érdeklődhetsz a munkájáról, arról, hogy mi történik egy tanácsadáson, vagy általánosságban valamilyen problémáról, döntéshelyzetről, élethelyzetről. Lehet, hogy ez után bátrabban találkozol vele négyszemközt is. 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b/>
          <w:b/>
        </w:rPr>
      </w:pPr>
      <w:r>
        <w:rPr>
          <w:b/>
        </w:rPr>
        <w:t>Mi történik egy pszichológiai tanácsadáson?</w:t>
      </w:r>
    </w:p>
    <w:p>
      <w:pPr>
        <w:pStyle w:val="Style41"/>
        <w:jc w:val="both"/>
        <w:rPr/>
      </w:pPr>
      <w:r>
        <w:rPr/>
        <w:t xml:space="preserve">A tanácsadó szakember elfogadó, biztonságos légkört teremtve segít a helyzet valamiféle megnyugtató feldolgozásában és rendezésében. Ehhez különböző technikákat és módszereket alkalmaz. </w:t>
      </w:r>
    </w:p>
    <w:p>
      <w:pPr>
        <w:pStyle w:val="Style41"/>
        <w:jc w:val="both"/>
        <w:rPr/>
      </w:pPr>
      <w:r>
        <w:rPr/>
        <w:t>A te befektetésed az önfeltárás, amely során eljuthatsz az érzelmeid egyre jobb tisztázáshoz, és a helyzeted reálisabb értékeléséhez. Képes leszel új nézőpontok kialakítására.</w:t>
      </w:r>
    </w:p>
    <w:p>
      <w:pPr>
        <w:pStyle w:val="Style41"/>
        <w:jc w:val="both"/>
        <w:rPr/>
      </w:pPr>
      <w:r>
        <w:rPr/>
        <w:t xml:space="preserve">Végül a célok eléréséhez hozzásegítő belső feladatok megvalósítása következik, ilyenek lehetnek például: a problémás helyzetek korai felismerése, kommunikációs fogások, önnyugtató stratégiák, stb. </w:t>
      </w:r>
    </w:p>
    <w:p>
      <w:pPr>
        <w:pStyle w:val="Style41"/>
        <w:jc w:val="both"/>
        <w:rPr/>
      </w:pPr>
      <w:r>
        <w:rPr/>
        <w:t>A pszichológusokat titoktartás köti, tőle senki nem tudhatja meg, mi történik a tanácsadáson.</w:t>
      </w:r>
      <w:r>
        <w:br w:type="page"/>
      </w:r>
    </w:p>
    <w:p>
      <w:pPr>
        <w:pStyle w:val="Style41"/>
        <w:jc w:val="both"/>
        <w:rPr>
          <w:b/>
          <w:b/>
        </w:rPr>
      </w:pPr>
      <w:r>
        <w:rPr>
          <w:b/>
        </w:rPr>
        <w:t>Kábítószerügyi Egyeztető Fórum (KEF)</w:t>
      </w:r>
    </w:p>
    <w:p>
      <w:pPr>
        <w:pStyle w:val="Style41"/>
        <w:jc w:val="both"/>
        <w:rPr>
          <w:b/>
          <w:b/>
        </w:rPr>
      </w:pPr>
      <w:r>
        <w:rPr/>
        <w:t>Kábítószerügyi Egyeztető Fórumok (KEF) olyan helyi szintű szakmai konzultációs munkacsoportok, melyeket a helyi önkormányzatok elkötelezettsége, a kábítószer-probléma kezelését célzó helyi szakmai összefogás, valamint minisztériumi pályázati támogatás hívott életre. A KEF-ek a lokális helyzetfelmérés eredményeire támaszkodva helyi stratégiát dolgoznak ki a kábítószer-probléma visszaszorítására. Egységes szakmai és módszertani szemléletmód megvalósítására törekednek, továbbá arra, hogy összehangolják és ésszerűsítsék a helyi szinten zajló kábítószer-fogyasztást megelőző, valamint kezelő tevékenységeket. A Kábítószerügyi Egyeztető Fórumok tagjai a drogprobléma kezelésben fontos szerepet játszó állami, önkormányzati, civil és egyházi szervezetek képviselői.</w:t>
      </w:r>
    </w:p>
    <w:p>
      <w:pPr>
        <w:pStyle w:val="Normal"/>
        <w:jc w:val="both"/>
        <w:rPr/>
      </w:pPr>
      <w:r>
        <w:rPr/>
        <w:t xml:space="preserve">Eger Megyei Jogú Város Közgyűlése 23/2001. (I.25) sz. határozatával döntött a Kábítószerügyi Egyeztető Fórum felállításáról. 2001. május 9-én megalakult az egri Kábítószerügyi Egyeztető Fórum (KEF) 11 fő részvételével. A fórum fő céljai: a közösség és együttműködés; a megelőzés; a gyógyítás és rehabilitáció; valamint a kínálatcsökkentés. </w:t>
        <w:br/>
        <w:t>A fórum tagjait megpróbáltuk úgy kiválasztani – a Nemzeti stratégia a kábítószer-probléma visszaszorítása érdekében ajánlása alapján, hogy Egerben a témában dolgozó, tevékenykedő szakemberek, civilek reprezentatív módon tükrözzék a város szakembergárdáját, drogpolitikáját.</w:t>
      </w:r>
    </w:p>
    <w:p>
      <w:pPr>
        <w:pStyle w:val="Normal"/>
        <w:jc w:val="both"/>
        <w:rPr/>
      </w:pPr>
      <w:r>
        <w:rPr/>
        <w:t>A KEF szakembereivel találkozhatsz az Ifjúsági Információs és Tanácsadó Irodában!</w:t>
      </w:r>
    </w:p>
    <w:p>
      <w:pPr>
        <w:pStyle w:val="Normal"/>
        <w:jc w:val="both"/>
        <w:rPr/>
      </w:pPr>
      <w:r>
        <w:rPr/>
        <w:t>Tovább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ri Kábítószerügyi Egyeztető Fórum (KEF) fontosnak tartja, hogy kapcsolatot tartson a fiatalokkal, illetve, hogy együttműködjön velük. A fórum tagjai között szerepel a Városi Diáktanács egy tagja is.</w:t>
      </w:r>
    </w:p>
    <w:p>
      <w:pPr>
        <w:pStyle w:val="Normal"/>
        <w:jc w:val="both"/>
        <w:rPr/>
      </w:pPr>
      <w:r>
        <w:rPr/>
        <w:t>A KEF egy olyan szakmai fórum, amely koordinációs feladatokat lát el, így többnyire azokkal a szervezetekkel működik együtt, amelyek a prevenció, kezelés vagy kínálatcsökkentés feladatait látják el. Fontosnak tartja azonban, hogy közvetlenül is megszólítható módon, személyes kapcsolatokat is építsen, és lehetőséget biztosítson a személyes beszélgetésekre. Így az IFI Pontban Neked is lehetőséged nyílik, hogy beszélgess szakembereinkkel!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b/>
          <w:b/>
        </w:rPr>
      </w:pPr>
      <w:r>
        <w:rPr>
          <w:b/>
        </w:rPr>
        <w:t>Mikor keresd a KEF szakembereit?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>Ha érdekel csak úgy általánosságban, hogy mikor beszélünk függőségről, milyen hatásai vannak a kábítószereknek, mi történik egy prevenciós programon, mi történik, ha egy függő le akar szokni stb…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>Ha neked, vagy barátodnak gondjai vannak az alkohollal, cigivel, vagy akár valamilyen kábítószerrel, és információra van szükséged, hogy mit tehetsz.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>Ha kíváncsi vagy a kábítószerrel való visszaélés büntetőjogi következményeire.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>Ha kíváncsi vagy a szakembereink munkájára, az általuk képviselt intézmény tevékenységeire.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b/>
          <w:b/>
        </w:rPr>
      </w:pPr>
      <w:r>
        <w:rPr>
          <w:b/>
        </w:rPr>
        <w:t>Hívd a szüleidet, tanáraidat is!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>A KEF szakembereivel beszélgethetsz a szerhasználat, függőség családra gyakorolt hatásairól, illetve arról a kölcsönhatásról, amely a család működése és a szerhasználat között létezik.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>Arról is tud a KEF információt nyújtani, hogy mi hatékony a prevenció feltétele, és kik nyújtanak olyan szolgáltatásokat, amelyeket a Te iskolád is ingyen igénybe vehet, a Te osztályodban is megvalósulhat.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b/>
          <w:b/>
        </w:rPr>
      </w:pPr>
      <w:r>
        <w:rPr>
          <w:b/>
        </w:rPr>
        <w:t>Hogyan találkozhatsz a KEF munkatársaival?</w:t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/>
        <w:t>Gyere be az IFI Pont-ba, cím: IFI Pont, Ifjúsági Információs és Tanácsadó Iroda, Eger, Dobó tér 9 (Régi tetováló szalon), és keresd a KEF szakembereit. Beszélgethetsz velük a barátaiddal együtt, vagy egyedül, vagy akár a szüleiddel együtt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.ifipontege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11:00Z</dcterms:created>
  <dc:creator>Főnök</dc:creator>
  <dc:description/>
  <cp:keywords/>
  <dc:language>en-US</dc:language>
  <cp:lastModifiedBy>feketem</cp:lastModifiedBy>
  <dcterms:modified xsi:type="dcterms:W3CDTF">2011-10-19T14:37:00Z</dcterms:modified>
  <cp:revision>4</cp:revision>
  <dc:subject/>
  <dc:title>Pszichológiai tanácsadás</dc:title>
</cp:coreProperties>
</file>