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2.h. melléklet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IFI PONT –Ifjúsági Információs és Tanácsadó Iroda</w:t>
      </w:r>
    </w:p>
    <w:p>
      <w:pPr>
        <w:pStyle w:val="Normal"/>
        <w:spacing w:lineRule="auto" w:line="360"/>
        <w:jc w:val="center"/>
        <w:rPr/>
      </w:pPr>
      <w:r>
        <w:rPr/>
        <w:t>Kérdőív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775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emed: (Húzd alá)</w:t>
      </w:r>
    </w:p>
    <w:p>
      <w:pPr>
        <w:pStyle w:val="Normal"/>
        <w:spacing w:lineRule="auto" w:line="360"/>
        <w:ind w:left="720" w:hanging="0"/>
        <w:rPr/>
      </w:pPr>
      <w:r>
        <w:rPr/>
        <w:t>Férfi             Nő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ány éves vagy?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elyik iskolába jársz?</w:t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elyik szolgáltatást vennéd igénybe az alábbiak közül?(Karikázd be,többet is lehet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Információkérés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Internet használat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Olvasó sarok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Filmklub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Ifi Pont galéria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„</w:t>
      </w:r>
      <w:r>
        <w:rPr/>
        <w:t>Punnyadó”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Pályaválasztási tanácsadás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Álláskeresési tanácsadás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Önismereti csoportfoglalkozás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Életvezetési, életszervezési tanácsadás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Drogkonzultáció</w:t>
      </w:r>
    </w:p>
    <w:p>
      <w:pPr>
        <w:pStyle w:val="Normal"/>
        <w:spacing w:lineRule="auto" w:line="360"/>
        <w:ind w:left="180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gy héten hányszor jönnél be az Ifi Pontba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gysze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étsze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öbbszö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gyszer sem,mert nem tetszenek a szolgáltatások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ilyen szolgáltatást vennél szívesen igénybe, ami fent nem szerepelt?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hu-HU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zmozsjelek">
    <w:name w:val="Számozásjelek"/>
    <w:qFormat/>
    <w:rPr/>
  </w:style>
  <w:style w:type="character" w:styleId="Bekezdsalapbettpusa1">
    <w:name w:val="Bekezdés alap-betűtípusa"/>
    <w:qFormat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15:00Z</dcterms:created>
  <dc:creator>Tóth Róbert</dc:creator>
  <dc:description/>
  <cp:keywords/>
  <dc:language>en-US</dc:language>
  <cp:lastModifiedBy>feketem</cp:lastModifiedBy>
  <dcterms:modified xsi:type="dcterms:W3CDTF">2011-10-19T14:30:00Z</dcterms:modified>
  <cp:revision>3</cp:revision>
  <dc:subject/>
  <dc:title/>
</cp:coreProperties>
</file>