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2. b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IFI PONT házirendj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>Az iroda hétköznaponként 10-18 óra között tart nyitva!A programok függvényében a nyitva tartás változhat!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/>
      </w:pPr>
      <w:r>
        <w:rPr>
          <w:rFonts w:eastAsia="Times New Roman" w:cs="Times New Roman"/>
          <w:kern w:val="0"/>
          <w:lang w:eastAsia="hu-HU" w:bidi="ar-SA"/>
        </w:rPr>
        <w:t>A tanköteles korú fiatal 12 óra előtt csak az órarendje bemutatásával használhatja az iroda bármely szolgáltatását!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>Az ifi pont területén tartózkodók  kötelessége saját és társai testi épségének és egészségének megóvása.!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>Kötelesek továbbá tiszteletet és kulturált magatartást tanúsítani az ifi pont dolgozóival és társaival szemben.!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>A társakkal szembeni testi agresszió azonnali kitiltással jár!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/>
      </w:pPr>
      <w:r>
        <w:rPr>
          <w:rFonts w:eastAsia="Times New Roman" w:cs="Times New Roman"/>
          <w:kern w:val="0"/>
          <w:lang w:eastAsia="hu-HU" w:bidi="ar-SA"/>
        </w:rPr>
        <w:t xml:space="preserve">Az iroda tisztaságáért, rendjéért, egymás tulajdonának megóvásáért minden irodahasználó felelős!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>Az irodában és az iroda közvetlen környékén tilos az alkohol fogyasztás és egyéb tudatmódosító szerek használata! Ezen pont megszegése azonnali kitiltással jár!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/>
      </w:pPr>
      <w:r>
        <w:rPr>
          <w:rFonts w:eastAsia="Times New Roman" w:cs="Times New Roman"/>
          <w:kern w:val="0"/>
          <w:lang w:eastAsia="hu-HU" w:bidi="ar-SA"/>
        </w:rPr>
        <w:t>Az irodába alkohol és egyéb tudatmódosító szerek befolyásoltsága alatt belépni tilos!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>Az irodában dohányozni tilos! Az iroda előtt csak 18 éven felüliek és kizárólag a kijelölt helyen dohányozhatnak!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 xml:space="preserve">Az irodahasználók kötelesek tiszteletben tartani a mindenkori ügyeletes, illetve ott dolgozó azon jogát, hogy a vitás kérdésekben kizárólag Ő dönt!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>Az irodában és az iroda közvetlen környezetében szemetelni tilos!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>A számítógépet használata feliratkozáshoz kötött!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>A számítógépeket csak rendeltetésszerűen használhatod!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 xml:space="preserve"> </w:t>
      </w:r>
      <w:r>
        <w:rPr>
          <w:rFonts w:eastAsia="Times New Roman" w:cs="Times New Roman"/>
          <w:kern w:val="0"/>
          <w:lang w:eastAsia="hu-HU" w:bidi="ar-SA"/>
        </w:rPr>
        <w:t>A gépeknél való étkezés, ivás tilos!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/>
      </w:pPr>
      <w:r>
        <w:rPr>
          <w:rFonts w:eastAsia="Times New Roman" w:cs="Times New Roman"/>
          <w:kern w:val="0"/>
          <w:lang w:eastAsia="hu-HU" w:bidi="ar-SA"/>
        </w:rPr>
        <w:t>A gépeknél egy ember maximum 20 percet tartózkodhat, kivéve, ha iskolával kapcsolatos dolga van a gépnél, illetve, ha nem vár senki a gépre lehet tovább is maradni!Ha viszont új vendég érkezik és nincs szabad gép, a gépnél legrégebben helyet foglaló személy köteles átadni a helyét számára!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>A gépekre semmiféle adat, program nem tölthető fel!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eastAsia="Times New Roman" w:cs="Times New Roman"/>
          <w:kern w:val="0"/>
          <w:lang w:eastAsia="hu-HU" w:bidi="ar-SA"/>
        </w:rPr>
      </w:pPr>
      <w:r>
        <w:rPr/>
        <w:t>A programok zavartalan lezajlásához szükséges nyugalmat a mindenkori irodahasználók kötelesek tiszteletben tartani, és a mindenkori ügyeletes, valamint a programszervezők erre vonatkozó kéréseit figyelembe venni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eastAsia="Times New Roman" w:cs="Times New Roman"/>
          <w:kern w:val="0"/>
          <w:lang w:eastAsia="hu-HU" w:bidi="ar-SA"/>
        </w:rPr>
      </w:pPr>
      <w:r>
        <w:rPr/>
        <w:t>A szervezett programok ideje alatt a teremhasználatra vonatkozó szabályokat az iroda dolgozója illetve a program szervezői igényeik szerint korlátozhatják. Ezt az ajtóra kitett felhívással, illetve a klubba betérőkkel közlik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>Az ifi pont látogatói kötelesek betartani a házi rendet és az itt dolgozók utasításait!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00" w:after="100"/>
        <w:rPr/>
      </w:pPr>
      <w:r>
        <w:rPr/>
        <w:t>A házirendben foglaltak tudatos figyelmen kívül hagyása minden esetben szankciót von maga utá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hu-HU" w:bidi="hi-IN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l1">
    <w:name w:val="Normál1"/>
    <w:basedOn w:val="Normal1"/>
    <w:next w:val="Normal1"/>
    <w:qFormat/>
    <w:pPr>
      <w:jc w:val="left"/>
    </w:pPr>
    <w:rPr>
      <w:rFonts w:ascii="Times New Roman" w:hAnsi="Times New Roman" w:eastAsia="Arial Unicode MS" w:cs="Mangal"/>
      <w:color w:val="auto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06:00Z</dcterms:created>
  <dc:creator>Tóth Róbert</dc:creator>
  <dc:description/>
  <cp:keywords/>
  <dc:language>en-US</dc:language>
  <cp:lastModifiedBy>feketem</cp:lastModifiedBy>
  <dcterms:modified xsi:type="dcterms:W3CDTF">2011-10-19T14:33:00Z</dcterms:modified>
  <cp:revision>3</cp:revision>
  <dc:subject/>
  <dc:title>Az Ifi Pont házirendje</dc:title>
</cp:coreProperties>
</file>