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320" cy="1456690"/>
            <wp:effectExtent l="0" t="0" r="0" b="0"/>
            <wp:docPr id="1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sz. napirend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Tájékoztató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Eger Megyei Jogú Város 2011. évi sporttevékenységéről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özgyűlés!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er Megyei Jogú Város Közgyűlése 318/2008. (VI.26.) sz. Közgyűlési határozatával elfogadta Eger Város Középtávú Testnevelési és Sportkoncepciójá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 Önkormányzatának Közgyűlése költségvetésének keretein belül kiemelten támogatja az egészség megőrzését, fejlesztését, az egészséges életmódra törekvést, a szabadidő tartalmas eltöltését célzó, valamint a verseny- és élsport, az utánpótlás nevelés, diáksport körébe sorolt, közhasznú sporttevékenységek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port finanszírozása a jövőben is igyekszik biztosítani az esélyegyenlőséget, lehetővé téve a szelektív fejlesztést, ösztönzi a szponzori kör bővítésére irányuló törekvéseket és kezelni tudja a válsághelyzetek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biztosítja a sportkoncepcióban szereplő feltételrendszerek megvalósítását, rögzíti a meghatározott sportcélú támogatások felosztásának elveit és a támogatás nyújtásának eljárási szabályai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-ben összességében diáksportra 17,5 millió Ft-ot adtunk, melyből 8.000.000 Ft-ot biztosítottunk a költségvetésben felkészülési és eredményességi támogatás, versenyeztetés cím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Országos Diákolimpia döntő megrendezését további 500 e Ft-tal támogattuk (Játékos Sportversenyek Országos Döntőjét, ill. Országos Tornaverseny Területi Döntőjét)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odai – és iskolai úszásoktatást továbbra is kiemelt szinten támogattuk, melynek mértéke 2011-ben 9 millió Ft. (7 millió Ft uszodahasználat, 2 millió Ft pénzügyi támogatás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er Város Közgyűlése 2/2004. (I.30.) sz. Önkormányzati rendeletet alkotott Eger Megyei Jogú Város Sporttámogatási rendszeré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enként átadott kitüntetéseink, mellyel a kiemelkedő sportvezetői, testnevelő tanári, diáksportolói tevékenységet kívánjuk elismerni, a következő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Eger Testneveléséért és Sportjáért” (Pedagógus napon kerül átadásra)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Eger Kiváló Sportolója” (Pedagógus napon kerül átadásra)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Eger Város Jó Tanulója, Jó Sportolója” (Eger Ünnepe alkalmából, szeptember hónapban kerül átadásra)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rszágos Diákolimpián kiemelkedő helyezést elért tanulók és testnevelő tanáraik köszöntése (december elején kerül átadásra)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Kiemelkedő sportolók tanulmányi támogatása” című tanévkezdési támogatás pozitív fogadtatásra talált a város valamennyi iskolájában, intézményében. (Erre éves szinten 8 tanuló számára összességében 500.000 Ft-ot biztosítunk a költségvetésben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-ben bevezettük az „Úszás érettségit”, középiskolás tanulóink részére, mely egyre népszerűbb a diákok körében. Eddig már közel 5000 tanuló szerezte meg az oklevelet a város végzős diákjai közül. A legtöbb tanulót mozgósító iskolát minden évben sportszerrel jutalmazzuk.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ri Város Sportiskola létrehozása beváltotta a hozzá fűzött reményeket, mely nem jelenti azt, hogy minden problémamentes ezen a területen, de folyamatosan javítjuk, korrigáljuk a felmerült problémákat a működéssel, versenyeztetéssel kapcsolatosan. Jelenleg 430 tanuló sportol az Egri Városi Sportiskola és annak szakosztályaiban 30 edzővel. Az Egri Városi Sportiskola 2010-ben elnyerte az 500 fő alatti sportiskolák kategóriában az „Év Sportiskolája” kitüntető címet. 2011-ben pedig ugyanebben a kategóriában 3. helyen végzett. Az intézmény az idén 112.156.000 forinttal gazdálkod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Összességében 2011. évben a módosított költségvetési előirányzat szerint (2011. október 10-i állapot) eddig 188.160 ezer Ft-ot biztosítottunk a költségvetés II/15 címszám alatt szereplő sportágazat támogatására. (A részletes felosztást 2011 novemberében Közgyűlés elé kerülő költségvetési beszámoló fogja tartalmazni)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port alcímszámon biztosított összegek</w:t>
      </w:r>
    </w:p>
    <w:p>
      <w:pPr>
        <w:pStyle w:val="Nincstrkz"/>
        <w:ind w:left="495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/>
        <w:t>(adatok ezer Ft-ban)</w:t>
      </w:r>
    </w:p>
    <w:tbl>
      <w:tblPr>
        <w:tblW w:w="7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026"/>
        <w:gridCol w:w="2116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címszám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nevezé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rtkitüntetések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79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rtcélú támogatások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 14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melkedő sportolók tanulmányi támogatás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zodahasználat egyesületi és intézményi támogatás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48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r Rally 201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ri Labdarúgó Kft Utánpótlás támogatás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szágos Diákolimpiai Döntők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limpikonok Asztalitenisz Világkupáj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ri Városi Sportiskola Bornemissza Gergely Ökölvívó Tornáj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yokushin Karate EB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ri Városi Sportiskola Sportegyesülete – Birkózó Magyar Bajnokság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PC Fekvenyomó és Erőemelő EB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árosi Sportiskola Jubileumi Ünnepsége (10 éves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 160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sportcélú támogatások tartalmazzák a sportegyesületek, szakosztályok, egyéb rendezvények közvetlen támogatását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ri Városi Sportiskola 112 156 e Ft összegű működési költsége 2011. évre az alábbiak szerint alakult kiadás és bevétel tekintetében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Egri Városi Sportiskola költségvetésének </w:t>
      </w:r>
    </w:p>
    <w:p>
      <w:pPr>
        <w:pStyle w:val="Nincstrkz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iadási oldala</w:t>
      </w:r>
    </w:p>
    <w:p>
      <w:pPr>
        <w:pStyle w:val="Nincstrkz"/>
        <w:ind w:left="4956" w:firstLine="708"/>
        <w:jc w:val="center"/>
        <w:rPr/>
      </w:pPr>
      <w:r>
        <w:rPr/>
        <w:t xml:space="preserve">(adatok ezer Ft-ban) 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9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élyi jellegű kiadáso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7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kaadókat terhelő járuléko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logi jellegű kiadáso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3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 156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Egri Városi Sportiskola költségvetésének </w:t>
      </w:r>
    </w:p>
    <w:p>
      <w:pPr>
        <w:pStyle w:val="Nincstrkz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evételi oldala</w:t>
      </w:r>
    </w:p>
    <w:p>
      <w:pPr>
        <w:pStyle w:val="Nincstrkz"/>
        <w:ind w:left="4956" w:firstLine="708"/>
        <w:jc w:val="center"/>
        <w:rPr/>
      </w:pPr>
      <w:r>
        <w:rPr/>
        <w:t xml:space="preserve">(adatok ezer Ft-ban) 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9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ját bevétele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maradván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ltségvetési támogatá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2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 156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étesítmények felújítása területén a napi karbantartások mellett a városi stadiont (nem kis erőfeszítéssel) a Városi Sportiskola alkalmassá tette az NB II.-es bajnoki labdarúgó mérkőzések lebonyolítására (eredményjelző, kapuk áthelyezése, biztonsági átalakítások, VIP páholy átalakítása, orvosi szoba kialakítása, wc-k, mosdók felújítása, büfé kialakítása, stb., az MLSZ előírásainak megfelelően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sővárosi műfüves pályák nagyfelújítása is megtörtént (granulátummal való feltöltése).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létesítmények területén elvégzendő fontosabb feladatok: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lyamatos az óvodai tornaszobák, iskolai sportpályák, tornatermek felújítása (pl. Balassi Bálint Általános Iskola felújítása elnyert pályázati támogatással)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csarnok további felújítása (fűtés, világítás, stb.)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rány Uszoda rekonstrukciója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i jégpálya kialakítása (Felsővárosi Sporttelep)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 Szentmarjay Stadion futó és atlétikai pályáinak felújítása, a stadion nézőterének rekonstrukciója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sővárosi Sportpályák öltözőinek bővítése (pályázati úton)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sővárosi Sportpályán felnőtt kondipark, futópálya létrehozása.</w:t>
      </w:r>
    </w:p>
    <w:p>
      <w:pPr>
        <w:pStyle w:val="Listaszerbekezds"/>
        <w:tabs>
          <w:tab w:val="clear" w:pos="708"/>
          <w:tab w:val="left" w:pos="72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társasági és osztalékadóból (TAO) adódó sportfinanszírozási lehetőségek kihasználása</w:t>
      </w:r>
    </w:p>
    <w:p>
      <w:pPr>
        <w:pStyle w:val="Listaszerbekezds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létesítményfejlesztési feladatok egyik jelentős forrása lehet a helyi és országos érdekeltségű cégek TAO-jának minél nagyobb mértékű megigénylése, melyre az Egri Városi Sportiskola és az egri, látványcsapatsportokat űző (labdarúgás, kézilabda, kosárlabda, vízilabda, jégkorong) egyesületek/klubok 2011. szeptember 15-ei határidőre meg is tettek. Az önkormányzat koordinálása mellett egyrészt egy gondosan kidolgozott, négy évre szóló - utánpótlási feladatokat is magában foglaló - egyesület/klub-fenntartási és egy átfogó létesítményfejlesztési tervet nyújtottak be a szakszövetségekhez, másrészt felvették a kapcsolatokat olyan cégekkel, akik a TAO-jukat ilyen célokra kívánják fordítani.</w:t>
      </w:r>
    </w:p>
    <w:p>
      <w:pPr>
        <w:pStyle w:val="Listaszerbekezds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relem pozitív elbírálása és a megfelelő mértékű forrás összegyűjtése esetén az egyesületek kedvezőbb finanszírozási helyzetbe kerülésén túl, az alábbi, négy éves időtávú létesítményfejlesztésekre kerülhet sor: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mény Ferenc Körcsarnok:</w:t>
      </w:r>
    </w:p>
    <w:p>
      <w:pPr>
        <w:pStyle w:val="Listaszerbekezds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zközállomány javítás (kosárpalánk, kézilabda kapu stb.)</w:t>
      </w:r>
    </w:p>
    <w:p>
      <w:pPr>
        <w:pStyle w:val="Listaszerbekezds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ágítás-, fűtés-, hangosítás-, eredményjelző-, sportpadló- és biztonságtechnikai korszerűsítés</w:t>
      </w:r>
    </w:p>
    <w:p>
      <w:pPr>
        <w:pStyle w:val="Listaszerbekezds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ltözők korszerűsítése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tmarjay Tibor Stadion:</w:t>
      </w:r>
    </w:p>
    <w:p>
      <w:pPr>
        <w:pStyle w:val="Listaszerbekezds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zközállomány javítás (kapuk stb.)</w:t>
      </w:r>
    </w:p>
    <w:p>
      <w:pPr>
        <w:pStyle w:val="Listaszerbekezds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darúgó csapat által használt épület helyiségeinek felújítása (öltözők, vizesblokkok, mosó és szárítóhelyiség, szertár, fűtés- és világításkorszerűsítés stb.)</w:t>
      </w:r>
    </w:p>
    <w:p>
      <w:pPr>
        <w:pStyle w:val="Listaszerbekezds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jes körű nézőtér-, hangosítás-, eredményjelző- és biztonságtechnikai korszerűsítés</w:t>
      </w:r>
    </w:p>
    <w:p>
      <w:pPr>
        <w:pStyle w:val="Listaszerbekezds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anyag futópálya létesítése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sővárosi Sporttelep:</w:t>
      </w:r>
    </w:p>
    <w:p>
      <w:pPr>
        <w:pStyle w:val="Listaszerbekezds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füves pályák korszerűsítése, további pálya létesítése</w:t>
      </w:r>
    </w:p>
    <w:p>
      <w:pPr>
        <w:pStyle w:val="Listaszerbekezds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ágítás-, hangosítás-, eredményjelző-, és biztonságtechnikai korszerűsítés</w:t>
      </w:r>
    </w:p>
    <w:p>
      <w:pPr>
        <w:pStyle w:val="Listaszerbekezds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ltözők és szertárak bővítése, korszerűsítése</w:t>
      </w:r>
    </w:p>
    <w:p>
      <w:pPr>
        <w:pStyle w:val="Listaszerbekezds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n túl az egyes klubok informatikai eszközökhöz is juthatnak (laptopok, nyomtatók, kamerák stb.), fejleszthetik honlapjaikat, valamint lehetőség nyílik saját használatú autóbuszok beszerzésére is.</w:t>
      </w:r>
    </w:p>
    <w:p>
      <w:pPr>
        <w:pStyle w:val="Listaszerbekezds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Szakmai téren elvégzendő általános feladatok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lakosság egészségmegőrzésének elősegítése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oglalkozási ártalmak ellensúlyoz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áros szenvedélyek elleni harc sportprogramok szervezésével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szabadidő hasznos, fizikailag is aktív eltölté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7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 xml:space="preserve">A szabadidősport céljai, feladatai nem választhatók el az iskolai sportt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iatalon meg kell ismertetni az egészség, a testmozgás, az edzettség értékét, és megszerettetni a mozgást, és az aktív életmódot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onkrét feladatok a szabadidős sporttevékenységek, a rekreáció, a sportturizmus és a nemzetközi kapcsolatok területén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-   </w:t>
        <w:tab/>
        <w:t>Lehetőséget kell teremteni arra, hogy minden egri polgár megtalálhassa személyiségének  képességeinek legmegfelelőbb rendszeres sportolási form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-     Kiegyensúlyozottabbá kell tenni a városrészek eltérő létesítmény- és eszközellátottságát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- </w:t>
        <w:tab/>
        <w:t>A város cégeinek, intézményeinek bevonásával a sportolásra alkalmas közterületek (kerékpárutak, grund-pályák, játszóterek) felújítása, biztonságos működtetése, lehetőség szerint városrészi sportcentrumok kialakítás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-  </w:t>
        <w:tab/>
        <w:t>A szabadidősport szervező, irányító szervezeteknek az új igényeknek megfelelő átalakítása, amelyeknek a helyi igényekre, csoportokra kell épülnie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-    </w:t>
        <w:tab/>
        <w:t>A város lakossága szabadidős sportra használja ki jobban az Eszterházy Károly Főiskola létesítményeit és sportszakembereit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- </w:t>
        <w:tab/>
        <w:t>Továbbra is nagy figyelmet kell fordítani a tömegeket megmozgató rendezvények színvonalas megszervezésére. („Barokk futás”, 1848 m-es futás stb.)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  A helyi lakosságot ösztönözni kell az önkormányzati tulajdonú sportlétesítmények jobb kihasználására. (A nyitva tartásról tájékoztatók megjelentetése a helyi sajtóban, városi újságban, Agria Sporton, stb.)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   A város infrastrukturális fejlesztésénél figyelembe kell venni azokat a tényezőket, amelyek a város idegenforgalmára is jelentős hatással lehetnek. Folytatni kell a kerékpárutak építését (Belváros, Felsőváros, Szarvaskő felé stb)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-   Az egészséges életmódhoz kapcsolódva népszerűsíteni kell a lakosság számára a „futó kultúrát” gyermekek, felnőttek, nyugdíjasok számára egyaránt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-  Ki kell használni a város és környéke természeti adottságait, korszerűsíteni kell a szabadidősport tevékenység szervezeti formáit. Nyári időszakban is segíteni kell a szabadidősport versenyek megrendezését (strand-röplabda, strand-foci, strand-kézilabda, gyalogtúrák, strand-vízilabda, kerékpártúrák, vízitúrák stb.), ösztönözni és támogatni kell a civil szervezetek kezdeményezéseit, működését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- </w:t>
        <w:tab/>
        <w:t>Időjárástól függően szükséges megteremteni a téli sportolási lehetőségeket (pl. korcsolyapálya, városi síbajnokság megrendezése stb.)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   Tovább kell fejleszteni a természetjáró szakosztályok munkáját. A területfejlesztés forrásai terjedjenek ki bizonyos százalékban játszóterek, szabadidő-sportolásra alkalmas közösségi létesítmények építésére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 Különösen nagy figyelmet kell fordítani a lakótelepeken élők sportolási lehetőségeire (parkok, játszóterek, sportpályák kiépítésére pl. Lajosváros)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-   Továbbra is fontos hagyományteremtő jelleggel városi sportrendezvényeket is szervezni (Eger Ünnepe „Barokk” futóverseny, Kihívás Napjai, minimaraton, családi úszónap stb.)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  A nyugdíjas korosztály számára olcsó sportos összejövetelek folyamatos kínálatára van szükség (túrák, tánc, gimnasztika, gyaloglás, kerékpározás, úszás, senior versenyek stb.). A 65 év feletti nyugdíjasok és nagycsaládosok úszáslehetőségének támogatását a Bitskey Aladár uszodában kiemelten is biztosítani szükséges. (Gördeszka, extrém sportok stb)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- </w:t>
        <w:tab/>
        <w:t>Egerben igen jelentős, világszínvonalú szeniorsport létezik, elsősorban az úszók, vízilabdázók, tájfutók, triatlonozók és atléták körében. A szeniorsportot továbbra is támogatni kell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   A fiatalok körében népszerű és divatos sportágakat fontos támogatni, de elsősorban nem anyagilag, hanem a szakemberképzés, a létesítmények, a tájékoztatás terén szükséges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- </w:t>
        <w:tab/>
        <w:t>A fiatalok táboroztatására kiválóak a pályázati lehetőségek, amelyekkel az önkormányzatnak rendszeresen élnie kell, illetve saját forrásból is támogatni kell ezt a fontos területet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-  </w:t>
        <w:tab/>
        <w:t>Fokozottan figyelemmel kell kísérni, és támogatni kell a nők, családok sportját, ami kiemelt társadalmi és városi sportfeladat. (Családi úszónap, játszónap, nők futóversenye)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- </w:t>
        <w:tab/>
        <w:t xml:space="preserve">Támogatni kell a tornatermek, sportpályák, uszodák, strand további kedvezményes igénybevételét a lakosság számára. („Nyitott Kapuk”, „Nyitott Iskolák” pályázat stb).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   Segíteni kel az extrém sportpark intenzív használatát (kiemelt versenyek)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-  </w:t>
        <w:tab/>
        <w:t>A városi sportirányítás propagálja, népszerűsítse a szabadidős rendezvényeket, lehetőség szerint bővítse e rendezvények körét, a lebonyolításhoz pályázatok útján is biztosítson minél nagyobb anyagi segítséget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   Eger idegenforgalmi koncepciójához csatlakozva erősíteni kell az együttműködést, hogy a sportturizmus idegenforgalmunk szerves részévé fejlődjön. (Pályázatok, nemzetközi sportversenyek, Egri Sí Bajnokság Szlovákiában stb)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  A sportturizmus és a nemzetközi sportkapcsolatok fejlesztése jelentős lehet Eger város idegenforgalmában, ezt a munkát több szakirodának összehangolva kell végeznie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  Az egri sport nemzetközi kapcsolatai jelentősek, szerteágazóak. Továbbra is törekedni kell a sportszakmai szempontból hasznos, költségtakarékos külföldi kapcsolatok támogatására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rem a Tisztelt Közgyűlést, hogy a tájékoztatóban megfogalmazottakat elfogadni szíveskedjen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ger, 2011. szeptember 19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Csákvári Antal s.k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Humán Erőforrás Bizottság elnöke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3:00Z</dcterms:created>
  <dc:creator>berecznepe</dc:creator>
  <dc:description/>
  <cp:keywords/>
  <dc:language>en-US</dc:language>
  <cp:lastModifiedBy>berecznepe</cp:lastModifiedBy>
  <dcterms:modified xsi:type="dcterms:W3CDTF">2011-10-19T12:43:00Z</dcterms:modified>
  <cp:revision>2</cp:revision>
  <dc:subject/>
  <dc:title/>
</cp:coreProperties>
</file>