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Az előterjesztés cím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Tájékoztató a Kábítószerügyi Egyeztető Fórum munkájáról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terjesztő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Rázsi Botond al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allagó Zoltán Oktatási, Kulturális, Sport és Ifjúsági iroda vezető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ájékoztatás a Kábítószerügyi Egyeztető Fórum megvalósított programjairól és tagság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Mellékletek: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hu-HU"/>
          </w:rPr>
          <w:t>1db Melléklet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2011. október 27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Döntéshozó testüle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1061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8"/>
        <w:gridCol w:w="1980"/>
        <w:gridCol w:w="3060"/>
        <w:gridCol w:w="1800"/>
        <w:gridCol w:w="1620"/>
      </w:tblGrid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Kühnéné Fekete Már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eastAsia="hu-HU"/>
                </w:rPr>
                <w:t>fekete.maria@ph.eger.hu</w:t>
              </w:r>
            </w:hyperlink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6/523-790/89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6749-1          /20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69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Dr. Bánhidy Pé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eastAsia="hu-HU"/>
                </w:rPr>
                <w:t>Banhidy.Peter@ph.eger.hu</w:t>
              </w:r>
            </w:hyperlink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6/523-7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Czövek Andrea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Eger, Vizimolnár u. 6. 8/24.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czoveka@ektf.hu</w:t>
              </w:r>
            </w:hyperlink>
            <w:r>
              <w:rPr>
                <w:rFonts w:cs="Times New Roman" w:ascii="Times New Roman" w:hAnsi="Times New Roman"/>
              </w:rPr>
              <w:t xml:space="preserve">  36/520-400/20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</w:rPr>
              <w:t>30/636-414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Humán Erőforrás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1. 10. 18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.  sz. tanácstere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1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Döntési javasl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Eger Megyei Jogú Város Közgyűlése Humán Erőforrás Bizottsága </w:t>
      </w:r>
      <w:r>
        <w:rPr>
          <w:rFonts w:cs="Times New Roman" w:ascii="Times New Roman" w:hAnsi="Times New Roman"/>
          <w:sz w:val="24"/>
          <w:szCs w:val="24"/>
        </w:rPr>
        <w:t>4 igen, 1 nem szavazattal  a tájékoztatót elfogad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Eger Megyei Jogú Város Közgyűlése Humán Erőforrás Bizottsága </w:t>
      </w:r>
      <w:r>
        <w:rPr>
          <w:rFonts w:cs="Times New Roman" w:ascii="Times New Roman" w:hAnsi="Times New Roman"/>
          <w:sz w:val="24"/>
          <w:szCs w:val="24"/>
        </w:rPr>
        <w:t xml:space="preserve">1 igen, 3 nem szavazattal , 1 tartózkodással az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egri Kábítószerügyi Egyeztető Fórum </w:t>
      </w:r>
      <w:r>
        <w:rPr>
          <w:rFonts w:cs="Times New Roman" w:ascii="Times New Roman" w:hAnsi="Times New Roman"/>
          <w:sz w:val="24"/>
          <w:szCs w:val="24"/>
        </w:rPr>
        <w:t>megszüntetésére tett javaslato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döntés végrehajtásának határide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&#225;j&#233;koztat&#243;.doc" TargetMode="External"/><Relationship Id="rId3" Type="http://schemas.openxmlformats.org/officeDocument/2006/relationships/hyperlink" Target="../in/Mell&#233;klet.doc" TargetMode="External"/><Relationship Id="rId4" Type="http://schemas.openxmlformats.org/officeDocument/2006/relationships/hyperlink" Target="mailto:fekete.maria@ph.eger.hu" TargetMode="External"/><Relationship Id="rId5" Type="http://schemas.openxmlformats.org/officeDocument/2006/relationships/hyperlink" Target="mailto:Banhidy.Peter@ph.eger.hu" TargetMode="External"/><Relationship Id="rId6" Type="http://schemas.openxmlformats.org/officeDocument/2006/relationships/hyperlink" Target="mailto:czoveka@ektf.h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25:00Z</dcterms:created>
  <dc:creator>feketem</dc:creator>
  <dc:description/>
  <cp:keywords/>
  <dc:language>en-US</dc:language>
  <cp:lastModifiedBy>Bizarre</cp:lastModifiedBy>
  <cp:lastPrinted>2011-10-11T17:05:00Z</cp:lastPrinted>
  <dcterms:modified xsi:type="dcterms:W3CDTF">2011-10-21T08:21:00Z</dcterms:modified>
  <cp:revision>5</cp:revision>
  <dc:subject/>
  <dc:title>1</dc:title>
</cp:coreProperties>
</file>