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1346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</w:r>
      <w:r>
        <w:rPr>
          <w:sz w:val="24"/>
          <w:szCs w:val="24"/>
        </w:rPr>
        <w:t>................sz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jékoztat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ábítószerügyi Egyeztető Fórum munkájá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.    Előzmények, taglétszám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er Megyei Jogú Város Közgyűlése 23/2001. (I.25.) sz. határozatával támogatta a Kábítószerügyi Egyeztető Fórum felállítását. </w:t>
      </w:r>
      <w:r>
        <w:rPr>
          <w:b/>
          <w:sz w:val="24"/>
          <w:szCs w:val="24"/>
        </w:rPr>
        <w:t xml:space="preserve">2001. május 9-én </w:t>
      </w:r>
      <w:r>
        <w:rPr>
          <w:sz w:val="24"/>
          <w:szCs w:val="24"/>
        </w:rPr>
        <w:t>megalakult az egri Kábítószerügyi Egyeztető Fórum (KEF) a Közgyűlés által jóváhagyott (58/2001. (III. 29.) sz. határozat alapján) 11 fő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észvételével, majd a létszá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4 főre módosult a 98/2003 (IV. 03.) sz. Közgyűlési döntésnek megfelelő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ri KEF felvetette, majd a 2009. március végi tréningen, a májusi KEF gyűlésen szavazott arról, hogy megszünteti a KEF külső szakértői státust, így a külső, aktív munkát végző szakemberek is teljes jogú KEF taggá válnak. A következő intézetek vontuk ezzel be: Büntetés-végrehajtási Intézet, Agria Party Service, a „Jövőért Alapítvány, Esélyek Háza, Magyarországi Krisna-Tudatú  Hívők Közössége, Észak-magyarországi Regionális Közigazgatási Hivatal Szociális és Gyámhivatala,  ill. ezek képviselő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ábítószerügyi Egyeztető Fórum jelenlegi összetétele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tbl>
      <w:tblPr>
        <w:tblW w:w="9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93"/>
        <w:gridCol w:w="1980"/>
        <w:gridCol w:w="2160"/>
        <w:gridCol w:w="1748"/>
        <w:gridCol w:w="792"/>
      </w:tblGrid>
      <w:tr>
        <w:trPr>
          <w:trHeight w:val="634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t szervezet nev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ervezetet képviselő személy nev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pviselő személy végzettség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pviselő személy beosztása</w:t>
            </w:r>
          </w:p>
        </w:tc>
      </w:tr>
      <w:tr>
        <w:trPr>
          <w:trHeight w:val="50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képviselt intézmény-be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F-ben</w:t>
            </w:r>
          </w:p>
        </w:tc>
      </w:tr>
      <w:tr>
        <w:trPr>
          <w:trHeight w:val="10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házy Károly Fő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övek And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pegagógus szociálpolitik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i adjunktus, oktat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ök</w:t>
            </w:r>
          </w:p>
        </w:tc>
      </w:tr>
      <w:tr>
        <w:trPr>
          <w:trHeight w:val="9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 Megyei Jogú Város Polgármesteri Hiva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zsi Boto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e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elnök</w:t>
            </w:r>
          </w:p>
        </w:tc>
      </w:tr>
      <w:tr>
        <w:trPr>
          <w:trHeight w:val="89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er Megyei Jogú Város Polgármesteri Hiva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héné Fekete Má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(tanár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referen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ár</w:t>
            </w:r>
          </w:p>
        </w:tc>
      </w:tr>
      <w:tr>
        <w:trPr>
          <w:trHeight w:val="10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itász RÉV Szenvedélybeteg-segítő Szolgá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ei And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 pedagóg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 vezet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52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i Alternatív Kulturális Egyesül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Mih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rettség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vezet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2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 Megyei Kormányhivatal Népegészségügyi Szakigazgatási Szerv Egri Kistérségi Intéze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Egeressi Zsuzsan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tisztiorvo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0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 Megyei Rendőr-főkapitánysá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sis Irén Má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gazgatási Főiskola, Rendőrtiszti Főiskol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tályvezet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2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 Megyei Önkormányzat Pedagógiai Szakmai és Közművelődési Szolgáltató Intézmény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vid Kriszti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pedagóg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iai előad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93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jóléti Közpo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né Kelemen Eve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pedagógus, igazgatásszervez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gondoz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845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KO Prevenció Kf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kóczy u. 1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keténé Fontos Anik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védőn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32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 Megyei Igazságügyi Hiva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fán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munkavállalási tanácsadó, mentálhigénés szakembe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rtfogó felügyel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38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hot Fere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rház Rendelő-intézete Addiktológiai Gondozó és Drogambulan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s V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zichológia szak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zichológ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0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zterházy Károly Főisko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ga Csi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-szervező kommunikációs szakembe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77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Diáktaná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ár An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T ta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01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zak-magyarországi Regionális Államigazgatási Hivatal Szociális és Gyámhivat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fán Báli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pedagógus, szociálpolitik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e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 és ifjúságvédelmi koordináto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00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ógus Munkacsoport vezető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mény Ferenc Ált. Is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zere György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á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koordináto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15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i Kistérség Többcélú Társulása, gyermekszegénység Elleni program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edűs Gy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ológus, deviancia szociálpszichológ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cai szociális mun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109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yarországi Krisna-Tudat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ívők Közö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z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ettség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refern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77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 Megyei Büntetés-végrehajtási Inté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hász Atti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, egyete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 parancsno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  <w:tr>
        <w:trPr>
          <w:trHeight w:val="77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élyek Háza-Eg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ó Já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. munká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órum havonta ülésezik (szükség esetén gyakrabban), meghatározott munkaterv szerint végzi feladatát. Működéséről, munkájáról évente beszámol az érintett bizottságok és a közgyűlés f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  2011-ben lezajlott programokról részletes kimutatást a mellékletben közöljük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ábítószerügyi Egyeztető Fórum tagjai aktívan végzik munkájukat, ez időre már egymást ismerve, kiegészítve tudnak együtt dolg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4"/>
        </w:rPr>
        <w:t>Kérjük a Tisztelt Közgyűlést, hogy továbbra is támogassa a Fórum működését!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4"/>
        </w:rPr>
        <w:t>Eger, 2011. október 1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b/>
          <w:sz w:val="24"/>
          <w:szCs w:val="24"/>
        </w:rPr>
        <w:t>Rázsi Botond s.k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</w:rPr>
        <w:t>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7:00Z</dcterms:created>
  <dc:creator>feketem</dc:creator>
  <dc:description/>
  <cp:keywords/>
  <dc:language>en-US</dc:language>
  <cp:lastModifiedBy>berecznepe</cp:lastModifiedBy>
  <cp:lastPrinted>2011-10-11T16:36:00Z</cp:lastPrinted>
  <dcterms:modified xsi:type="dcterms:W3CDTF">2011-10-20T12:07:00Z</dcterms:modified>
  <cp:revision>5</cp:revision>
  <dc:subject/>
  <dc:title/>
</cp:coreProperties>
</file>