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Előterjesztés a képviselőtestület borának megválaszt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ázsi Botond al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allagó Zoltán Oktatási, Kulturális, Sport és Ifjúság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árgya:</w:t>
      </w:r>
    </w:p>
    <w:p>
      <w:pPr>
        <w:pStyle w:val="Normal"/>
        <w:jc w:val="both"/>
        <w:rPr/>
      </w:pPr>
      <w:r>
        <w:rPr/>
        <w:t>A korábbi évek hagyományait követve idén is javaslatot teszünk az ún. Magisztrátus Borának megválasztására. A választás alapjául az idei Egri Borvidéki Borversenyen első öt-öt helyezést elért Egri Bikavér és Egri Csillag szolgál. A választás lebonyolításában közreműködik Tarsoly József hegybíró. A vakbírálaton kiválasztott 1-3. bor közül a polgármester ártárgyalás útján dönt a palackozást illetően a legjobb ajánlatok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Mellékletek</w:t>
      </w:r>
      <w:r>
        <w:rPr>
          <w:b/>
        </w:rPr>
        <w:t>:</w:t>
      </w:r>
    </w:p>
    <w:p>
      <w:pPr>
        <w:pStyle w:val="Normal"/>
        <w:jc w:val="both"/>
        <w:rPr>
          <w:strike/>
        </w:rPr>
      </w:pPr>
      <w:r>
        <w:rPr/>
        <w:t>-</w:t>
      </w:r>
    </w:p>
    <w:p>
      <w:pPr>
        <w:pStyle w:val="Normal"/>
        <w:jc w:val="both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1. október 2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öntéshozó testüle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2400"/>
        <w:gridCol w:w="2520"/>
        <w:gridCol w:w="1620"/>
        <w:gridCol w:w="16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áh Pé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ah.pe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-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49735-3/2011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 Holló Eszte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ász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ulussa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cím (irányítószám i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/telefonszám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rsoly József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gybíró, Eger Város Hegyközsé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ooter"/>
                <w:i/>
              </w:rPr>
              <w:t>3300 Eger, Deák Ferenc u. 51.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295"/>
        <w:gridCol w:w="2282"/>
        <w:gridCol w:w="228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5"/>
        <w:gridCol w:w="2282"/>
        <w:gridCol w:w="2282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1. október 19. hétfő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  <w:vertAlign w:val="superscript"/>
              </w:rPr>
            </w:pPr>
            <w:r>
              <w:rPr>
                <w:i/>
              </w:rPr>
              <w:t>2011. október 19. hétfő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Bizottsági döntési javaslat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javasolja Eger Megyei Jogú Város Közgyűlésének az alábbi határozat elfogadá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Megyei Jogú Város Közgyűlése felhatalmazza Habis László polgármestert, hogy a képviselőtestület által kiválasztott 1-3. helyezett borok tulajdonosaival tárgyalást folytasson a palackozást illetően a legkedvezőbb ajánlat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elelős: </w:t>
        <w:tab/>
        <w:t>Habis Lászl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 xml:space="preserve">polgármester </w:t>
      </w:r>
    </w:p>
    <w:p>
      <w:pPr>
        <w:pStyle w:val="Normal"/>
        <w:jc w:val="both"/>
        <w:rPr/>
      </w:pPr>
      <w:r>
        <w:rPr/>
        <w:t xml:space="preserve">Határidő: </w:t>
        <w:tab/>
        <w:t>2011. október 2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/>
      </w:pPr>
      <w:r>
        <w:rPr/>
        <w:t>Költségvetési és Gazdálkodási Bizottság 5 igen, egyhangú és a Kulturális és Idegenforgalmi Bizottság 5 igen, egyhangú szavazattal támogatta az előterjesztés Közgyűlés elé történő terjesztés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">
    <w:name w:val="foote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8:00Z</dcterms:created>
  <dc:creator>vassnehzs</dc:creator>
  <dc:description/>
  <cp:keywords/>
  <dc:language>en-US</dc:language>
  <cp:lastModifiedBy>Orosz Helga</cp:lastModifiedBy>
  <cp:lastPrinted>2011-10-19T15:36:00Z</cp:lastPrinted>
  <dcterms:modified xsi:type="dcterms:W3CDTF">2011-10-20T10:38:00Z</dcterms:modified>
  <cp:revision>2</cp:revision>
  <dc:subject/>
  <dc:title>FEDLAP</dc:title>
</cp:coreProperties>
</file>