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542925</wp:posOffset>
            </wp:positionV>
            <wp:extent cx="5753100" cy="1343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… </w:t>
      </w:r>
      <w:r>
        <w:rPr/>
        <w:t>sz. napiren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képviselőtestület borának megválasz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ger a szőlő és a bor városa. Számos egri családnak ad megélhetést a szőlőtermelés, valamint a borkészítés és -kereskedelem. Borvidékünket szakértő borászok „Kis-Magyarországnak” is emlegetik, térségünkben oly nagy fajtagazdagságban termelnek szőlőt és oly nagy variációban készítenek kiváló minőségű borokat.</w:t>
      </w:r>
    </w:p>
    <w:p>
      <w:pPr>
        <w:pStyle w:val="Normal"/>
        <w:jc w:val="both"/>
        <w:rPr/>
      </w:pPr>
      <w:r>
        <w:rPr/>
        <w:t>Manapság a mondás ellenére „a jó bornak is kell a cégér”, ezért az önkormányzat sokféle módon – pl. rendezvények támogatásával (Bormajális, Egri Bikavér Ünnep, Bormustra, Szüreti Napok, Borszalon stb.) – igyekszik erősíteni az egri bor iránti keres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 fentiekre, az egri bor jelentőségének hangsúlyozása és hírnevének öregbítése céljából, a korábbi évek hagyományát követve javaslom a képviselőtestületnek, hogy idén is válasszuk meg a Magisztrátus Borát.</w:t>
      </w:r>
    </w:p>
    <w:p>
      <w:pPr>
        <w:pStyle w:val="Normal"/>
        <w:jc w:val="both"/>
        <w:rPr/>
      </w:pPr>
      <w:r>
        <w:rPr/>
        <w:t>Mivel a méltán híres Egri Bikavér fehér párjaként idén egy új – remélhetően hasonlóan szép hírnévre szert tevő – borkülönlegesség született, javaslom, hogy az Egri Bikavér mellé egy Egri Csillagot is válasszunk meg a Magisztrátus Bor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asztás alapjául a 2011. május 17-én megrendezett Egri Borvidéki Borversenyen első öt-öt helyezést elért Egri Bikavér és Egri Csillag szolgál, melyek a Superior bizottság döntése nyomán valóban a legkiválóbb reprezentánsai a borvidék borainak.</w:t>
      </w:r>
    </w:p>
    <w:p>
      <w:pPr>
        <w:pStyle w:val="Normal"/>
        <w:jc w:val="both"/>
        <w:rPr/>
      </w:pPr>
      <w:r>
        <w:rPr/>
        <w:t>A közgyűlés után lebonyolítandó választás pontos menetéről – mely a fentiek szerint előzsűrizett borok ún. vakbírálatán alapul – Tarsoly József hegybíró mint meghívott vendég fog tájékoztatást adni. A két Magisztrátus Bora az 1-3. helyezettek közül kerül ki a tulajdonosokkal folytatott ártárgyalás eredményét köv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foglaljon állást az év Magisztrátus Borának kiválasztásában, majd fogadja el a határozati javaslato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ger, 2011. október 2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0"/>
        <w:jc w:val="center"/>
        <w:outlineLvl w:val="0"/>
        <w:rPr>
          <w:b/>
          <w:b/>
        </w:rPr>
      </w:pPr>
      <w:r>
        <w:rPr>
          <w:b/>
        </w:rPr>
        <w:t>Rázsi Botond sk.</w:t>
      </w:r>
    </w:p>
    <w:p>
      <w:pPr>
        <w:pStyle w:val="Normal"/>
        <w:ind w:firstLine="5670"/>
        <w:jc w:val="center"/>
        <w:rPr>
          <w:b/>
          <w:b/>
          <w:u w:val="single"/>
        </w:rPr>
      </w:pPr>
      <w:r>
        <w:rPr/>
        <w:t>alpolgármester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Határozati  javasla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ger Megyei Jogú Város Közgyűlése felhatalmazza Habis László polgármestert, hogy a képviselőtestület által kiválasztott 1-3. helyezett borok tulajdonosaival tárgyalást folytasson a palackozást illetően a legkedvezőbb ajánlatról.</w:t>
      </w:r>
    </w:p>
    <w:p>
      <w:pPr>
        <w:pStyle w:val="Normal"/>
        <w:ind w:firstLine="567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08" w:hanging="708"/>
        <w:outlineLvl w:val="0"/>
        <w:rPr/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Felelős:</w:t>
      </w:r>
      <w:r>
        <w:rPr/>
        <w:t xml:space="preserve"> </w:t>
        <w:tab/>
        <w:t xml:space="preserve">Habis Lászl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08" w:hanging="708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708" w:hanging="708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Határidő:</w:t>
      </w:r>
      <w:r>
        <w:rPr/>
        <w:t xml:space="preserve"> </w:t>
        <w:tab/>
        <w:t>azonnal</w:t>
      </w:r>
    </w:p>
    <w:sectPr>
      <w:type w:val="nextPage"/>
      <w:pgSz w:w="11906" w:h="16838"/>
      <w:pgMar w:left="1418" w:right="1418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07:00Z</dcterms:created>
  <dc:creator>bakosnefk</dc:creator>
  <dc:description/>
  <cp:keywords/>
  <dc:language>en-US</dc:language>
  <cp:lastModifiedBy>Orosz Helga</cp:lastModifiedBy>
  <cp:lastPrinted>2011-10-13T09:43:00Z</cp:lastPrinted>
  <dcterms:modified xsi:type="dcterms:W3CDTF">2011-10-20T11:07:00Z</dcterms:modified>
  <cp:revision>2</cp:revision>
  <dc:subject/>
  <dc:title/>
</cp:coreProperties>
</file>