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/>
        <w:ind w:left="2451" w:hanging="2451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z előterjesztés címe:</w:t>
      </w:r>
    </w:p>
    <w:p>
      <w:pPr>
        <w:pStyle w:val="Heading2"/>
        <w:jc w:val="left"/>
        <w:rPr/>
      </w:pPr>
      <w:hyperlink r:id="rId2">
        <w:r>
          <w:rPr>
            <w:rStyle w:val="InternetLink"/>
          </w:rPr>
          <w:t>Javaslat az „Állatokat Védjük Együtt Alapítvány” részére nyújtandó 300 e Ft működési célú támogatásra.</w:t>
        </w:r>
      </w:hyperlink>
    </w:p>
    <w:p>
      <w:pPr>
        <w:pStyle w:val="Normal"/>
        <w:rPr>
          <w:lang w:eastAsia="hu-HU"/>
        </w:rPr>
      </w:pPr>
      <w:r>
        <w:rPr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 xml:space="preserve">Előterjesztő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ós István al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oczka József civil referen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Tárgy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Mellékletek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2011. 10. 27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u-HU"/>
        </w:rPr>
        <w:t>Döntéshozó testület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>Eger Megyei Jogú Város Közgyűlés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hu-HU"/>
        </w:rPr>
      </w:r>
    </w:p>
    <w:tbl>
      <w:tblPr>
        <w:tblW w:w="10123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779"/>
        <w:gridCol w:w="1304"/>
        <w:gridCol w:w="143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 testületi anyag készítőj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Koczka József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koczka.jozsef@ph.eger.h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36/523-71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 xml:space="preserve">KGB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2011.10.19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1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14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Bizottsági döntési javaslat/döntés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Bizottság javasolja Eger Megyei Jogú Város Közgyűlésének az alábbi határozat elfogadásá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„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Határozati javaslat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Eger Megyei Jogú Város Közgyűlése az „Állatokat Védjük Együtt Alapítvány” részére 300 e Ft működési célú támogatást nyújt. A Közgyűlés felhatalmazza a polgármestert a támogatási megállapodás aláírására. A támogatás fedezete: 150 e Ft polgármesteri céltartalék, 150 e Ft az egyéb városüzemeltetési feladatok II/6/3/1/1/3. „Játszóterek biztonsági felülvizsgálata” címszámok átvezetése a</w:t>
      </w:r>
      <w:r>
        <w:rPr>
          <w:szCs w:val="24"/>
        </w:rPr>
        <w:t xml:space="preserve"> </w:t>
      </w:r>
      <w:r>
        <w:rPr>
          <w:sz w:val="24"/>
          <w:szCs w:val="24"/>
        </w:rPr>
        <w:t>II / 48. - Alapítványok és civil szervezetek támogatása címszám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 a jegyző megbízásából: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Juhászné dr. Krecz Erzsébet a Gazdasági Iroda vezetőj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Határidő: 2011. október 3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bizottság egyhangúlag támogatta a határozati javaslat elfogadás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döntés végrehajtásának határidej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011. október 3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 xml:space="preserve">A végrehajtás időpontja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 xml:space="preserve">A végrehajtás során tett intézkedések: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Eloterjeszt&#233;s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2:52:00Z</dcterms:created>
  <dc:creator>koczkaj</dc:creator>
  <dc:description/>
  <cp:keywords/>
  <dc:language>en-US</dc:language>
  <cp:lastModifiedBy>Bizarre</cp:lastModifiedBy>
  <dcterms:modified xsi:type="dcterms:W3CDTF">2011-10-21T08:58:00Z</dcterms:modified>
  <cp:revision>4</cp:revision>
  <dc:subject/>
  <dc:title>FEDLAP</dc:title>
</cp:coreProperties>
</file>