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4415" cy="1428750"/>
            <wp:effectExtent l="0" t="0" r="0" b="0"/>
            <wp:docPr id="1" name="ALP_Sos_Istv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P_Sos_Istv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l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Állatokat Védjük Együtt Alapítvány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részére nyújtand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0 e Ft működési célú támogatás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telt Közgyűlés!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Cs w:val="24"/>
        </w:rPr>
        <w:t xml:space="preserve">Eger Megyei Jogú Város Polgármesteri Hivatala </w:t>
      </w:r>
      <w:r>
        <w:rPr/>
        <w:t xml:space="preserve">az „Állatokat Védjük Együtt Alapítvány” részére 300 e Ft működési célú támogatást kíván nyújtani, amelynek fedezete: 150 e Ft polgármesteri céltartalék, 150 e Ft </w:t>
      </w:r>
      <w:r>
        <w:rPr>
          <w:rFonts w:cs="Arial" w:ascii="Arial" w:hAnsi="Arial"/>
          <w:sz w:val="20"/>
        </w:rPr>
        <w:t xml:space="preserve">az </w:t>
      </w:r>
      <w:r>
        <w:rPr>
          <w:szCs w:val="24"/>
        </w:rPr>
        <w:t>egyéb városüzemeltetési feladatok II/6/3/1/1/3. „Játszóterek biztonsági felülvizsgálata” címszámról  biztosítható, tekintettel arra, hogy ezen a címszámon lévő szabad keretösszeg teljes felhasználása év végéig nem várható. A támogatási összeg a polgármesteri céltartalékból valamint a II.6/3/1/1/3. címszámról a  II / 48. - Alapítványok és civil szervezetek támogatása címszámra kerülne átvezetésre, majd a támogatási megállapodás után erről a címszámról kerülne kiutalásra. A civil szervezet támogatását javaslom.  A támogatást az alapítványi célok megvalósítására, az alapítvány működésének zavartalan biztosítására lesz fordítv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Kérem a Tisztelt Közgyűlést a mellékelt határozati javaslat elfogadásár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/>
        <w:t xml:space="preserve">   </w:t>
      </w:r>
      <w:r>
        <w:rPr/>
        <w:t>Eger, 2011. október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jc w:val="center"/>
        <w:rPr>
          <w:sz w:val="24"/>
          <w:szCs w:val="24"/>
        </w:rPr>
      </w:pPr>
      <w:r>
        <w:rPr>
          <w:b/>
          <w:sz w:val="24"/>
        </w:rPr>
        <w:t xml:space="preserve"> </w:t>
      </w:r>
      <w:r>
        <w:rPr>
          <w:sz w:val="24"/>
          <w:szCs w:val="24"/>
        </w:rPr>
        <w:t>Sós István s. k</w:t>
      </w:r>
    </w:p>
    <w:p>
      <w:pPr>
        <w:pStyle w:val="Normal"/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lpolgármester</w:t>
      </w:r>
    </w:p>
    <w:p>
      <w:pPr>
        <w:pStyle w:val="Normal"/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Határozati javasla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ger Megyei Jogú Város Közgyűlése az „Állatokat Védjük Együtt Alapítvány” részére 300 e Ft működési célú támogatást nyújt. A Közgyűlés felhatalmazza a polgármestert a támogatási megállapodás aláírására. A támogatás fedezete: 150 e Ft polgármesteri céltartalék, 150 e Ft az egyéb városüzemeltetési feladatok II/6/3/1/1/3. „Játszóterek biztonsági felülvizsgálata” címszámok átvezetése a</w:t>
      </w:r>
      <w:r>
        <w:rPr>
          <w:szCs w:val="24"/>
        </w:rPr>
        <w:t xml:space="preserve"> </w:t>
      </w:r>
      <w:r>
        <w:rPr>
          <w:sz w:val="24"/>
          <w:szCs w:val="24"/>
        </w:rPr>
        <w:t>II / 48. - Alapítványok és civil szervezetek támogatása címszám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 a jegyző megbízásából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Juhászné dr. Krecz Erzsébet a Gazdasági Iroda vezető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Határidő: 2011. október 3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51:00Z</dcterms:created>
  <dc:creator>koczkaj</dc:creator>
  <dc:description/>
  <cp:keywords/>
  <dc:language>en-US</dc:language>
  <cp:lastModifiedBy>szaloczii</cp:lastModifiedBy>
  <cp:lastPrinted>2011-10-21T09:39:00Z</cp:lastPrinted>
  <dcterms:modified xsi:type="dcterms:W3CDTF">2011-10-21T07:39:00Z</dcterms:modified>
  <cp:revision>4</cp:revision>
  <dc:subject/>
  <dc:title> </dc:title>
</cp:coreProperties>
</file>