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7545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bérlakás vonatkozásában bérlőkijelölési jog biztosításár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  <w:t>Az Eger-Eszterházy Szabadidő és Sportegyesület a Közgyűlés 613/2011. (IX. 29.) számú határozata alapján rendelkezik az Eger, Mátyás kir. u. 51. III/10. szám alatti önkormányzati lakásra bérlőkijelölési joggal. A Sportegyesület vezetésének újabb kérése, hogy a vele szerződéses viszonyban lévő amatőr sportoló lakhatásának megoldásában az Önkormányzat ismét nyújtson segítsége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  <w:color w:val="000000"/>
        </w:rPr>
        <w:t>Az önkormányzat tulajdonában álló bérlakások bérbeadásának</w:t>
      </w:r>
      <w:r>
        <w:rPr/>
        <w:t xml:space="preserve">, valamint a bérleti díjak és a külön szolgáltatások díjai megállapításának </w:t>
      </w:r>
      <w:r>
        <w:rPr>
          <w:bCs/>
          <w:color w:val="000000"/>
        </w:rPr>
        <w:t xml:space="preserve">szabályairól szóló 26/2009. (V. 29.) rendelete 17-18. §-ainak rendelkezései alapján biztosíthat számukra lakás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Cs/>
          <w:color w:val="000000"/>
        </w:rPr>
        <w:t>Eszerint a</w:t>
      </w:r>
      <w:r>
        <w:rPr>
          <w:color w:val="000000"/>
        </w:rPr>
        <w:t xml:space="preserve"> Közgyűlés döntése alapján városi közérdekű, kiemelkedő fontosságú cél megvalósítása bérlakás juttatásával támogatható. A bérbeadás történhet közvetlenül a bérlő részére, vagy bérlőkijelölési jog biztosításával. A bérlőkijelölési jogról, illetve közvetlenül a bérlő számára történő bérbe adás esetén a bérbeadásról, valamint annak feltételeiről a Közgyűlés dön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Az Önkormányzat a bérlőkijelölési joggal rendelkező munkáltatóval bérlőkijelölésről szerződést köt. A szerződésben kell rendelkezni – a lakástörvényben meghatározottakon túl - a bérlőkijelölési jog időtartamáról, a lakás adatairól, a bérlő kiválasztására vonatkozó feltételekről, valamint a felek egyéb jogairól és kötelezettségeiről. A szerződésben kell szabályozni a lakbér és egyéb költségek viselését arra az időtartamra, amely alatt a rendelkezésre bocsátott lakásnak azért nincs bérlője, mert a bérlőkijelölési joggal rendelkező bérlőt nem jelöl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/>
        <w:t xml:space="preserve">A kérelmet támogatva javaslom, </w:t>
      </w:r>
      <w:r>
        <w:rPr>
          <w:color w:val="000000"/>
        </w:rPr>
        <w:t>hogy a Közgyűlés döntsön</w:t>
      </w:r>
      <w:r>
        <w:rPr/>
        <w:t xml:space="preserve"> az </w:t>
      </w:r>
      <w:r>
        <w:rPr>
          <w:b/>
        </w:rPr>
        <w:t xml:space="preserve">Eger, Balassi u. 2. fszt. 1. </w:t>
      </w:r>
      <w:r>
        <w:rPr/>
        <w:t>szám alatt lévő 1 szobás, 44 m</w:t>
      </w:r>
      <w:r>
        <w:rPr>
          <w:vertAlign w:val="superscript"/>
        </w:rPr>
        <w:t>2</w:t>
      </w:r>
      <w:r>
        <w:rPr/>
        <w:t xml:space="preserve"> alapterületű, komfortos</w:t>
      </w:r>
      <w:r>
        <w:rPr>
          <w:color w:val="000000"/>
        </w:rPr>
        <w:t xml:space="preserve"> lakásra vonatkozó bérlőkijelölési jog biztosításáról</w:t>
      </w:r>
      <w:r>
        <w:rPr/>
        <w:t xml:space="preserve"> 2011. november 01. napjától az </w:t>
      </w:r>
      <w:r>
        <w:rPr>
          <w:b/>
        </w:rPr>
        <w:t xml:space="preserve">Eger-Eszterházy Szabadidő és Sportegyesület </w:t>
      </w:r>
      <w:r>
        <w:rPr/>
        <w:t>részére</w:t>
      </w:r>
      <w:r>
        <w:rPr>
          <w:color w:val="000000"/>
        </w:rPr>
        <w:t xml:space="preserve"> a következő feltételekke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A bérlőkijelölési jog időtartama 5 év,</w:t>
      </w:r>
      <w:r>
        <w:rPr/>
        <w:t xml:space="preserve"> a</w:t>
      </w:r>
      <w:r>
        <w:rPr>
          <w:color w:val="000000"/>
        </w:rPr>
        <w:t xml:space="preserve"> bérleti szerződés időtartama egy év, de legfeljebb </w:t>
      </w:r>
      <w:r>
        <w:rPr/>
        <w:t xml:space="preserve">az Eger-Eszterházy Szabadidő és Sportegyesülettel fennálló szerződés időtartam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költségelvű lakbér 500 Ft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hó + Áfa megfizetése, </w:t>
      </w:r>
      <w:r>
        <w:rPr/>
        <w:t>valami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érleti szerződés létrejöttének feltétele közjegyzői okirat megkötése, s a költségek megfiz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óvadék megfizetése alól mentesül.</w:t>
      </w:r>
    </w:p>
    <w:p>
      <w:pPr>
        <w:pStyle w:val="Normal"/>
        <w:jc w:val="both"/>
        <w:rPr/>
      </w:pPr>
      <w:r>
        <w:rPr/>
        <w:t>Kérem a Tisztelt Közgyűléstől a bérlőkijelölési jog juttatásának fenti feltételekkel történő jóváhagy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október 19.</w:t>
      </w:r>
    </w:p>
    <w:p>
      <w:pPr>
        <w:pStyle w:val="Normal"/>
        <w:ind w:left="4301" w:hanging="0"/>
        <w:jc w:val="center"/>
        <w:rPr/>
      </w:pPr>
      <w:r>
        <w:rPr>
          <w:b/>
        </w:rPr>
        <w:t>Habis László s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Eger Megyei Jogú Város Közgyűlése az </w:t>
      </w:r>
      <w:r>
        <w:rPr>
          <w:b/>
        </w:rPr>
        <w:t xml:space="preserve">Eger, Balassi u. 2. fszt. 1. </w:t>
      </w:r>
      <w:r>
        <w:rPr/>
        <w:t>szám alatt lévő 1 szobás, 44 m</w:t>
      </w:r>
      <w:r>
        <w:rPr>
          <w:vertAlign w:val="superscript"/>
        </w:rPr>
        <w:t>2</w:t>
      </w:r>
      <w:r>
        <w:rPr/>
        <w:t xml:space="preserve"> alapterületű, komfortos lakásra </w:t>
      </w:r>
      <w:r>
        <w:rPr>
          <w:color w:val="000000"/>
        </w:rPr>
        <w:t>vonatkozóan bérlőkijelölési jogot biztosít</w:t>
      </w:r>
      <w:r>
        <w:rPr/>
        <w:t xml:space="preserve"> 2011. november 01. napjától az Eger-Eszterházy Szabadidő és Sportegyesület részére</w:t>
      </w:r>
      <w:r>
        <w:rPr>
          <w:color w:val="000000"/>
        </w:rPr>
        <w:t xml:space="preserve"> a következő feltételekkel: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 bérlőkijelölési jog időtartama 5 év,</w:t>
      </w:r>
      <w:r>
        <w:rPr/>
        <w:t xml:space="preserve"> a</w:t>
      </w:r>
      <w:r>
        <w:rPr>
          <w:color w:val="000000"/>
        </w:rPr>
        <w:t xml:space="preserve"> bérleti szerződés időtartama egy év, de legfeljebb </w:t>
      </w:r>
      <w:r>
        <w:rPr/>
        <w:t xml:space="preserve">az Eger-Eszterházy Szabadidő és Sportegyesülettel fennálló szerződés időtartam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költségelvű lakbér 500 Ft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hó + Áfa megfizetése, </w:t>
      </w:r>
      <w:r>
        <w:rPr/>
        <w:t>valam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rleti szerződés létrejöttének feltétele közjegyzői okirat megkötése, s a költségek megfize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óvadék megfizetése alól ment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0" w:hanging="1170"/>
        <w:rPr/>
      </w:pPr>
      <w:r>
        <w:rPr>
          <w:b/>
        </w:rPr>
        <w:t>Felelős:</w:t>
        <w:tab/>
      </w:r>
      <w:r>
        <w:rPr/>
        <w:t>a határozat Evat Zrt-vel való közléséért, valamint a megállapodás előkészítéséért, és a lakások bérbe adásáért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a polgármester megbízásából</w:t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ab/>
        <w:tab/>
        <w:t>dr. Palotai Zsuzsanna iroda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rPr/>
      </w:pPr>
      <w:r>
        <w:rPr>
          <w:b/>
        </w:rPr>
        <w:t>Határidő:</w:t>
        <w:tab/>
      </w:r>
      <w:r>
        <w:rPr/>
        <w:t>2011</w:t>
      </w:r>
      <w:r>
        <w:rPr>
          <w:b/>
        </w:rPr>
        <w:t>.</w:t>
      </w:r>
      <w:r>
        <w:rPr/>
        <w:t xml:space="preserve"> nov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23:00Z</dcterms:created>
  <dc:creator>Dr. Palotai Zsuzsanna</dc:creator>
  <dc:description/>
  <cp:keywords/>
  <dc:language>en-US</dc:language>
  <cp:lastModifiedBy>zakarnetb</cp:lastModifiedBy>
  <cp:lastPrinted>2011-10-18T11:21:00Z</cp:lastPrinted>
  <dcterms:modified xsi:type="dcterms:W3CDTF">2011-10-19T08:02:00Z</dcterms:modified>
  <cp:revision>6</cp:revision>
  <dc:subject/>
  <dc:title> </dc:title>
</cp:coreProperties>
</file>