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57531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jc w:val="left"/>
        <w:rPr/>
      </w:pPr>
      <w:r>
        <w:rPr>
          <w:i w:val="false"/>
        </w:rPr>
        <w:t>Ikt.sz.: 2895- 25/2011.</w:t>
      </w:r>
    </w:p>
    <w:p>
      <w:pPr>
        <w:pStyle w:val="Heading1"/>
        <w:ind w:left="0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1"/>
        <w:ind w:left="0" w:hanging="0"/>
        <w:jc w:val="righ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1"/>
        <w:ind w:left="0" w:hanging="0"/>
        <w:jc w:val="righ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________napirend</w:t>
      </w:r>
    </w:p>
    <w:p>
      <w:pPr>
        <w:pStyle w:val="Heading1"/>
        <w:ind w:left="0" w:hanging="0"/>
        <w:rPr>
          <w:i w:val="false"/>
          <w:i w:val="false"/>
          <w:sz w:val="28"/>
        </w:rPr>
      </w:pPr>
      <w:r>
        <w:rPr>
          <w:i w:val="false"/>
          <w:sz w:val="28"/>
        </w:rPr>
        <w:t>Előterjesztés</w:t>
      </w:r>
    </w:p>
    <w:p>
      <w:pPr>
        <w:pStyle w:val="Normal"/>
        <w:jc w:val="center"/>
        <w:rPr>
          <w:i/>
          <w:i/>
        </w:rPr>
      </w:pPr>
      <w:r>
        <w:rPr>
          <w:b/>
        </w:rPr>
        <w:t>bérleti jog visszafizetés ellenértékének biztosításár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Eger, Dobó u. 22.sz. (egri 5476/A-3 hrsz.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z Eger, Dobó u. 22.sz. (egri 5476/A-3 hrsz. 43m</w:t>
      </w:r>
      <w:r>
        <w:rPr>
          <w:vertAlign w:val="superscript"/>
        </w:rPr>
        <w:t>2</w:t>
      </w:r>
      <w:r>
        <w:rPr/>
        <w:t xml:space="preserve">) alatti nem lakás céljára szolgáló üzlethelyiséget a bérleti jog tulajdonosa </w:t>
      </w:r>
      <w:r>
        <w:rPr>
          <w:b/>
        </w:rPr>
        <w:t>a ZEN NATURÁL Kft.</w:t>
      </w:r>
      <w:r>
        <w:rPr/>
        <w:t xml:space="preserve"> (Eger, Honfoglalás u. 1.) előzetes bejelentése és egyeztetés alapján 2011. október 31-én az EVAT Zrt. részére leadja. A bérlő nem kívánja folytatni üzleti tevékenységét. Az üzlethelyiségre 2003.05.01-től 2023.04.30-ig szóló 20 éves (240 hónapos) bérleti jog került megváltásra, 2.982.000,-+ÁFA bérleti jog ellenérték megfizetésével. A bérlőnek bérleti díj hátralék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redeti szerződésből számított </w:t>
      </w:r>
      <w:r>
        <w:rPr>
          <w:b/>
        </w:rPr>
        <w:t>bérleti jog</w:t>
      </w:r>
      <w:r>
        <w:rPr/>
        <w:t xml:space="preserve">ból fennmaradt megváltott időszak 138 hónap, ennek, a szerződés alapján számított ellenértéke </w:t>
      </w:r>
      <w:r>
        <w:rPr>
          <w:b/>
        </w:rPr>
        <w:t>1.714.650,-Ft+ÁFA</w:t>
      </w:r>
      <w:r>
        <w:rPr/>
        <w:t xml:space="preserve">, azaz Egymillió-hétszáztizennégyezer- hatszázötven forint+ÁF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ger Megyei Jogú Város Önkormányzatának az Önkormányzat vagyonáról és a vagyongazdálkodás szabályairól szóló 5/2008. (II.01.) számú rendelet 19.§ (9) bekezdésében foglaltak alapján: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i/>
        </w:rPr>
        <w:t xml:space="preserve"> „</w:t>
      </w:r>
      <w:r>
        <w:rPr>
          <w:i/>
        </w:rPr>
        <w:t>a bérleti jog egyéb módon történő megszűnése esetén a bérbeadót és az Önkormányzatot bérleti joggal kapcsolatban ért károk összegének levonását követően a bérlő részére a fennmaradó összeg visszajár. A bérleti jog közös megegyezéssel történő megszüntetése során törekedni kell arra, hogy a bérleti jog megszüntetésével egyidejűleg helyiség ismételten, versenyeztetés útján bérbeadásra kerüljön, ha ennek során a helyiség új bérlője által fizetett bérleti díj alacsonyabb mértékű lenne, mint a korábbi bérlő által fizetett bérleti díj, akkor a bérleti díj különbségének a bérleti jog eredeti lejárati időpontjáig számított összege az Önkormányzatot ért kárnak minősül, és a bérleti jog ellenértékének időarányosan visszajáró összegéből levonásra kerül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Leírtak alapján javasoljuk a határozott idejű szerződés közös megegyezéssel történő megszüntetését a leadás napjával, továbbá a fenti helyiség bérleti jogviszonyának nyílt licites formában történő meghirdetését.</w:t>
      </w:r>
    </w:p>
    <w:p>
      <w:pPr>
        <w:pStyle w:val="Normal"/>
        <w:jc w:val="both"/>
        <w:rPr/>
      </w:pPr>
      <w:r>
        <w:rPr/>
        <w:t>Amennyiben a leadás ill. újbóli bérbeadás kapcsán az Önkormányzat részéről a bérleti joggal kapcsolatos kár megállapításra kerül, a megállapított kár értékével a kifizetendő összeg csökkentendő.</w:t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b w:val="false"/>
          <w:b w:val="false"/>
          <w:bCs w:val="false"/>
        </w:rPr>
      </w:pPr>
      <w:r>
        <w:rPr>
          <w:b w:val="false"/>
        </w:rPr>
        <w:t>Kérem a Tisztelt Közgyűlést, hogy fogadja el az alábbi határozati javaslatot.</w:t>
      </w:r>
    </w:p>
    <w:p>
      <w:pPr>
        <w:pStyle w:val="Heading"/>
        <w:tabs>
          <w:tab w:val="clear" w:pos="708"/>
          <w:tab w:val="left" w:pos="264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Eger, 2011. októ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00" w:leader="none"/>
        </w:tabs>
        <w:jc w:val="both"/>
        <w:rPr/>
      </w:pPr>
      <w:r>
        <w:rPr>
          <w:b/>
        </w:rPr>
        <w:tab/>
        <w:t>Dr. Kovács Luca</w:t>
      </w:r>
    </w:p>
    <w:p>
      <w:pPr>
        <w:pStyle w:val="Normal"/>
        <w:tabs>
          <w:tab w:val="clear" w:pos="708"/>
          <w:tab w:val="center" w:pos="6300" w:leader="none"/>
        </w:tabs>
        <w:jc w:val="both"/>
        <w:rPr/>
      </w:pPr>
      <w:r>
        <w:rPr/>
        <w:tab/>
        <w:t>Eger Megyei Jogú Város jegyzője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Határozati javaslat: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>
          <w:b/>
        </w:rPr>
        <w:t xml:space="preserve">Eger Megyei Jogú Város Közgyűlése hozzájárul az Önkormányzat vagyonáról és a vagyongazdálkodás szabályairól szóló 5/2008.(II. 01.) számú rendelet 19.§.(9) bekezdése alapján a bérleti jog lejárat előtti közös megegyezéssel történő megszűntetéséhez és a bérleti jog hátralévő részének az alábbi Bérlő részére történő visszafizetéséhez a 2011. évi költségvetés II.  fejezet 125-ös címszám terhére: 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EN NATURÁL Kft.</w:t>
      </w:r>
      <w:r>
        <w:rPr/>
        <w:t xml:space="preserve"> </w:t>
      </w:r>
      <w:r>
        <w:rPr>
          <w:b/>
        </w:rPr>
        <w:t>Eger, Honfoglalás u. 1., (üzlethelyiség: Eger, Dobó u. 22.sz.) részére 1.714.650,-Ft+ÁFA,</w:t>
      </w:r>
      <w:r>
        <w:rPr/>
        <w:t xml:space="preserve"> </w:t>
      </w:r>
      <w:r>
        <w:rPr>
          <w:b/>
        </w:rPr>
        <w:t>azzal, hogy amennyiben a leadás, illetve újbóli bérbeadás kapcsán az Önkormányzat részéről a bérleti joggal kapcsolatos kár megállapításra kerül a vagyonrendelet (19.§.(9) b. bekezdés), a megállapított kár értékkel a kifizetendő összeg csökkentendő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48" w:firstLine="708"/>
        <w:rPr/>
      </w:pPr>
      <w:r>
        <w:rPr>
          <w:b/>
          <w:u w:val="single"/>
        </w:rPr>
        <w:t>Felelős:</w:t>
      </w:r>
      <w:r>
        <w:rPr>
          <w:b/>
        </w:rPr>
        <w:t xml:space="preserve"> Juhászné dr. Krecz Erzsébet</w:t>
      </w:r>
    </w:p>
    <w:p>
      <w:pPr>
        <w:pStyle w:val="Normal"/>
        <w:autoSpaceDE w:val="false"/>
        <w:ind w:firstLine="5760"/>
        <w:rPr>
          <w:b/>
          <w:b/>
        </w:rPr>
      </w:pPr>
      <w:r>
        <w:rPr>
          <w:b/>
        </w:rPr>
        <w:t>Gazdasági irodavezető</w:t>
      </w:r>
    </w:p>
    <w:p>
      <w:pPr>
        <w:pStyle w:val="Normal"/>
        <w:autoSpaceDE w:val="false"/>
        <w:ind w:firstLine="5760"/>
        <w:rPr>
          <w:b/>
          <w:b/>
        </w:rPr>
      </w:pPr>
      <w:r>
        <w:rPr>
          <w:b/>
        </w:rPr>
        <w:t>EVAT Zrt.</w:t>
      </w:r>
    </w:p>
    <w:p>
      <w:pPr>
        <w:pStyle w:val="Normal"/>
        <w:autoSpaceDE w:val="false"/>
        <w:ind w:left="4248" w:firstLine="708"/>
        <w:rPr/>
      </w:pPr>
      <w:r>
        <w:rPr>
          <w:b/>
          <w:u w:val="single"/>
        </w:rPr>
        <w:t>Határidő:</w:t>
      </w:r>
      <w:r>
        <w:rPr>
          <w:b/>
        </w:rPr>
        <w:t xml:space="preserve">  2011. december 31.</w:t>
      </w:r>
      <w:r>
        <w:rPr>
          <w:b/>
          <w:u w:val="single"/>
        </w:rPr>
        <w:t xml:space="preserve"> 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jc w:val="center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42:00Z</dcterms:created>
  <dc:creator>zeleineai</dc:creator>
  <dc:description/>
  <cp:keywords/>
  <dc:language>en-US</dc:language>
  <cp:lastModifiedBy>fabiangne</cp:lastModifiedBy>
  <dcterms:modified xsi:type="dcterms:W3CDTF">2011-10-19T12:37:00Z</dcterms:modified>
  <cp:revision>5</cp:revision>
  <dc:subject/>
  <dc:title> </dc:title>
</cp:coreProperties>
</file>