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z előterjesztés címe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hu-HU"/>
          </w:rPr>
          <w:t>Előterjesztés bérleti jog visszafizetés ellenértékének biztosítására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Előterjesztő: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Kovács Luc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őad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EVAT Zrt. Korsós Lajosné vagyonkezelő divízióvezet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Tárgya 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, Dobó u. 22. sz alatti üzlethelyiség bérleti jog tulajdonosa a bérleti jogot közös megegyezéssel megszünteti, a bérleti jog hátralévő részének visszafizetéséhez a költségvetési forrás biztos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llékletek: 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 2011. október 27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Döntéshozó Testüle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905"/>
        <w:gridCol w:w="2907"/>
        <w:gridCol w:w="1418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VAT Z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i/>
                  <w:sz w:val="24"/>
                  <w:szCs w:val="24"/>
                  <w:lang w:eastAsia="hu-HU"/>
                </w:rPr>
                <w:t>korsosne@evatzrt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tamasi.antalne@ph.eger.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11-7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36/523-7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895-26/2011.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Várkonyi GyörgyOlivé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vezérigazga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orsós Lajosné vagyonkezelő divízióvezet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EVAT Zrt. 3300 Eger Zalár u. 1-3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011.10.19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1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8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2011.10.19.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2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6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ger Megyei Jogú Város Közgyűlése hozzájárul az Önkormányzat vagyonáról és a vagyongazdálkodás szabályairól szóló 5/2008.(II. 01.) számú rendelet 19.§.(9) bekezdése alapján a bérleti jog lejárat előtti közös megegyezéssel történő megszűntetéséhez és a bérleti jog hátralévő részének az alábbi Bérlő részére történő visszafizetéséhez a 2011. évi költségvetés II.  fejezet 125-ös címszám terhére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EN NATURÁL Kf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ger, Honfoglalás u. 1., (üzlethelyiség: Eger, Dobó u. 22.sz.) részére 1.714.650,-Ft+ÁF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zzal, hogy amennyiben a leadás, illetve újbóli bérbeadás kapcsán az Önkormányzat részéről a bérleti joggal kapcsolatos kár megállapításra kerül a vagyonrendelet (19.§.(9) b. bekezdés), a megállapított kár értékkel a kifizetendő összeg csökkentendő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Juhászné dr. Krecz Erzsébet</w:t>
      </w:r>
    </w:p>
    <w:p>
      <w:pPr>
        <w:pStyle w:val="Normal"/>
        <w:autoSpaceDE w:val="false"/>
        <w:spacing w:lineRule="auto" w:line="240" w:before="0" w:after="0"/>
        <w:ind w:firstLine="587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zdasági irodavezető</w:t>
      </w:r>
    </w:p>
    <w:p>
      <w:pPr>
        <w:pStyle w:val="Normal"/>
        <w:autoSpaceDE w:val="false"/>
        <w:spacing w:lineRule="auto" w:line="240" w:before="0" w:after="0"/>
        <w:ind w:firstLine="587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T Zrt.</w:t>
      </w:r>
    </w:p>
    <w:p>
      <w:pPr>
        <w:pStyle w:val="Normal"/>
        <w:autoSpaceDE w:val="false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 2011. december 31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és Gazdálkodási Bizottság 5 igen egyhangú szavazattal javasolja az előterjesztés Közgyűlés elé terjesz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énzügyi és Ügyrendi Bizottság 4 igen egyhangú szavazattal javasolja az előterjesztés Közgyűlés elé terjesz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 xml:space="preserve">A döntés végrehajtásának határideje: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011.december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hyperlink" Target="mailto:korsosne@evatzrt.h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36:00Z</dcterms:created>
  <dc:creator>fabiangne</dc:creator>
  <dc:description/>
  <cp:keywords/>
  <dc:language>en-US</dc:language>
  <cp:lastModifiedBy>Bizarre</cp:lastModifiedBy>
  <cp:lastPrinted>2011-10-20T11:22:00Z</cp:lastPrinted>
  <dcterms:modified xsi:type="dcterms:W3CDTF">2011-10-21T08:15:00Z</dcterms:modified>
  <cp:revision>9</cp:revision>
  <dc:subject/>
  <dc:title>FEDLAP</dc:title>
</cp:coreProperties>
</file>