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143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.……… sz. napirendi po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er Megyei Jogú Város Önkormányzata intézményei és Polgármesteri Hivatala</w:t>
      </w:r>
    </w:p>
    <w:p>
      <w:pPr>
        <w:pStyle w:val="Normal"/>
        <w:jc w:val="center"/>
        <w:rPr/>
      </w:pPr>
      <w:r>
        <w:rPr>
          <w:b/>
        </w:rPr>
        <w:t>2012. évi ellenőrzési tervének megállapításá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  <w:t>Eger Megyei Jogú Város Önkormányzata az intézményei és a Polgármesteri Hivatal belső ellenőrzését a jogszabályok által megengedett módon, társulási formában, az Egri Kistérség Többcélú Társulása munkaszervezetének keretei között alkalmazott belső ellenőrök útján látja el, a források célszerű és optimális felhasználásával biztosítja a jogszabályokban - helyi önkormányzatokról szóló 1990. évi LXV. törvény, az államháztartásról szóló 1992. évi XXXVIII. törvény, az 193/2003 (XI.26.) Kormányrendelet (Ber.) - kötelezően előírt belső ellenőrzési feladat-ellátási kötelezett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említett jogszabályokat figyelembe véve a belső ellenőrzési csoport elkészítette Eger Megyei Jogú Város Önkormányzata intézményeinek és Polgármesteri Hivatalának 2012. évre vonatkozó ellenőrzési tervét, mely a Ber. 21.§ által előírt kockázatelemzésen alapul, kapacitás elemzéssel alátámasztott a mellékletekben foglaltak szerint, valamint figyelembe veszi az ÖMIP ütem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ckázatelemzés objektív módszerével kiválasztásra kerültek azok az ellenőrizendő területek, melyek a működésben az átlagosnál magasabb kockázatot rejtenek.</w:t>
      </w:r>
    </w:p>
    <w:p>
      <w:pPr>
        <w:pStyle w:val="Normal"/>
        <w:jc w:val="both"/>
        <w:rPr/>
      </w:pPr>
      <w:r>
        <w:rPr/>
        <w:t>Az önkormányzat 2009.-2012. évekre vonatkozó Minőségirányítási Programja meghatározta a fenntartói irányítás keretében végzett pénzügyi ellenőrzések rend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 évre tervezett ellenőrzésekkel elérni kívánt elsődleges cél az ÖMIP ellenőrzési ütemterv megvaló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prioritások meghatározásánál figyelembe vettük az ellenőrzés számára jogszabályban előírt kötelező vizsgálatokat, az ÖMIP által megfogalmazott feladatokat, növeltük az ellenőrzési lefedettséget. A belső kontrollok részeként vizsgáljuk az önkormányzatnál a pályázati projektek elszámolását, ezen belül a közpénzek felhasználásának folyamatát, a szabályszerű gazdálkodás követelményeit. Az adatvédelem és a közérdekű információk közzétételének kiemelt fontosságát a törvényi kötelezettség teljesítése, valamint az e-közigazgatás fokozatos bevezetésének való megfelelés adja.</w:t>
      </w:r>
    </w:p>
    <w:p>
      <w:pPr>
        <w:pStyle w:val="Normal"/>
        <w:jc w:val="both"/>
        <w:rPr/>
      </w:pPr>
      <w:r>
        <w:rPr/>
        <w:t>A minden intézményre kiterjedő normatíva ellenőrzésen túl egyéb ellenőrzéseket terveztünk az önkormányzat 7 intézményénél, a hivatal 2 irodájánál, 1 gazdasági társaságánál, valamint vizsgáljuk civil szervezetek, alapítványok támogatását (1.sz; 3/a, 3/b sz. melléklete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 hozzáadott-értékének növelése érdekében a választott ellenőrzési módszerek között növeltük a rendszer- és teljesítmény ellenőrzések arányát (1.sz. melléklet).</w:t>
      </w:r>
    </w:p>
    <w:p>
      <w:pPr>
        <w:pStyle w:val="Normal"/>
        <w:jc w:val="both"/>
        <w:rPr/>
      </w:pPr>
      <w:r>
        <w:rPr/>
        <w:t>A soron kívüli ellenőrzések elvégzésére a rendelkezésre álló éves erőforrás 5 %-át tudtuk elkülöníteni a Pénzügyminisztérium által javasolt 20 %-kal sz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 évi ellenőrzési terv kapacitásigénye a normatíva ellenőrzés teljesítése miatt szükségessé teszi az EKVI belső ellenőri (külső erőforrás) kapacitás beterv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őterjesztés mellékletét képező Eger Megyei Jogú Város Önkormányzata intézményeinek és Polgármesteri Hivatalának 2012. évi belső ellenőrzési ütemtervé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lléklet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sz.mell: 2012. évi ellenőrzési tervösszesít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.sz.mell: 2012. évi ellenőrzési kapacitás terv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/a sz. mell: EMJV intézményeinek 2012. évi ellenőrzési munkater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/b sz. mell: EMJV Polgármesteri Hivatala 2012. évi belső ellenőrzési munkater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1. októ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</w:rPr>
      </w:pPr>
      <w:r>
        <w:rPr>
          <w:b/>
        </w:rPr>
        <w:tab/>
        <w:t>Dr. Kovács Luca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/>
        <w:tab/>
        <w:t>EMJV Jegyző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ger Megyei Jogú Város Közgyűlése jóváhagyja Eger Megyei Jogú Város Önkormányzata intézményei és Polgármesteri Hivatala 2012. évi ellenőrzési tervét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  <w:tab/>
        <w:tab/>
        <w:tab/>
        <w:tab/>
        <w:tab/>
      </w:r>
      <w:r>
        <w:rPr>
          <w:b/>
          <w:u w:val="single"/>
        </w:rPr>
        <w:t>Felelős</w:t>
      </w:r>
      <w:r>
        <w:rPr/>
        <w:t>:</w:t>
        <w:tab/>
        <w:t>Dr. Kovács Luca</w:t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  <w:tab/>
        <w:tab/>
        <w:tab/>
        <w:tab/>
        <w:tab/>
        <w:tab/>
        <w:tab/>
        <w:t>Eger Megyei Jogú Város Jegyző</w:t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  <w:tab/>
        <w:tab/>
        <w:tab/>
        <w:tab/>
        <w:tab/>
      </w:r>
      <w:r>
        <w:rPr>
          <w:b/>
          <w:u w:val="single"/>
        </w:rPr>
        <w:t>Határidő</w:t>
      </w:r>
      <w:r>
        <w:rPr/>
        <w:t>:</w:t>
        <w:tab/>
        <w:t>2012. december 31.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28:00Z</dcterms:created>
  <dc:creator>suli</dc:creator>
  <dc:description/>
  <cp:keywords/>
  <dc:language>en-US</dc:language>
  <cp:lastModifiedBy>zeleineai</cp:lastModifiedBy>
  <cp:lastPrinted>2009-10-14T16:35:00Z</cp:lastPrinted>
  <dcterms:modified xsi:type="dcterms:W3CDTF">2011-10-19T14:31:00Z</dcterms:modified>
  <cp:revision>6</cp:revision>
  <dc:subject/>
  <dc:title> </dc:title>
</cp:coreProperties>
</file>