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issitve"/>
        <w:spacing w:before="0" w:after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Frissitv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őterjesztés </w:t>
      </w:r>
    </w:p>
    <w:p>
      <w:pPr>
        <w:pStyle w:val="Frissitv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ályázat benyújtásáról az </w:t>
      </w:r>
    </w:p>
    <w:p>
      <w:pPr>
        <w:pStyle w:val="Frissitve"/>
        <w:spacing w:before="0" w:after="0"/>
        <w:jc w:val="center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art” mozihálózat digitális fejlesztésének tárgyában, szerver beszerzésre</w:t>
      </w:r>
    </w:p>
    <w:p>
      <w:pPr>
        <w:pStyle w:val="Frissitve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Tisztelt Közgyűlés!</w:t>
      </w:r>
    </w:p>
    <w:p>
      <w:pPr>
        <w:pStyle w:val="Frissitve"/>
        <w:spacing w:before="0" w:after="0"/>
        <w:jc w:val="both"/>
        <w:rPr/>
      </w:pPr>
      <w:r>
        <w:rPr>
          <w:sz w:val="22"/>
          <w:szCs w:val="22"/>
        </w:rPr>
        <w:t>A Nemzeti Kulturális Alap Mozgókép Szakmai Kollégiuma 2011. október 13-án hirdette meg az „art” mozihálózat digitális fejlesztésének támogatása érdekében azt a pályázatot, amely lehetővé teszi szerver beszerzését a 49/2011. (VIII.3) NEFMI-rendelet alapján támogatott önkormányzatok részére.</w:t>
      </w:r>
    </w:p>
    <w:p>
      <w:pPr>
        <w:pStyle w:val="Normal"/>
        <w:spacing w:before="280" w:after="2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támogatás célja, hogy </w:t>
      </w:r>
    </w:p>
    <w:p>
      <w:pPr>
        <w:pStyle w:val="Normal"/>
        <w:numPr>
          <w:ilvl w:val="0"/>
          <w:numId w:val="1"/>
        </w:numPr>
        <w:spacing w:before="0" w:after="0"/>
        <w:ind w:left="93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lősegítse az „art” mozik digitális korszerűsítését; </w:t>
      </w:r>
    </w:p>
    <w:p>
      <w:pPr>
        <w:pStyle w:val="Normal"/>
        <w:numPr>
          <w:ilvl w:val="0"/>
          <w:numId w:val="1"/>
        </w:numPr>
        <w:spacing w:before="0" w:after="0"/>
        <w:ind w:left="93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lősegítse a helyi önkormányzatok által fenntartott vagy támogatott mozik olyan digitális fejlesztéseinek megvalósulását, amelyek a filmszínházak műszaki feltételeire vonatkozó nemzetközi paraméterekhez való igazodást szolgálják; </w:t>
      </w:r>
    </w:p>
    <w:p>
      <w:pPr>
        <w:pStyle w:val="Normal"/>
        <w:numPr>
          <w:ilvl w:val="0"/>
          <w:numId w:val="1"/>
        </w:numPr>
        <w:spacing w:before="0" w:after="0"/>
        <w:ind w:left="93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hetőséget teremtsen a magyar és európai, illetve az egyéb „art” besorolású filmalkotásoknak az országon belüli egyidejű bemutatására, és ezzel ösztönözze e filmek széles körű terjesztését.</w:t>
      </w:r>
    </w:p>
    <w:p>
      <w:pPr>
        <w:pStyle w:val="Normal"/>
        <w:numPr>
          <w:ilvl w:val="0"/>
          <w:numId w:val="1"/>
        </w:numPr>
        <w:spacing w:before="0" w:after="280"/>
        <w:ind w:left="93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digitális rendszer üzemeltetését biztosítsa oly módon, hogy a NEFMI pályázat nyertese a projektor beszerzését és annak beszerelését célzó támogatáshoz kapjon forrást a rendszer működőképességéhez nélkülözhetetlen szerver beszerzésére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A támogatás formája: vissza nem térítendő támogatás. A finanszírozás módja: vegyes finanszírozás. A Kollégium a pályázat feltételeként nem ír elő saját forrást és nevezési díjat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ot azok az önkormányzatok nyújthatnak be, amelyek a 49/2011. (VIII. 3.) NEFMI rendelet alapján támogatásban részesültek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a </w:t>
      </w:r>
      <w:r>
        <w:rPr>
          <w:i/>
          <w:sz w:val="22"/>
          <w:szCs w:val="22"/>
        </w:rPr>
        <w:t>49/2011. (VIII. 3.) NEFMI rendelet</w:t>
      </w:r>
      <w:r>
        <w:rPr>
          <w:sz w:val="22"/>
          <w:szCs w:val="22"/>
        </w:rPr>
        <w:t xml:space="preserve"> szerint meghirdetett pályázatot a Közgyűlés  </w:t>
      </w:r>
      <w:r>
        <w:rPr>
          <w:i/>
          <w:sz w:val="22"/>
          <w:szCs w:val="22"/>
        </w:rPr>
        <w:t>616/2011.(IX.29.)</w:t>
      </w:r>
      <w:r>
        <w:rPr>
          <w:sz w:val="22"/>
          <w:szCs w:val="22"/>
        </w:rPr>
        <w:t xml:space="preserve"> határozata alapján szeptember 30-án benyújtotta az Agriafilm Kft. által üzemeltetett art mozi fejlesztése tárgyában, annak eredménye azonban csak 2011. november 4-én válik ismertté. Miután az újabb, kiegészítő támogatás igénylését célzó pályázat beadási határideje november 10-e, ezért az első pályázat eredménye és az újabb beadása közötti egy hetes határidő nem teszi lehetővé hogy a Közgyűlés az előző pályázat eredményének ismeretében döntsön az NKA-s pályázat benyújtásáról. Mérlegelve az eredményességi esélyeket, és a mozi fejlesztéshez szükséges szerver beszerzésének szükségességét, indokolt, hogy a Közgyűlés az előző forduló eredményének híján is támogassa az újabb pályázat benyújtását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Kérem  a Tisztelt Közgyűlést, hogy hagyja jóvá az előterjesztésben foglaltakat!</w:t>
      </w:r>
    </w:p>
    <w:p>
      <w:pPr>
        <w:pStyle w:val="Normal"/>
        <w:autoSpaceDE w:val="false"/>
        <w:rPr>
          <w:bCs/>
        </w:rPr>
      </w:pPr>
      <w:r>
        <w:rPr>
          <w:sz w:val="22"/>
          <w:szCs w:val="22"/>
        </w:rPr>
        <w:t>Eger, 2011.október 27.</w:t>
      </w:r>
      <w:r>
        <w:rPr>
          <w:bCs/>
        </w:rPr>
        <w:t xml:space="preserve">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Habis László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öntés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bizottság javasolja Közgyűlésnek elfogadásra az alábbi határozati javaslatot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lWeb"/>
        <w:jc w:val="both"/>
        <w:rPr/>
      </w:pPr>
      <w:r>
        <w:rPr>
          <w:b/>
          <w:sz w:val="24"/>
          <w:szCs w:val="24"/>
        </w:rPr>
        <w:t>1.Eger Megyei Jogú Város Közgyűlése jóváhagyja „</w:t>
      </w:r>
      <w:r>
        <w:rPr>
          <w:rStyle w:val="StrongEmphasis"/>
          <w:i/>
          <w:sz w:val="24"/>
          <w:szCs w:val="24"/>
        </w:rPr>
        <w:t>az „art” mozihálózat digitális fejlesztésének támogatása érdekében szerver beszerzésre, a 49/2011. (VIII.3) NEFMI-rendelet alapján támogatott önkormányzatok részére”</w:t>
      </w:r>
      <w:r>
        <w:rPr>
          <w:b/>
          <w:sz w:val="24"/>
          <w:szCs w:val="24"/>
        </w:rPr>
        <w:t xml:space="preserve"> kiírt pályázaton történő részvételt az Agria Film Kft. által üzemeltetett Agria Mozi fejlesztése céljából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A Közgyűlés felhatalmazza a Polgármestert a pályázati dokumentum benyújtásár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A Közgyűlés jóváhagyja, hogy a fejleszteni kívánt mozi termet a fejlesztés igazolt befejezésétől számított két éven keresztül az „art” mozi rendeletben meghatározott feltételeknek megfelelően „art” mozi teremként működtesse az üzemeltető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A Közgyűlés jóváhagyja</w:t>
      </w:r>
      <w:r>
        <w:rPr/>
        <w:t xml:space="preserve">, </w:t>
      </w:r>
      <w:r>
        <w:rPr>
          <w:b/>
        </w:rPr>
        <w:t>hogy a mozi tulajdonjogának vagy üzemeltetési jogának átadása esetén az Önkormányzat úgy köt szerződést az új tulajdonossal vagy üzemeltetővel, hogy a pályázatban meghatározott feltételek az új tulajdonost, illetve üzemeltetőt is kötelezzék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696969"/>
        </w:rPr>
      </w:pPr>
      <w:r>
        <w:rPr>
          <w:rFonts w:cs="Verdana" w:ascii="Verdana" w:hAnsi="Verdana"/>
          <w:b/>
          <w:color w:val="696969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A Közgyűlés kötelezi az Agria Film Kft. ügyvezetőjét arra, hogy </w:t>
      </w:r>
      <w:r>
        <w:rPr>
          <w:b/>
        </w:rPr>
        <w:t>a beszerezni kívánt szerver műszaki paramétereinek pontos leírását, továbbá</w:t>
      </w:r>
      <w:r>
        <w:rPr>
          <w:b/>
          <w:bCs/>
        </w:rPr>
        <w:t xml:space="preserve"> az Agria Mozi tulajdonosa és az Agria Film Kft., mint a Mozi üzemeltetője közötti, a pályázathoz és a fejlesztés hozzájárulásához szükséges megállapodásokat, nyilatkozatokat a pályázati kiírásban jelzett határidőig nyújtsa be az önkormányzat vagyongazdálkodási szervéhez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Dr. Kovács Luca jegyző megbízásából: Szűcs Tamás, a Vagyongazdálkodási Csoport vezetője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2011. november 10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16"/>
      <w:szCs w:val="16"/>
    </w:rPr>
  </w:style>
  <w:style w:type="paragraph" w:styleId="Beerkezes">
    <w:name w:val="beerkezes"/>
    <w:basedOn w:val="Normal"/>
    <w:qFormat/>
    <w:pPr>
      <w:spacing w:before="120" w:after="280"/>
    </w:pPr>
    <w:rPr>
      <w:b/>
      <w:bCs/>
      <w:color w:val="FF0000"/>
      <w:sz w:val="16"/>
      <w:szCs w:val="16"/>
    </w:rPr>
  </w:style>
  <w:style w:type="paragraph" w:styleId="Frissitve">
    <w:name w:val="frissitve"/>
    <w:basedOn w:val="Normal"/>
    <w:qFormat/>
    <w:pPr>
      <w:spacing w:before="120" w:after="280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0:00Z</dcterms:created>
  <dc:creator>Protovinné Zsilinszky Erzsébet</dc:creator>
  <dc:description/>
  <cp:keywords/>
  <dc:language>en-US</dc:language>
  <cp:lastModifiedBy>fabiangne</cp:lastModifiedBy>
  <cp:lastPrinted>2011-10-20T13:58:00Z</cp:lastPrinted>
  <dcterms:modified xsi:type="dcterms:W3CDTF">2011-10-20T11:59:00Z</dcterms:modified>
  <cp:revision>10</cp:revision>
  <dc:subject/>
  <dc:title>A MOZGÓKÉP SZAKMAI KOLLÉGIUM PÁLYÁZATI FELHÍVÁSA </dc:title>
</cp:coreProperties>
</file>