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Times New Roman" w:ascii="Times New Roman" w:hAnsi="Times New Roman"/>
          <w:sz w:val="24"/>
          <w:szCs w:val="24"/>
        </w:rPr>
        <w:t>Előterjesztés önkormányzati tulajdonban lévő nem lakás célú helyiség és magántulajdonban lévő lakásingatlan cseréj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Kovács Lu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VAT Zrt. Korsós Lajosné vagyonkezelő divízió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: </w:t>
      </w:r>
      <w:r>
        <w:rPr>
          <w:rFonts w:cs="Times New Roman" w:ascii="Times New Roman" w:hAnsi="Times New Roman"/>
          <w:sz w:val="24"/>
          <w:szCs w:val="24"/>
        </w:rPr>
        <w:t xml:space="preserve">Eger Megyei Jogú Várost ingatlancsere kérelemmel kereste meg Pálinkás Sándorné Eger, Dr. Hibay Károly u. 19. 1/1. sz. alatti lakástulajdonos, hogy szeretné a tulajdonát képező </w:t>
      </w:r>
      <w:r>
        <w:rPr>
          <w:rFonts w:cs="Times New Roman" w:ascii="Times New Roman" w:hAnsi="Times New Roman"/>
          <w:b/>
          <w:i/>
          <w:sz w:val="24"/>
          <w:szCs w:val="24"/>
        </w:rPr>
        <w:t>tehermentes</w:t>
      </w:r>
      <w:r>
        <w:rPr>
          <w:rFonts w:cs="Times New Roman" w:ascii="Times New Roman" w:hAnsi="Times New Roman"/>
          <w:sz w:val="24"/>
          <w:szCs w:val="24"/>
        </w:rPr>
        <w:t xml:space="preserve"> lakásingatlant – </w:t>
      </w:r>
      <w:r>
        <w:rPr>
          <w:rFonts w:cs="Times New Roman" w:ascii="Times New Roman" w:hAnsi="Times New Roman"/>
          <w:b/>
          <w:sz w:val="24"/>
          <w:szCs w:val="24"/>
        </w:rPr>
        <w:t>egri 4996/A/14</w:t>
      </w:r>
      <w:r>
        <w:rPr>
          <w:rFonts w:cs="Times New Roman" w:ascii="Times New Roman" w:hAnsi="Times New Roman"/>
          <w:sz w:val="24"/>
          <w:szCs w:val="24"/>
        </w:rPr>
        <w:t xml:space="preserve"> hrsz.43m2 alapterületű lakás, (1+1félszoba) -  elcserélni az Önkormányzat tulajdonát képező </w:t>
      </w:r>
      <w:r>
        <w:rPr>
          <w:rFonts w:cs="Times New Roman" w:ascii="Times New Roman" w:hAnsi="Times New Roman"/>
          <w:b/>
          <w:sz w:val="24"/>
          <w:szCs w:val="24"/>
        </w:rPr>
        <w:t>egri 5474/A/2hrsz</w:t>
      </w:r>
      <w:r>
        <w:rPr>
          <w:rFonts w:cs="Times New Roman" w:ascii="Times New Roman" w:hAnsi="Times New Roman"/>
          <w:sz w:val="24"/>
          <w:szCs w:val="24"/>
        </w:rPr>
        <w:t>-ú 65m2 üzlethelyiségre, mely természetben Eger, Dobó u. 26. sz. alatt talá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 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62"/>
        <w:gridCol w:w="2850"/>
        <w:gridCol w:w="1418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korsosne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11-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95-27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 Olivé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10.19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hozzájár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tulajdonban levő nem lakás célú helyiség és magántulajdonban levő lakásingatlan cseréjéhez az alábbiak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Önkormányzat tulajdonát képező Eger, Dobó u. 26. sz. alatt található - egri 5474/A/2 hrsz - 65m2 alapterületű üzlethelyiség tulajdonjogát elcseréli </w:t>
      </w:r>
      <w:r>
        <w:rPr>
          <w:rFonts w:cs="Times New Roman" w:ascii="Times New Roman" w:hAnsi="Times New Roman"/>
          <w:b/>
          <w:i/>
          <w:sz w:val="24"/>
          <w:szCs w:val="24"/>
        </w:rPr>
        <w:t>–az értékkülönbözet megfizetése mellett-</w:t>
      </w:r>
      <w:r>
        <w:rPr>
          <w:rFonts w:cs="Times New Roman" w:ascii="Times New Roman" w:hAnsi="Times New Roman"/>
          <w:b/>
          <w:sz w:val="24"/>
          <w:szCs w:val="24"/>
        </w:rPr>
        <w:t xml:space="preserve"> Pálinkás Sándorné (sz.n.:Klíber Ibolya, sz.:1943, a.n.: Matyík Magdolna) tulajdonát képező Eger, Dr. Hibay Károly utca 19. 1.emelet 1.a. - egri 4996/A/14 hrsz. - 43m2 alapterületű lakás tulajdonjog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csereszerződésben megállapított ingatlan értéke Eger, Dobó u. 26. sz. alatti ingatlan esetében bruttó 11.100.000,-Ft, az Eger, Dr. Hibay Károly utca 19. 1.emelet 1. sz lakás esetében bruttó 10.100.000,-Ft áron kerüljön meghatározásra. Pálinkás Sándorné az értékkülönbözetet a szerződés aláírásával egyidejűleg készpénzben köteles megfizet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a „lakásvásárlás” fedezetének biztosítására a VII. fejezet 31 címszámról (Lakásértékesítéssel összefüggő tartalékról) átcsoportosít 10.100 E Ft-ot a II. fejezet 137 új címszámra, Lakásvásárlás címnévre.</w:t>
      </w:r>
    </w:p>
    <w:p>
      <w:pPr>
        <w:pStyle w:val="Normal"/>
        <w:autoSpaceDE w:val="false"/>
        <w:ind w:left="212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EVAT Zrt.</w:t>
      </w:r>
    </w:p>
    <w:p>
      <w:pPr>
        <w:pStyle w:val="Normal"/>
        <w:autoSpaceDE w:val="false"/>
        <w:ind w:left="32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hászné dr. Krecz Erzsébet Gazdasági Irodavezető</w:t>
      </w:r>
    </w:p>
    <w:p>
      <w:pPr>
        <w:pStyle w:val="Normal"/>
        <w:autoSpaceDE w:val="false"/>
        <w:ind w:left="2544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 2011. december 3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javasolja az előterjesztés Közgyűlés elé terjesztését azzal, hogy a 2. számú határozati javaslatban konkrétan szerepeljen, hogy bruttó vagy nettó összegről van sz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Ügyrendi Bizottság 4 igen egyhangú szavazattal javasolja az előterjesztés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sosne@evatzr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5:00Z</dcterms:created>
  <dc:creator>fabiangne</dc:creator>
  <dc:description/>
  <cp:keywords/>
  <dc:language>en-US</dc:language>
  <cp:lastModifiedBy>fabiangne</cp:lastModifiedBy>
  <cp:lastPrinted>2011-10-20T11:11:00Z</cp:lastPrinted>
  <dcterms:modified xsi:type="dcterms:W3CDTF">2011-10-20T09:13:00Z</dcterms:modified>
  <cp:revision>16</cp:revision>
  <dc:subject/>
  <dc:title>FEDLAP</dc:title>
</cp:coreProperties>
</file>