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Előterjesztés bérleti jog visszafizetés ellenértékének biztosításár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Kovács Lu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VAT Zrt. Korsós Lajosné vagyonkezelő divízió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, Dobó u. 22. sz alatti üzlethelyiség bérleti jog tulajdonosa a bérleti jogot közös megegyezéssel megszünteti, a bérleti jog hátralévő részének visszafizetéséhez a költségvetési forrás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 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05"/>
        <w:gridCol w:w="2907"/>
        <w:gridCol w:w="1418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korsosne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11-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895-26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Várkonyi GyörgyOlivé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 3300 Eger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10.19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Közgyűlése hozzájárul az Önkormányzat vagyonáról és a vagyongazdálkodás szabályairól szóló 5/2008.(II. 01.) számú rendelet 19.§.(9) bekezdése alapján a bérleti jog lejárat előtti közös megegyezéssel történő megszűntetéséhez és a bérleti jog hátralévő részének az alábbi Bérlő részére történő visszafizetéséhez a 2011. évi költségvetés II.  fejezet 125-ös címszám terhér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N NATURÁL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er, Honfoglalás u. 1., (üzlethelyiség: Eger, Dobó u. 22.sz.) részére 1.714.650,-Ft+ÁF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zal, hogy amennyiben a leadás, illetve újbóli bérbeadás kapcsán az Önkormányzat részéről a bérleti joggal kapcsolatos kár megállapításra kerül a vagyonrendelet (19.§.(9) b. bekezdés), a megállapított kár értékkel a kifizetendő összeg csökkentend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Juhászné dr. Krecz Erzsébet</w:t>
      </w:r>
    </w:p>
    <w:p>
      <w:pPr>
        <w:pStyle w:val="Normal"/>
        <w:autoSpaceDE w:val="false"/>
        <w:spacing w:lineRule="auto" w:line="240" w:before="0" w:after="0"/>
        <w:ind w:firstLine="58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irodavezető</w:t>
      </w:r>
    </w:p>
    <w:p>
      <w:pPr>
        <w:pStyle w:val="Normal"/>
        <w:autoSpaceDE w:val="false"/>
        <w:spacing w:lineRule="auto" w:line="240" w:before="0" w:after="0"/>
        <w:ind w:firstLine="58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</w:t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 2011. december 3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5 igen egyhangú szavazattal javasolja az előterjesztés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igen egyhangú szavazattal javasolj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mailto:korsosne@evatzr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6:00Z</dcterms:created>
  <dc:creator>fabiangne</dc:creator>
  <dc:description/>
  <cp:keywords/>
  <dc:language>en-US</dc:language>
  <cp:lastModifiedBy>Bizarre</cp:lastModifiedBy>
  <cp:lastPrinted>2011-10-20T11:22:00Z</cp:lastPrinted>
  <dcterms:modified xsi:type="dcterms:W3CDTF">2011-10-21T07:51:00Z</dcterms:modified>
  <cp:revision>9</cp:revision>
  <dc:subject/>
  <dc:title>FEDLAP</dc:title>
</cp:coreProperties>
</file>