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lőterjesztés az URBACT II program SURE projekt keretében történő kötelezettségvállalásró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átkai Attila irodavezető, Építésügyi Ir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 az URBACT II program SURE projekt keretében történő kötelezettségvállalás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októ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rósz Ákos Gáborné Urbán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urban.ev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5078-1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Molnár Gáb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molnar.gabor 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19.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3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zottsági döntés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javasolja Eger MJV Közgyűlésének az alábbi határozati javaslat elfogadását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er Megyei Jogú Város Közgyűlése az URBACT II. SURE projekt megvalósítására 2012. évben 3.500.000.- Ft önrészt biztosít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Dr. Kovács Luca jegyző megbízásából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hászné dr. Krecz Erzsébet irodavezető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2011. október 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5 egyhangú igen szavazattal támogatja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októ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mailto:urban.eva@ph.eger.hu" TargetMode="External"/><Relationship Id="rId4" Type="http://schemas.openxmlformats.org/officeDocument/2006/relationships/hyperlink" Target="mailto:banhidy.peter@ph.eger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39:00Z</dcterms:created>
  <dc:creator>urbane</dc:creator>
  <dc:description/>
  <cp:keywords/>
  <dc:language>en-US</dc:language>
  <cp:lastModifiedBy>Bizarre</cp:lastModifiedBy>
  <cp:lastPrinted>2011-10-19T16:31:00Z</cp:lastPrinted>
  <dcterms:modified xsi:type="dcterms:W3CDTF">2011-10-21T08:09:00Z</dcterms:modified>
  <cp:revision>5</cp:revision>
  <dc:subject/>
  <dc:title>FEDLAP</dc:title>
</cp:coreProperties>
</file>