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spacing w:lineRule="auto" w:line="240" w:before="0" w:after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az URBACT II. program SURE projekt keretében történő kötelezettségvállalásról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él éves, ún. Fejlesztési Szakaszt (Development Phase) követően Eger MJV mint Vezető Partner sikerrel nyújtotta be 2010. május 25-én az URBACT II Program második fordulójára (Megvalósítási Szakasz - Implementation Phase) pályázatát, amelyet a párizsi székhelyű URBACT Titkárság Monitoring Bizottsága 2010. július 17-én támogatásra javasolt. Ezáltal megbízást kapott Eger, hogy a 30 hónapos (2010. július 19. – 2013. január 19.) megvalósítási szakaszban kötelezően ellátandó és a projekt tervben részletezett feladatokat ellássa, a további 9 partner munkáját vezesse. </w:t>
      </w:r>
    </w:p>
    <w:p>
      <w:pPr>
        <w:pStyle w:val="StlusVerdana10ptSorkizrtSorkz15sor1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A SURE című (</w:t>
      </w:r>
      <w:r>
        <w:rPr>
          <w:rFonts w:cs="Times New Roman" w:ascii="Times New Roman" w:hAnsi="Times New Roman"/>
          <w:i/>
          <w:sz w:val="24"/>
          <w:szCs w:val="24"/>
        </w:rPr>
        <w:t>Fostering diversification of local economies by using innovative Socio-economic methods of Urban REhabilitation in deprived urban areas</w:t>
      </w:r>
      <w:r>
        <w:rPr>
          <w:rFonts w:cs="Times New Roman" w:ascii="Times New Roman" w:hAnsi="Times New Roman"/>
          <w:sz w:val="24"/>
          <w:szCs w:val="24"/>
        </w:rPr>
        <w:t xml:space="preserve">) URBACT II projekt a szociális város rehabilitáció témakörében hivatott egy európai léptékű modellt létrehozni a partnerség munkájának eredményeképpen. A projekt fő célja jó gyakorlatok, tapasztalatok összegyűjtése és átadása a fenti témában, valamint ajánlások megfogalmazása a döntéshozók irányába. A projekt fő eredménye és legfontosabb kimenete a helyi érintett csoportok (Local Support Group) aktív bevonásával készülő partneri szintű, helyi akcióterv (Local Action Plan) a vezető szakértőtől kapott információk és a pályázatban leírtaknak megfelelően, illetve egy projekt szinten létrehozott modell kidolgozása. A projektet Eger Megyei Jogú Város Önkormányzata azért kezdeményezte, mert az előtte álló, a szociális városrehabilitációban elvégzendő konkrét beavatkozások előtt meg kívánja ismerni a vonatkozó európai tapasztalatokat és jó gyakorlatokat, a kötelezően elkészítendő akcióterv pedig - amely a projekt keretében megismert jó gyakorlatok alapján és a Helyi Támogató Csoport szakmai közreműködésével készül - a szociális városrehabilitáció alapja lehe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Támogató Csoport az első projekttalálkozó óta eltelt időszakban 10 alkalommal találkozott. A tanácskozásokon a tagok megfogalmazták a célterület legmeghatározóbb problémáit, ennek érdekében a csoport 2 alcsoportra oszlott. Az egyik alcsoport elsődlegesen az infrastrukturális, a másik alcsoport a szociális problémákkal, feladatokkal foglalkozik. A tematikus csoportfelosztás által a felvetődött kérdésekkel hatékonyabban tudnak foglalkozni, a kérdésekre, felvetésekre választ talá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ojekt ütemezése szerint mind a vezető partnernek, mind a projekt partnereknek novemberben be kell mutatni a helyi akcióterv első – angol nyelvű - vázlatát, mely a helyi akció csoportok ötletei alapján készül el. A helyi akcióterveket a vezető szakértő személyesen véleményezi a következő tanulmányút alkalmával. Ezt követően Eger MJV Közgyűlését tájékoztatjuk az akciótervben foglaltak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URE projekt egyik alapvető feladata a külföldi jó példák, gyakorlatok megismerése és hazai környezetbe való implementálása. Projekt partnereink célterületei szociális – gazdasági szempontból leromlott állagú területek, azonban mégis minden esetben más és más problémával tekintenek szembe a helyi sajátosságok következtében. Van olyan, ahol a főtér rossz fizikai állapotban van és turisztikailag nem kellő mértékben kihasznált. Egy másik partnerünk esetén a célterület egyre inkább elszakad az amúgy gazdag várostól. De van a városközponthoz közel eső, rossz állapotban lévő, nagy sűrűségű lakóövezet is, ahol az alacsony társadalmi státuszú csoportok egyre nagyobb arányban vannak jelen, ezáltal a terület egyre inkább leértékelődik. Azonban sok jó példát is találhatunk Projekt Partnereinknél. Az egyik ilyen a „pop-up shop”, mely felkeltette minden partner érdeklődését. Ez a típusú üzlet bérbeadás megoldást kínálhat a kihasználatlan boltok hasznosítására az önkormányzatok részére. A spanyol projekt partnernél jó példát találtunk a szociális szövetkezetek hasznosítására, melyet a helyi akciótervbe is szeretnénk beilleszteni, illetve a célterületen megvalósítani. Ehhez hasonló példa Magyarországon is található, így esélyt látunk a program keretében megismert külföldi gyakorlat magyarországi alkalmaz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paragraphred"/>
        <w:spacing w:lineRule="auto" w:line="240"/>
        <w:jc w:val="both"/>
        <w:rPr>
          <w:rFonts w:ascii="Times New Roman" w:hAnsi="Times New Roman" w:cs="Times New Roman"/>
          <w:color w:val="000000"/>
          <w:sz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lang w:val="hu-HU" w:eastAsia="hu-HU"/>
        </w:rPr>
        <w:t xml:space="preserve">Az URBACT II. program SURE projekt költségvetése a 203/2010. (V.27.) számú közgyűlési határozattal jóváhagyásra került, mely határozat a 2012. évi költségvetésben 2.800.000.- Ft önrész biztosításáról rendelkezik. A SURE projekt eredeti költségvetése EUR-ban készült, az önrész azonban a 2010. májusi árfolyam alapján került kiszámításra. A közgyűlési döntést követő időszakban bekövetkezett EUR árfolyam változás szükségessé teszi ezen önerő összegének 3.500.000.- Ft-ra történő megemelését. </w:t>
      </w:r>
    </w:p>
    <w:p>
      <w:pPr>
        <w:pStyle w:val="Titleparagraphred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lang w:val="hu-HU" w:eastAsia="hu-HU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Kérem a Tisztelt Közgyűlést, az előterjesztést elfogadni szíveskedjen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E g e r, 2011. október 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ett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bis László</w:t>
      </w:r>
    </w:p>
    <w:p>
      <w:pPr>
        <w:pStyle w:val="Normal"/>
        <w:ind w:left="4560" w:hanging="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er Megyei Jogú Város Közgyűlése az URBACT II. SURE projekt megvalósítására 2012. évben 3.500.000.- Ft önrészt biztosít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Felelős: dr. Kovács Luca jegyző megbízásából a Gazdasági Iroda vezetője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Verdana10ptSorkizrtSorkz15sor1">
    <w:name w:val="Stílus Verdana 10 pt Sorkizárt Sorköz:  15 sor1"/>
    <w:basedOn w:val="Normal"/>
    <w:qFormat/>
    <w:pPr>
      <w:spacing w:before="120" w:after="120"/>
      <w:jc w:val="both"/>
    </w:pPr>
    <w:rPr>
      <w:rFonts w:ascii="Verdana" w:hAnsi="Verdana" w:cs="Verdana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ahoma" w:hAnsi="Tahoma" w:cs="Tahoma"/>
      <w:lang w:val="en-US"/>
    </w:rPr>
  </w:style>
  <w:style w:type="paragraph" w:styleId="Titleparagraphred">
    <w:name w:val="Title paragraph red"/>
    <w:basedOn w:val="Normal"/>
    <w:qFormat/>
    <w:pPr>
      <w:spacing w:lineRule="atLeast" w:line="360"/>
    </w:pPr>
    <w:rPr>
      <w:rFonts w:ascii="Arial" w:hAnsi="Arial" w:cs="Arial"/>
      <w:color w:val="E6372D"/>
      <w:sz w:val="32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38:00Z</dcterms:created>
  <dc:creator>urbane</dc:creator>
  <dc:description/>
  <cp:keywords/>
  <dc:language>en-US</dc:language>
  <cp:lastModifiedBy>kardosj</cp:lastModifiedBy>
  <cp:lastPrinted>2011-10-13T14:00:00Z</cp:lastPrinted>
  <dcterms:modified xsi:type="dcterms:W3CDTF">2011-10-19T08:45:00Z</dcterms:modified>
  <cp:revision>5</cp:revision>
  <dc:subject/>
  <dc:title> </dc:title>
</cp:coreProperties>
</file>