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4"/>
            <w:lang w:eastAsia="hu-HU"/>
          </w:rPr>
          <w:t>Előterjesztés az Életfa Környezetvédő Szövetség fejlesztési célú támogatásáról és tulajdonosi hozzájárulás megadásáró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Dr. Kovács Luc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ha nem azonos az előterjesztővel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dr. Hörcsik Kl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maximum 10 soros indokolá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): az Életfa Környezetvédő Szövetség pályázatot kíván benyújtani a Civil szervezetek fejlesztése című, ÉMOP-3.3.1.-11. kódszámú pályázati kiírásra, a pályázattal előkészítésével kapcsolatban felmerült kiadásokra az önkormányzat 2.500.000 Ft összegű fejlesztési célú támogatást nyújt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és  tulajdonosi hozzájárulást ad a pályázat beadásá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Mellékletek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október 27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tbl>
      <w:tblPr>
        <w:tblW w:w="1037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090"/>
        <w:gridCol w:w="2520"/>
        <w:gridCol w:w="1620"/>
        <w:gridCol w:w="16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Hörcsik Klá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orcsik.klara@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/2011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űcs Tam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ucs.tamas@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Rékasiné Varga Beá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rekasine.beata@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 19.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9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19. 15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Bizottságok javasolták Eger Megyei Jogú Város Közgyűlésének az alábbi határozati javaslat elfogadásá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gyűlési 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Eger Megyei Jogú Város Közgyűlése hozzájárul 2.500.000,- Ft összegű fejlesztési célú támogatás nyújtásához az Életfa Környezetvédő Szövetség részére, és elrendeli, hogy a támogatási összeg  a VII/25 önkormányzati feladatellátáshoz kapcsolódó tartalékból az V. fejezet egyéb felhalmozási célú kiadások, támogatások új címszámára kerüljön átcsoportosításra; Közgyűlés továbbá felhatalmazza a polgármestert támogatási szerződés megkötésére. A Közgyűlés elrendeli továbbá, hogy az Életfa Környezetvédő Szövetség részére az Önkormányzat 2012-2013. évi költségvetésében működési célú támogatás ne kerüljön betervezésre.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b/>
        </w:rPr>
        <w:t>:</w:t>
        <w:tab/>
      </w:r>
      <w:r>
        <w:rPr>
          <w:rFonts w:cs="Times New Roman" w:ascii="Times New Roman" w:hAnsi="Times New Roman"/>
        </w:rPr>
        <w:t>Juhászné Dr. Krecz Erzsébet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0" w:hanging="0"/>
        <w:jc w:val="both"/>
        <w:rPr/>
      </w:pPr>
      <w:r>
        <w:rPr>
          <w:rFonts w:cs="Times New Roman" w:ascii="Times New Roman" w:hAnsi="Times New Roman"/>
        </w:rPr>
        <w:tab/>
        <w:t>Gazdasági Iroda Vezetője</w:t>
      </w:r>
    </w:p>
    <w:p>
      <w:pPr>
        <w:pStyle w:val="Normal"/>
        <w:tabs>
          <w:tab w:val="clear" w:pos="708"/>
          <w:tab w:val="left" w:pos="5400" w:leader="none"/>
        </w:tabs>
        <w:ind w:left="450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ab/>
        <w:t>2011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ger Megyei Jogú Város Közgyűlése felhatalmazza a Polgármestert, hogy az Önkormányzat képviseletében adjon tulajdoni hozzájárulást az Életfa Környezetvédő Szövetség részére az ÉMOP-3.3.1.-11. kódszámú, Civil szervezetek fejlesztése című pályázati kiírás benyújtásához az Önkormányzat tulajdonában lévő Eger, Bajcsy –Zsilinszky Endre utca 9. szám alatti ingatlan első emeletén működő Civil Ház tekintetében.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0"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Felelős</w:t>
      </w:r>
      <w:r>
        <w:rPr>
          <w:rFonts w:cs="Times New Roman" w:ascii="Times New Roman" w:hAnsi="Times New Roman"/>
          <w:color w:val="000000"/>
        </w:rPr>
        <w:t>:</w:t>
        <w:tab/>
        <w:t>Dr Kovács Luca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32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Jegyző megbízásából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32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Dr. Bánhidy Péter aljegyző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32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0"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Határidő</w:t>
      </w:r>
      <w:r>
        <w:rPr>
          <w:rFonts w:cs="Times New Roman" w:ascii="Times New Roman" w:hAnsi="Times New Roman"/>
          <w:color w:val="000000"/>
        </w:rPr>
        <w:t xml:space="preserve">: </w:t>
        <w:tab/>
        <w:t>2011. október 31.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KGB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hangúlag elfogadta az 1. határozati javaslat Közgyűlés elé terjesztésé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ÜB: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hangúlag elfogadta az 1. határozati javaslat Közgyűlés elé terjesztésé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2. számú határozati javaslatot ebben a formában nem tárgyalták a bizottságok.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GB javasolta az előterjesztés kiegészítését az Életfa Környezetvédő Szövetség által a pályázaton igényelhető támogatás összeg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hu-HU"/>
        </w:rPr>
        <w:t xml:space="preserve">A pályázat benyújtásához az Életfa Környezetvédő Szövetség által használt Eger, Bajcsy Zsilinszky u. 9.szám alatti ingatlannak a szervezet által használt részei vonatkozásában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u w:val="single"/>
          <w:lang w:eastAsia="hu-HU"/>
        </w:rPr>
        <w:t>jelenleg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hu-HU"/>
        </w:rPr>
        <w:t xml:space="preserve"> tulajdonosi hozzájárulás csatolására van szükség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hu-HU"/>
        </w:rPr>
        <w:t xml:space="preserve"> az Önkormányzat részéről, amelynek megadására a határozati javaslatnak megfelelő formában teszek javaslatot.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hu-HU"/>
        </w:rPr>
        <w:t xml:space="preserve">A bizottságok által tárgyalt előterjesztés szerint még az önkormányzattal korábban kötött megállapodás időtartamának meghosszabbítása szerepelt a pályázat szerinti fenntartási időszak végéig, azonban az egyébként felmerülő adózási problémák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hu-HU"/>
        </w:rPr>
        <w:t>(ÁFA megfizetése)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hu-HU"/>
        </w:rPr>
        <w:t xml:space="preserve"> optimális kezelése érdekében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u w:val="single"/>
          <w:lang w:eastAsia="hu-HU"/>
        </w:rPr>
        <w:t>célszerűnek mutatkozik egy olyan megoldás kidolgozása, amely szerint az Önkormányzat hozzájárulásával az EKVI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hu-HU"/>
        </w:rPr>
        <w:t>(mint az ingatlan-bérbeadás tekintetében Áfa-körbe be nem jelentkezett szervezet)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u w:val="single"/>
          <w:lang w:eastAsia="hu-HU"/>
        </w:rPr>
        <w:t>adná bérbe a szervezet részére a szükséges helyiségeket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hu-HU"/>
        </w:rPr>
        <w:t>a jövőben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hu-H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  <w:lang w:eastAsia="hu-HU"/>
        </w:rPr>
        <w:t>Ezen javaslat jelenleg előkészületi szakaszban van, várhatóan a 2011. novemberi testületi ülések tárgyát fogja képezni a vonatkozó döntések meghozatala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55:00Z</dcterms:created>
  <dc:creator>Dr. Hörcsik Klára</dc:creator>
  <dc:description/>
  <cp:keywords/>
  <dc:language>en-US</dc:language>
  <cp:lastModifiedBy>Bizarre</cp:lastModifiedBy>
  <cp:lastPrinted>2011-10-13T15:02:00Z</cp:lastPrinted>
  <dcterms:modified xsi:type="dcterms:W3CDTF">2011-10-21T08:55:00Z</dcterms:modified>
  <cp:revision>27</cp:revision>
  <dc:subject/>
  <dc:title>FEDLAP</dc:title>
</cp:coreProperties>
</file>