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____</w:t>
      </w:r>
      <w:r>
        <w:rPr>
          <w:sz w:val="22"/>
          <w:szCs w:val="22"/>
        </w:rPr>
        <w:t>napirend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Előterjesztés az Életfa Környezetvédő Szövetség fejlesztési célú támogatásáról és tulajdonosi hozzájárulás megadásáról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>Az Életfa Környezetvédő Szövetség és az Önkormányzat között még 1999. október 30.-án jött létre szerződés egy nonprofit szolgáltató központ kialakítására és működtetésére.</w:t>
      </w:r>
    </w:p>
    <w:p>
      <w:pPr>
        <w:pStyle w:val="TextBody"/>
        <w:rPr/>
      </w:pPr>
      <w:r>
        <w:rPr/>
        <w:t>Az együttműködés eredményeképpen kialakult ún. Civil Házra (amely természetben a Bajcsy-Zsilinszky Endre utca 9. szám I. emeletén található) vonatkozó szerződés legutóbb az 567/2010. (XII.16.) számú közgyűlési határozattal került meghosszabbításra 2011. december 31. napjáig.</w:t>
      </w:r>
    </w:p>
    <w:p>
      <w:pPr>
        <w:pStyle w:val="TextBody"/>
        <w:rPr/>
      </w:pPr>
      <w:r>
        <w:rPr/>
        <w:t>A Civil Ház a helyi civil társadalom szervezeteinek kialakulásában, megerősödésében és továbbfejlesztésében kiemelkedően fontos szerepet tölt be. A Civil Házat ténylegesen az alábbi szervezetek használják az Önkormányzattal és az Életfa Környezetvédő Szövetséggel kötött három oldalú megállapodások alapjá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 xml:space="preserve">                              </w:t>
      </w:r>
      <w:r>
        <w:rPr/>
        <w:t>- Civil Szolgáltató Központ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Környezeti Tanácsadó Iroda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Regionális Energia – és Anyagtakarékossági Központ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Megyei Fogyasztóvédelmi Iroda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Egri Városszépítő Egyesület Irodája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Társadalmi Egyesülések Szövetsége Heves Megyei Szervezete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Egészségügyi, Szociális és Rehabilitációs Iroda</w:t>
      </w:r>
    </w:p>
    <w:p>
      <w:pPr>
        <w:pStyle w:val="TextBody"/>
        <w:rPr/>
      </w:pPr>
      <w:r>
        <w:rPr/>
        <w:t xml:space="preserve">                              </w:t>
      </w:r>
      <w:r>
        <w:rPr/>
        <w:t>- Egri Barátnők a Jövőért Egyesület Irod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letfa Környezetvédő Szövetség pályázatot kíván benyújtani az ÉMOP-3.3.1.-11. kódszámú, Civil szervezetek fejlesztése című pályázati kiírásra, melynek keretében lehetőség nyílik a Civilház részére használatba adott önkormányzati  ingatlan  teljes körű felújítására. A pályázattal igényelhető maximális támogatási összeg 50 M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anyag előkészítésével kapcsolatban felmerült kiadások,</w:t>
      </w:r>
      <w:r>
        <w:rPr>
          <w:color w:val="FF0000"/>
        </w:rPr>
        <w:t xml:space="preserve"> </w:t>
      </w:r>
      <w:r>
        <w:rPr/>
        <w:t xml:space="preserve">meghaladják a Szövetség rendelkezésére álló forrásokat, erre tekintettel az önkormányzat </w:t>
      </w:r>
      <w:r>
        <w:rPr>
          <w:b/>
        </w:rPr>
        <w:t>2.500.000,-Ft</w:t>
      </w:r>
      <w:r>
        <w:rPr/>
        <w:t xml:space="preserve"> összegű </w:t>
      </w:r>
      <w:r>
        <w:rPr>
          <w:b/>
        </w:rPr>
        <w:t>fejlesztési célú</w:t>
      </w:r>
      <w:r>
        <w:rPr/>
        <w:t xml:space="preserve"> támogatást kíván nyújtani az  Életfa Környezetvédő Szövetség részére, amely  az Eger, Bajcsy-Zsilinszky utca 9. szám alatti ingatlan épület felújítási és építési engedélyezési kivitelezési terv dokumentációja elkészítésének költségeire fordítódik. A fejlesztési célú támogatás ellenében a Szövetség lemond a költségvetésből részére 2012-13. évekre biztosított működési célú támogatások összegéről.</w:t>
      </w:r>
    </w:p>
    <w:p>
      <w:pPr>
        <w:pStyle w:val="Normal"/>
        <w:jc w:val="both"/>
        <w:rPr/>
      </w:pPr>
      <w:r>
        <w:rPr/>
        <w:t>A támogatási összeg fedezete a költségvetés VII/25 önkormányzati feladatellátáshoz kapcsolódó tartalékából a V. fejezet egyéb felhalmozási célú kiadások, támogatások új címszámára történő átcsoportosítással rendelkezésre ál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A </w:t>
      </w:r>
      <w:r>
        <w:rPr>
          <w:b/>
        </w:rPr>
        <w:t>pályázat benyújtásához</w:t>
      </w:r>
      <w:r>
        <w:rPr/>
        <w:t xml:space="preserve"> az Életfa Környezetvédő Szövetség által használt Eger, Bajcsy Zsilinszky u. 9.szám alatti ingatlannak a szervezet által használt részei vonatkozásában jelenleg </w:t>
      </w:r>
      <w:r>
        <w:rPr>
          <w:b/>
        </w:rPr>
        <w:t>tulajdonosi hozzájárulás csatolására van szükség</w:t>
      </w:r>
      <w:r>
        <w:rPr/>
        <w:t xml:space="preserve"> az Önkormányzat részéről, amelynek megadására a határozati javaslatnak megfelelő formában teszek javaslatot. A </w:t>
      </w:r>
      <w:r>
        <w:rPr>
          <w:b/>
        </w:rPr>
        <w:t>bizottságok által tárgyalt előterjesztés szerint még az önkormányzattal korábban kötött megállapodás időtartamának meghosszabbítása szerepelt</w:t>
      </w:r>
      <w:r>
        <w:rPr/>
        <w:t xml:space="preserve"> a pályázat szerinti fenntartási időszak végéig, azonban </w:t>
      </w:r>
      <w:r>
        <w:rPr>
          <w:b/>
        </w:rPr>
        <w:t xml:space="preserve">az egyébként felmerülő adózási problémák </w:t>
      </w:r>
      <w:r>
        <w:rPr/>
        <w:t>(ÁFA megfizetése)</w:t>
      </w:r>
      <w:r>
        <w:rPr>
          <w:b/>
        </w:rPr>
        <w:t xml:space="preserve"> optimális kezelése érdekében célszerűnek mutatkozik egy olyan megoldás kidolgozása, amely szerint az Önkormányzat hozzájárulásával az EKVI</w:t>
      </w:r>
      <w:r>
        <w:rPr/>
        <w:t xml:space="preserve"> (mint az ingatlan-bérbeadás tekintetében Áfa-körbe be nem jelentkezett szervezet) </w:t>
      </w:r>
      <w:r>
        <w:rPr>
          <w:b/>
        </w:rPr>
        <w:t xml:space="preserve">adná bérbe a szervezet részére a szükséges helyiségeket </w:t>
      </w:r>
      <w:r>
        <w:rPr/>
        <w:t>a jövőben</w:t>
      </w:r>
      <w:r>
        <w:rPr>
          <w:b/>
        </w:rPr>
        <w:t xml:space="preserve">. </w:t>
      </w:r>
      <w:r>
        <w:rPr>
          <w:u w:val="single"/>
        </w:rPr>
        <w:t xml:space="preserve">Ezen javaslat jelenleg előkészületi szakaszban van, várhatóan a </w:t>
      </w:r>
      <w:r>
        <w:rPr>
          <w:i/>
          <w:u w:val="single"/>
        </w:rPr>
        <w:t>2011. novemberi</w:t>
      </w:r>
      <w:r>
        <w:rPr>
          <w:u w:val="single"/>
        </w:rPr>
        <w:t xml:space="preserve"> testületi ülések tárgyát fogja képezni a vonatkozó döntések meghozatal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em a T. Közgyűlést, hogy az előterjesztést megtárgyalni és az alábbi határozati javaslatoka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er, 2011. október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  <w:tab/>
        <w:t>Dr. Kovács Luca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  <w:tab/>
        <w:t>Eger Megyei Jogú Város Jegyzőj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özgyűlési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er Megyei Jogú Város Közgyűlése felhatalmazza a polgármestert az Életfa Környezetvédő Szövetséggel történő fejlesztési célú támogatási szerződés megkötésére és elrendeli, hogy a 2,5 MFt-os összeg  a VII/25 önkormányzati feladatellátáshoz kapcsolódó tartalékból az V. fejezet egyéb felhalmozási célú kiadások, támogatások új címszámára kerüljön átcsoportosításra. A Közgyűlés elrendeli továbbá, hogy az Életfa Környezetvédő Szövetség részére a 2012-2013. évi költségvetésben működési célú támogatás ne kerüljön betervezés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>
          <w:b/>
          <w:u w:val="single"/>
        </w:rPr>
        <w:t xml:space="preserve">                                                                                 </w:t>
      </w:r>
      <w:r>
        <w:rPr>
          <w:b/>
          <w:u w:val="single"/>
        </w:rPr>
        <w:t>Felelős:</w:t>
      </w:r>
      <w:r>
        <w:rPr/>
        <w:tab/>
        <w:t>Juhászné Dr. Krecz Erzsébet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  <w:tab/>
        <w:t>Gazdasági Iroda Vezetője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b/>
          <w:u w:val="single"/>
        </w:rPr>
        <w:t>Határidő:</w:t>
      </w:r>
      <w:r>
        <w:rPr/>
        <w:t xml:space="preserve">   2011. december 3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jc w:val="both"/>
        <w:rPr/>
      </w:pPr>
      <w:r>
        <w:rPr/>
        <w:t>Eger Megyei Jogú Város Közgyűlése felhatalmazza a Polgármestert, hogy az Önkormányzat képviseletében adjon tulajdoni hozzájárulást az Életfa Környezetvédő Szövetség részére az ÉMOP-3.3.1.-11. kódszámú, Civil szervezetek fejlesztése című pályázati kiírás benyújtásához az Önkormányzat tulajdonában lévő Eger, Bajcsy –Zsilinszky Endre utca 9. szám alatti ingatlan első emeletén működő Civil Ház tekintetébe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>
          <w:b/>
          <w:u w:val="single"/>
        </w:rPr>
        <w:t>Felelős:</w:t>
      </w:r>
      <w:r>
        <w:rPr/>
        <w:tab/>
        <w:t>Dr Kovács Luca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  <w:tab/>
        <w:t>Jegyző megbízásából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  <w:tab/>
        <w:t>Dr. Bánhidy Péter aljegyző</w:t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43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1. október 31.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7:00Z</dcterms:created>
  <dc:creator>banhidyp</dc:creator>
  <dc:description/>
  <cp:keywords/>
  <dc:language>en-US</dc:language>
  <cp:lastModifiedBy>Dr. Hörcsik Klára</cp:lastModifiedBy>
  <cp:lastPrinted>2011-10-21T10:24:00Z</cp:lastPrinted>
  <dcterms:modified xsi:type="dcterms:W3CDTF">2011-10-21T08:24:00Z</dcterms:modified>
  <cp:revision>24</cp:revision>
  <dc:subject/>
  <dc:title> </dc:title>
</cp:coreProperties>
</file>