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Előterjesztés Honismereti Szövetség támogatására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terjesztő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bis László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allagó Zoltán Oktatási, Kulturális, Sport és Ifjúsági Iroda vezető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Tárgya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onismereti Szövetség 40. alkalommal rendezi meg az Országos Honismereti Akadémiát. A program helyszíne Eger, téma a „Szőlő és borkultúra – hagyomány – honismeret”. A Szövetség 650 eFt-os támogatásával a rendezvény megvalósítását kívánja elősegíteni a váro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llékletek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1db 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eastAsia="hu-HU"/>
          </w:rPr>
          <w:t>Melléklet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11. október 2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u-HU"/>
        </w:rPr>
        <w:t>Döntéshozó testüle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Orosz Helg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lang w:eastAsia="hu-HU"/>
                </w:rPr>
                <w:t>orosz.helga@ph.eger.hu</w:t>
              </w:r>
            </w:hyperlink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21-9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4941-2/2011.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Jogi és Szervezési Ir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Dr. Molnár Gáb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lang w:eastAsia="hu-HU"/>
                </w:rPr>
                <w:t>molnar.gabor @ph.eger.hu</w:t>
              </w:r>
            </w:hyperlink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21-7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Kulturális és Idegenforgalm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1. október 19. 13.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I.sz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A Bizottság javasolja Eger Megyei Jogú Város Közgyűlésének az alábbi határozat elfogadását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0"/>
          <w:tab w:val="left" w:pos="9072" w:leader="dot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ger Megyei Jogú Város Közgyűlése a 2012. évi Országos Honismereti Akadémia megvalósítása érdekében támogatja a Honismereti Szövetséget 650.000 Ft-tal, azaz Hatszáz-ötvenezer forinttal, mely összeget Eger Megyei Jogú Város 2012. évi költségvetésébe beépít.</w:t>
      </w:r>
    </w:p>
    <w:p>
      <w:pPr>
        <w:pStyle w:val="TextBody"/>
        <w:tabs>
          <w:tab w:val="clear" w:pos="0"/>
          <w:tab w:val="clear" w:pos="9072"/>
          <w:tab w:val="left" w:pos="1440" w:leader="dot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0"/>
          <w:tab w:val="clear" w:pos="9072"/>
          <w:tab w:val="left" w:pos="1440" w:leader="dot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Felelős:           Habis László polgármester megbízásából</w:t>
      </w:r>
    </w:p>
    <w:p>
      <w:pPr>
        <w:pStyle w:val="TextBody"/>
        <w:tabs>
          <w:tab w:val="clear" w:pos="0"/>
          <w:tab w:val="clear" w:pos="9072"/>
          <w:tab w:val="left" w:pos="930" w:leader="none"/>
          <w:tab w:val="left" w:pos="1440" w:leader="dot"/>
        </w:tabs>
        <w:spacing w:before="0" w:after="0"/>
        <w:ind w:left="6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   Ballagó Zoltán, az Oktatási, Kulturális, Sport és Ifjúsági Iroda vezetője</w:t>
      </w:r>
    </w:p>
    <w:p>
      <w:pPr>
        <w:pStyle w:val="TextBody"/>
        <w:tabs>
          <w:tab w:val="clear" w:pos="0"/>
          <w:tab w:val="clear" w:pos="9072"/>
          <w:tab w:val="left" w:pos="1440" w:leader="dot"/>
        </w:tabs>
        <w:spacing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>Határidő:         2012. június 3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vélemén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Kulturális és Idegenforgalmi Bizottság 5 igen, egyhangúan támogatta az előterjesztés közgyűlés elé történő terjeszt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döntés végrehajtásának határidej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12. június 3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A végrehajtás időpontj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során tett intézkedés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9072" w:leader="dot"/>
      </w:tabs>
      <w:spacing w:lineRule="auto" w:line="240" w:before="80" w:after="8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loterjeszt&#233;s.doc" TargetMode="External"/><Relationship Id="rId3" Type="http://schemas.openxmlformats.org/officeDocument/2006/relationships/hyperlink" Target="../in/Mell&#233;klet.doc" TargetMode="External"/><Relationship Id="rId4" Type="http://schemas.openxmlformats.org/officeDocument/2006/relationships/hyperlink" Target="mailto:orosz.helga@ph.eger.hu" TargetMode="External"/><Relationship Id="rId5" Type="http://schemas.openxmlformats.org/officeDocument/2006/relationships/hyperlink" Target="mailto:banhidy.peter@ph.eger.h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0:40:00Z</dcterms:created>
  <dc:creator>generalnecse</dc:creator>
  <dc:description/>
  <cp:keywords/>
  <dc:language>en-US</dc:language>
  <cp:lastModifiedBy>Bizarre</cp:lastModifiedBy>
  <cp:lastPrinted>2011-10-10T15:20:00Z</cp:lastPrinted>
  <dcterms:modified xsi:type="dcterms:W3CDTF">2011-10-21T08:09:00Z</dcterms:modified>
  <cp:revision>3</cp:revision>
  <dc:subject/>
  <dc:title>FEDLAP</dc:title>
</cp:coreProperties>
</file>