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</w:t>
      </w:r>
      <w:r>
        <w:rPr/>
        <w:t>..sz. napire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onismereti Szövetség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Honismereti Szövetség azzal a kéréssel fordult Eger város önkormányzatához, hogy támogassa a 2012. évi Országos Honismereti Akadémia megvalósítását, amelyet Egerben rendeznek me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onismereti Szövetség több évtizedes munkával a háta mögött 1990-ben alakult szövetséggé, 12 megyei egyesület választott szerveként. 1998-tól közhasznú civil szervezetként működik, 21 tagszervezettel és egy hazai, valamint 3 határon túli társszervezettel, 3000 fölötti taglétszámmal. </w:t>
      </w:r>
    </w:p>
    <w:p>
      <w:pPr>
        <w:pStyle w:val="Normal"/>
        <w:jc w:val="both"/>
        <w:rPr/>
      </w:pPr>
      <w:r>
        <w:rPr/>
        <w:t>A szövetség tevékenysége során – figyelembe véve a több évtizedes hagyományokat – alapvető feladatának tekintette és tekinti, hogy felnőtt és ifjúsági tagságuknak, az amatőr kutatóknak, gyűjtőknek szakmai-módszertani segítséget nyújtson a mozgalom keretein belül. Ezt a célt szolgálják az országos és regionális rendezvényeik is, amelyekkel hozzá kívánnak járulni ismereteik gyarapításához, a közművelődési, helyismereti tevékenységük szakmai színvonalának emeléséhez, eredményeik bemutatásához.</w:t>
      </w:r>
    </w:p>
    <w:p>
      <w:pPr>
        <w:pStyle w:val="Normal"/>
        <w:jc w:val="both"/>
        <w:rPr/>
      </w:pPr>
      <w:r>
        <w:rPr/>
        <w:t xml:space="preserve">A szövetség alapszabálya kötelezően előírja az </w:t>
      </w:r>
      <w:r>
        <w:rPr>
          <w:i/>
        </w:rPr>
        <w:t>évenkénti országos akadémia megrendezését</w:t>
      </w:r>
      <w:r>
        <w:rPr/>
        <w:t>, amelynek minden évben más megyei tagszervezet a házigazdája, aki-amely a szervezésben segítő partner. Az akadémiák tematikáját a jeles művelődéstörténet, történelmi évfordulók, neves személyiségek, a mozgalom szervezeti élete, tennivalói, szakmai kérdései határozzák meg.</w:t>
      </w:r>
    </w:p>
    <w:p>
      <w:pPr>
        <w:pStyle w:val="Normal"/>
        <w:jc w:val="both"/>
        <w:rPr/>
      </w:pPr>
      <w:r>
        <w:rPr/>
        <w:t>Az akadémia résztvevőinek köre elsősorban a megyénként 8-10 küldöttből tevődik össze. Mellettük meghívnak 12-15 határon túli vendéget is, akik a szövetség társszervezeteinek tagjai – különös tekintettel a központi téma kutatóira, ismerőire és érintettjeire. Összesen 150-160 fő részvételére számítanak egy-egy találkozó alkalmával. Ugyanakkor a rendezvények nyitottak a megye intézményi, közművelődési, közgyűjteményi dolgozói, pedagógusai, valamennyi más érdeklődő előt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</w:rPr>
        <w:t>Honismereti Szövetség 2012. július 1-6. között 40. alkalommal szervezi meg az Országos Honismereti Akadémiát</w:t>
      </w:r>
      <w:r>
        <w:rPr/>
        <w:t xml:space="preserve">, mintegy 150-160 hazai és határon túli résztvevővel </w:t>
      </w:r>
      <w:r>
        <w:rPr>
          <w:b/>
        </w:rPr>
        <w:t>Egerben</w:t>
      </w:r>
      <w:r>
        <w:rPr/>
        <w:t xml:space="preserve">. A házigazda társrendezői feladatokat a Heves Megyei Honismereti Egyesület és az Egri Kulturális és Művészeti Központ vállalta. A jövő évi téma: </w:t>
      </w:r>
      <w:r>
        <w:rPr>
          <w:b/>
        </w:rPr>
        <w:t>Szőlő és borkultúra – hagyomány – honismer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2012. évi Országos Honismereti Akadémia megvalósítása érdekében – figyelembe véve az esemény helyszínét és témáját – támogassuk a Honismereti Szövetséget 650.000 Ft-tal a 2012. évi költségvetés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, 2011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488" w:hanging="0"/>
        <w:jc w:val="center"/>
        <w:outlineLvl w:val="0"/>
        <w:rPr>
          <w:b/>
          <w:b/>
        </w:rPr>
      </w:pPr>
      <w:r>
        <w:rPr>
          <w:b/>
        </w:rPr>
        <w:t>Habis László sk.</w:t>
      </w:r>
    </w:p>
    <w:p>
      <w:pPr>
        <w:pStyle w:val="Normal"/>
        <w:ind w:left="4488" w:hanging="0"/>
        <w:jc w:val="center"/>
        <w:rPr/>
      </w:pPr>
      <w:r>
        <w:rPr/>
        <w:t>polgármester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Eger Megyei Jogú Város Közgyűlése a 2012. évi Országos Honismereti Akadémia megvalósítása érdekében támogatja a Honismereti Szövetséget 650.000 Ft-tal, azaz Hatszáz-ötvenezer forinttal, mely összeget Eger Megyei Jogú Város 2012. évi költségvetésébe beépít.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0"/>
          <w:tab w:val="clear" w:pos="9072"/>
        </w:tabs>
        <w:spacing w:before="0" w:after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 xml:space="preserve">Habis László </w:t>
      </w:r>
    </w:p>
    <w:p>
      <w:pPr>
        <w:pStyle w:val="TextBody"/>
        <w:numPr>
          <w:ilvl w:val="0"/>
          <w:numId w:val="0"/>
        </w:numPr>
        <w:tabs>
          <w:tab w:val="clear" w:pos="0"/>
          <w:tab w:val="clear" w:pos="9072"/>
        </w:tabs>
        <w:spacing w:before="0" w:after="0"/>
        <w:jc w:val="left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polgármester megbízásából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283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  <w:tab/>
        <w:tab/>
        <w:t>Ballagó Zoltán, az Oktatási,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  <w:t>Kulturális, Sport és Ifjúsági Iroda vezetője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clear" w:pos="9072"/>
        </w:tabs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12. június 3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before="80" w:after="8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04:00Z</dcterms:created>
  <dc:creator>Agyagási Dezső</dc:creator>
  <dc:description/>
  <cp:keywords/>
  <dc:language>en-US</dc:language>
  <cp:lastModifiedBy>Orosz Helga</cp:lastModifiedBy>
  <cp:lastPrinted>2011-09-13T15:56:00Z</cp:lastPrinted>
  <dcterms:modified xsi:type="dcterms:W3CDTF">2011-10-20T11:04:00Z</dcterms:modified>
  <cp:revision>2</cp:revision>
  <dc:subject/>
  <dc:title> </dc:title>
</cp:coreProperties>
</file>