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Honismereti Szövetség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nismereti Szövetség 40. alkalommal rendezi meg az Országos Honismereti Akadémiát. A program helyszíne Eger, téma a „Szőlő és borkultúra – hagyomány – honismeret”. A Szövetség 650 eFt-os támogatásával a rendezvény megvalósítását kívánja elősegíteni a vár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rosz Hel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orosz.helg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4941-2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molnar.gabor 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 javasolja Eger Megyei Jogú Város Közgyűlésének az alábbi határozat elfogadásá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er Megyei Jogú Város Közgyűlése a 2012. évi Országos Honismereti Akadémia megvalósítása érdekében támogatja a Honismereti Szövetséget 650.000 Ft-tal, azaz Hatszáz-ötvenezer forinttal, mely összeget Eger Megyei Jogú Város 2012. évi költségvetésébe beépít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Felelős:           Habis László polgármester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Ballagó Zoltán, az Oktatási, Kulturális, Sport és Ifjú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Határidő:         201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ulturális és Idegenforgalmi Bizottság 5 igen, egyhangúan támogatta az előterjesztés közgyűlés elé történő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sz.helga@ph.eger.hu" TargetMode="External"/><Relationship Id="rId3" Type="http://schemas.openxmlformats.org/officeDocument/2006/relationships/hyperlink" Target="mailto:banhidy.peter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0:00Z</dcterms:created>
  <dc:creator>generalnecse</dc:creator>
  <dc:description/>
  <cp:keywords/>
  <dc:language>en-US</dc:language>
  <cp:lastModifiedBy>Orosz Helga</cp:lastModifiedBy>
  <cp:lastPrinted>2011-10-10T15:20:00Z</cp:lastPrinted>
  <dcterms:modified xsi:type="dcterms:W3CDTF">2011-10-20T10:40:00Z</dcterms:modified>
  <cp:revision>2</cp:revision>
  <dc:subject/>
  <dc:title>FEDLAP</dc:title>
</cp:coreProperties>
</file>