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  <w:u w:val="single"/>
        </w:rPr>
        <w:t>Az előterjesztés címe: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Előterjesztés a 2011. évi intézményi átszervezésekkel összefüggő előirányzatok rendezéséről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jc w:val="both"/>
        <w:outlineLvl w:val="0"/>
        <w:rPr>
          <w:b/>
          <w:b/>
          <w:i/>
          <w:i/>
          <w:iCs/>
        </w:rPr>
      </w:pPr>
      <w:r>
        <w:rPr>
          <w:b/>
          <w:szCs w:val="20"/>
          <w:u w:val="single"/>
        </w:rPr>
        <w:t>Előterjesztő:</w:t>
      </w:r>
      <w:r>
        <w:rPr>
          <w:szCs w:val="20"/>
        </w:rPr>
        <w:t xml:space="preserve">                       Habis László Polgármester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 xml:space="preserve">:                                </w:t>
      </w:r>
      <w:r>
        <w:rPr/>
        <w:t>Juhászné Dr. Krecz Erzséb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700" w:hanging="2700"/>
        <w:outlineLvl w:val="0"/>
        <w:rPr/>
      </w:pPr>
      <w:r>
        <w:rPr>
          <w:b/>
          <w:u w:val="single"/>
        </w:rPr>
        <w:t>Tárgya</w:t>
      </w:r>
      <w:r>
        <w:rPr>
          <w:b/>
        </w:rPr>
        <w:t xml:space="preserve">:                               </w:t>
      </w:r>
      <w:r>
        <w:rPr/>
        <w:t>A 2011. évi óvodai és iskolai átszervezésekkel összefüggésben  intézményi előirányzatok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ellékletek</w:t>
      </w:r>
      <w:r>
        <w:rPr/>
        <w:t>:                        ninc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Az előterjesztés testületi tárgyalásának időpontja</w:t>
      </w:r>
      <w:r>
        <w:rPr>
          <w:b/>
        </w:rPr>
        <w:t>:          2011. X. hó 27. n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Döntéshozó testület</w:t>
      </w:r>
      <w:r>
        <w:rPr>
          <w:b/>
        </w:rPr>
        <w:t>: Eger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440"/>
        <w:gridCol w:w="15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zda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masi Antalné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i/>
                <w:i/>
              </w:rPr>
            </w:pPr>
            <w:r>
              <w:rPr>
                <w:i/>
              </w:rPr>
              <w:t>Tamasi.antalne@ph.eger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  <w:t>36/523-7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503-19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előkészítésben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nc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</w:r>
      <w:r>
        <w:rPr>
          <w:i/>
        </w:rPr>
        <w:tab/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n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557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Költségvetési és Gazdálkodási 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október 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október 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1. október 18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Bizottsági döntési javaslat/dönté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lang w:eastAsia="en-US"/>
        </w:rPr>
        <w:t>A Bizottság javasolja Eger Megyei Jogú Város Közgyűlésének az alábbi határozat elfogadását: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both"/>
        <w:outlineLvl w:val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er Megyei Jogú Város Közgyűlése jóváhagyja az 1. körzethez tartozó </w:t>
      </w:r>
      <w:r>
        <w:rPr>
          <w:b/>
        </w:rPr>
        <w:t>Benedek Elek</w:t>
      </w:r>
      <w:r>
        <w:rPr/>
        <w:t xml:space="preserve"> </w:t>
      </w:r>
      <w:r>
        <w:rPr>
          <w:b/>
        </w:rPr>
        <w:t>Óvoda és a hozzá kapcsolódó 2011. augusztus 1-től tagóvodaként működő óvodák</w:t>
      </w:r>
      <w:r>
        <w:rPr/>
        <w:t xml:space="preserve"> előirányzatmódosítását az alábbiak szerint: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40"/>
        <w:gridCol w:w="1320"/>
        <w:gridCol w:w="1080"/>
        <w:gridCol w:w="1200"/>
        <w:gridCol w:w="1560"/>
      </w:tblGrid>
      <w:tr>
        <w:trPr>
          <w:trHeight w:val="67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yermeklánc Óvoda I.fejezet 1/29 alcím zárolá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Bervavölgyi Óvoda I. fejezet 1/30 alcím zár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ó János Óvoda I. fejezet 1/28 alcím zárolá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I-VÁR Óvoda I. fejezet 1/26 alcím zárol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nedek Elek Óvoda I.fejezet 1/25 alcím pótelőirányzat</w:t>
            </w:r>
          </w:p>
        </w:tc>
      </w:tr>
      <w:tr>
        <w:trPr>
          <w:trHeight w:val="19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ézményi működési bevétel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3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732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énzmarad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98</w:t>
            </w:r>
          </w:p>
        </w:tc>
      </w:tr>
      <w:tr>
        <w:trPr>
          <w:trHeight w:val="19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vetési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8.2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.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0.6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8.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.466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vételek összesen (E F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.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.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.5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2.4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.096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mélyi jellegű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.4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.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6.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6.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.246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7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.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.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376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ogi jellegű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4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.4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.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867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adások összesen (E F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.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.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.5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2.4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.096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akmai dolgoz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yéb dolgoz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étszámkeret összesen (fő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er Megyei Jogú Város Közgyűlése jóváhagyja a 2. körzethez tartozó </w:t>
      </w:r>
      <w:r>
        <w:rPr>
          <w:b/>
        </w:rPr>
        <w:t>Szivárvány</w:t>
      </w:r>
      <w:r>
        <w:rPr/>
        <w:t xml:space="preserve"> </w:t>
      </w:r>
      <w:r>
        <w:rPr>
          <w:b/>
        </w:rPr>
        <w:t>Óvoda és a hozzá kapcsolódó 2011. augusztus 1-től tagóvodaként működő óvodák</w:t>
      </w:r>
      <w:r>
        <w:rPr/>
        <w:t xml:space="preserve"> előirányzatmódosítását az alábbiak szerint: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40"/>
        <w:gridCol w:w="1320"/>
        <w:gridCol w:w="1200"/>
        <w:gridCol w:w="1080"/>
        <w:gridCol w:w="1560"/>
      </w:tblGrid>
      <w:tr>
        <w:trPr>
          <w:trHeight w:val="67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r. Hibay Károly Óvoda I.fejezet 1/18 alcím zárolá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sillagfény Óvoda I. fejezet 1/20 alcím zárolá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ica Óvoda (Eszterlánc Tagóvodával) I. fejezet 1/24 alcím zár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ák Ferenc Óvoda (Arany János Tagóvodával) I. fejezet 1/23 alcím zárol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ivárvány Óvoda I.fejezet 1/27 alcím pótelőirányzat</w:t>
            </w:r>
          </w:p>
        </w:tc>
      </w:tr>
      <w:tr>
        <w:trPr>
          <w:trHeight w:val="19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ézményi működési bevétel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1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8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.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679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énzmarad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1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8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518</w:t>
            </w:r>
          </w:p>
        </w:tc>
      </w:tr>
      <w:tr>
        <w:trPr>
          <w:trHeight w:val="19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vetési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.3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.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0.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1.7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.644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vételek összesen (E F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.7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.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7.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.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.841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mélyi jellegű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.9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.7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6.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.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691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3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06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ogi jellegű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.1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2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.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.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004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adások összesen (E F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.7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.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7.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.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.841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akmai dolgoz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yéb dolgoz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étszámkeret összesen (fő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er Megyei Jogú Város Közgyűlése jóváhagyja a 3. körzethez tartozó </w:t>
      </w:r>
      <w:r>
        <w:rPr>
          <w:b/>
        </w:rPr>
        <w:t>Ney Ferenc</w:t>
      </w:r>
      <w:r>
        <w:rPr/>
        <w:t xml:space="preserve"> </w:t>
      </w:r>
      <w:r>
        <w:rPr>
          <w:b/>
        </w:rPr>
        <w:t>Óvoda és a hozzá kapcsolódó 2011. augusztus 1-től tagóvodaként működő óvodák</w:t>
      </w:r>
      <w:r>
        <w:rPr/>
        <w:t xml:space="preserve"> előirányzatmódosítását az alábbiak szerint: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73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560"/>
      </w:tblGrid>
      <w:tr>
        <w:trPr>
          <w:trHeight w:val="6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preskert utcai Óvoda I.fejezet 1/19 alcím záro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yermekkert Óvoda (Zöld Liget Tagóvodával) I. fejezet 1/21 alcím zárol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y Ferenc Óvoda I.fejezet 1/22 alcím pótelőirányzat</w:t>
            </w:r>
          </w:p>
        </w:tc>
      </w:tr>
      <w:tr>
        <w:trPr>
          <w:trHeight w:val="1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ézményi működési bevétel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85</w:t>
            </w:r>
          </w:p>
        </w:tc>
      </w:tr>
      <w:tr>
        <w:trPr>
          <w:trHeight w:val="1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halmozási és tőkejellegű bevé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énzmarad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735</w:t>
            </w:r>
          </w:p>
        </w:tc>
      </w:tr>
      <w:tr>
        <w:trPr>
          <w:trHeight w:val="1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vetési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3.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5.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.865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vételek összesen (E F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0.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2.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.085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mélyi jellegű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4.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2.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349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.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.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501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ogi jellegű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.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.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215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adások összesen (E F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0.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2.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.085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akmai dolgoz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yéb dolgoz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étszámkeret összesen (fő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</w:r>
      <w:r>
        <w:rPr>
          <w:b/>
          <w:u w:val="single"/>
        </w:rPr>
        <w:t>Felelős:</w:t>
      </w:r>
      <w:r>
        <w:rPr/>
        <w:tab/>
        <w:t>Habis László polgármester</w:t>
      </w:r>
    </w:p>
    <w:p>
      <w:pPr>
        <w:pStyle w:val="Normal"/>
        <w:ind w:left="4245" w:hanging="0"/>
        <w:jc w:val="both"/>
        <w:rPr/>
      </w:pPr>
      <w:r>
        <w:rPr/>
        <w:t>Juhászné dr. Krecz Erzsébet Gazdasági Iroda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u w:val="single"/>
        </w:rPr>
        <w:t>Határidő:</w:t>
      </w:r>
      <w:r>
        <w:rPr/>
        <w:tab/>
        <w:t>2011. november 15.</w:t>
      </w:r>
    </w:p>
    <w:p>
      <w:pPr>
        <w:pStyle w:val="Normal"/>
        <w:spacing w:lineRule="auto" w:line="276" w:before="0" w:after="200"/>
        <w:ind w:left="4248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u w:val="single"/>
        </w:rPr>
        <w:t>Bizottsági vélemények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A </w:t>
      </w:r>
      <w:r>
        <w:rPr>
          <w:rFonts w:eastAsia="Calibri"/>
          <w:b/>
          <w:lang w:eastAsia="en-US"/>
        </w:rPr>
        <w:t>Humán Erőforrás Bizottság</w:t>
      </w:r>
      <w:r>
        <w:rPr>
          <w:rFonts w:eastAsia="Calibri"/>
          <w:lang w:eastAsia="en-US"/>
        </w:rPr>
        <w:t xml:space="preserve"> 4 igen egyhangú szavazattal javasolja Eger Megyei Jogú Város Közgyűlésének a határozat elfogadását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A </w:t>
      </w:r>
      <w:r>
        <w:rPr>
          <w:rFonts w:eastAsia="Calibri"/>
          <w:b/>
          <w:lang w:eastAsia="en-US"/>
        </w:rPr>
        <w:t>Költségvetési és Gazdálkodási Bizottság</w:t>
      </w:r>
      <w:r>
        <w:rPr>
          <w:rFonts w:eastAsia="Calibri"/>
          <w:lang w:eastAsia="en-US"/>
        </w:rPr>
        <w:t xml:space="preserve"> 5 igen egyhangú szavazattal javasolja Eger Megyei Jogú Város Közgyűlésének a határozat elfogadását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</w:t>
      </w:r>
      <w:r>
        <w:rPr>
          <w:rFonts w:eastAsia="Calibri"/>
          <w:b/>
          <w:lang w:eastAsia="en-US"/>
        </w:rPr>
        <w:t>Pénzügyi és Ügyrendi Bizottság</w:t>
      </w:r>
      <w:r>
        <w:rPr>
          <w:rFonts w:eastAsia="Calibri"/>
          <w:lang w:eastAsia="en-US"/>
        </w:rPr>
        <w:t xml:space="preserve"> 4 igen egyhangú szavazattal javasolja Eger Megyei Jogú Város Közgyűlésének a határozat elfogadását.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A döntés végrehajtásának határideje:</w:t>
      </w:r>
      <w:r>
        <w:rPr>
          <w:b/>
        </w:rPr>
        <w:t xml:space="preserve">       </w:t>
      </w:r>
      <w:r>
        <w:rPr/>
        <w:t>2011. november 1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jc w:val="both"/>
    </w:pPr>
    <w:rPr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0:00Z</dcterms:created>
  <dc:creator>berzekik</dc:creator>
  <dc:description/>
  <cp:keywords/>
  <dc:language>en-US</dc:language>
  <cp:lastModifiedBy>Bizarre</cp:lastModifiedBy>
  <dcterms:modified xsi:type="dcterms:W3CDTF">2011-10-21T07:46:00Z</dcterms:modified>
  <cp:revision>3</cp:revision>
  <dc:subject/>
  <dc:title>FEDLAP</dc:title>
</cp:coreProperties>
</file>