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outlineLvl w:val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  <w:hyperlink r:id="rId2">
        <w:r>
          <w:rPr>
            <w:rStyle w:val="InternetLink"/>
            <w:rFonts w:cs="Times" w:ascii="Times" w:hAnsi="Times"/>
            <w:b/>
            <w:bCs/>
            <w:sz w:val="24"/>
            <w:szCs w:val="24"/>
          </w:rPr>
          <w:t>Előterjesztés a Polgármesteri Hivatal Alapító okiratának módosítására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   Dr. Kovács Luc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: Dr. Szalóczi Ilo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Tárgya </w:t>
      </w:r>
      <w:r>
        <w:rPr>
          <w:sz w:val="24"/>
          <w:szCs w:val="24"/>
        </w:rPr>
        <w:t>Az elmúlt két évben a jogszabályi változás miatt több alkalommal került sor a Polgármesteri Hivatal Alapító Okiratának módosítására.  A jelenlegi módosítást a 2011. évi népszámlálás tette szükségessé, ezért az Alapító Okirat</w:t>
      </w:r>
      <w:r>
        <w:rPr/>
        <w:t xml:space="preserve"> alaptevékenysége</w:t>
      </w:r>
      <w:r>
        <w:rPr>
          <w:sz w:val="24"/>
          <w:szCs w:val="24"/>
        </w:rPr>
        <w:t xml:space="preserve"> az alábbiak szerint kerül kiegészítésre</w:t>
      </w:r>
      <w:r>
        <w:rPr/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 október hó 27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Szalóczi Ilo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lencse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70/3263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48841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Rékasiné Varga Beáta Pénzügyi Csoport vezető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10.1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 javasolja Eger Megyei Jogú Város Közgyűlésének az alábbi határozat elfogadását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Heading"/>
        <w:shd w:fill="FFFFFF" w:val="clear"/>
        <w:spacing w:lineRule="auto" w:line="360"/>
        <w:jc w:val="left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Határozati javaslat:</w:t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ger Megyei Jogú Város Közgyűlése elfogadja a Polgármesteri Hivatal Alapító Okiratának 2011. október 27-i hatállyal történő módosítását az alábbiak szerint és felhatalmazza Eger Megyei Jogú Város polgármesterét az Alapító Okirat aláírására.</w:t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Felelős: Habis László polgármester</w:t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Határidő: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 vélemény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énzügyi Bizottság  4 igen szavazattal ,egyhangúlag támogatta a határozati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döntés végrehajtásának határideje: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 november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12:00Z</dcterms:created>
  <dc:creator>szaloczii</dc:creator>
  <dc:description/>
  <cp:keywords/>
  <dc:language>en-US</dc:language>
  <cp:lastModifiedBy>Bizarre</cp:lastModifiedBy>
  <cp:lastPrinted>2011-10-12T16:38:00Z</cp:lastPrinted>
  <dcterms:modified xsi:type="dcterms:W3CDTF">2011-10-21T08:04:00Z</dcterms:modified>
  <cp:revision>6</cp:revision>
  <dc:subject/>
  <dc:title/>
</cp:coreProperties>
</file>