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7" w:hanging="0"/>
        <w:jc w:val="right"/>
        <w:rPr>
          <w:sz w:val="20"/>
          <w:szCs w:val="20"/>
        </w:rPr>
      </w:pPr>
      <w:r>
        <w:rPr/>
        <w:drawing>
          <wp:inline distT="0" distB="0" distL="0" distR="0">
            <wp:extent cx="6117590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0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0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0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207" w:hanging="0"/>
        <w:jc w:val="right"/>
        <w:rPr/>
      </w:pPr>
      <w:r>
        <w:rPr/>
        <w:t>számú napirend</w:t>
      </w:r>
    </w:p>
    <w:p>
      <w:pPr>
        <w:pStyle w:val="Normal"/>
        <w:keepNext w:val="true"/>
        <w:widowControl w:val="false"/>
        <w:autoSpaceDE w:val="false"/>
        <w:ind w:left="20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1" w:hanging="0"/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Előterjesztés</w:t>
      </w:r>
    </w:p>
    <w:p>
      <w:pPr>
        <w:pStyle w:val="Normal"/>
        <w:widowControl w:val="false"/>
        <w:autoSpaceDE w:val="false"/>
        <w:ind w:right="1" w:hanging="0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a Polgármesteri Hivatal Alapító okiratának módosítására</w:t>
        <w:tab/>
        <w:br/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/>
        <w:t>Tisztelt Közgyűlés!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/>
        <w:t>Az elmúlt két évben a jogszabályi változás miatt több alkalommal került sor a Polgármesteri Hivatal Alapító Okiratának módosítására.  A jelenlegi módosítást a 2011. évi népszámlálás tette szükségessé, ezért az Alapító Okirat alaptevékenysége az alábbiak szerint kerül kiegészítésre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1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41173  Statisztikai tevékenység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1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/>
        <w:t>Kérem a Tisztelt Közgyűlést, hogy fogadja el az Alapító Okirat módosítását.</w:t>
      </w:r>
    </w:p>
    <w:p>
      <w:pPr>
        <w:pStyle w:val="Normal"/>
        <w:widowControl w:val="false"/>
        <w:autoSpaceDE w:val="false"/>
        <w:ind w:left="567" w:right="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both"/>
        <w:outlineLvl w:val="0"/>
        <w:rPr/>
      </w:pPr>
      <w:r>
        <w:rPr/>
        <w:t>Eger, 2011. október 1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Habis László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  <w:t>polgármester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hd w:fill="E0E0E0" w:val="clear"/>
        <w:spacing w:lineRule="auto" w:line="360"/>
        <w:jc w:val="left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Határozati javaslat:</w:t>
      </w:r>
    </w:p>
    <w:p>
      <w:pPr>
        <w:pStyle w:val="Header"/>
        <w:shd w:fill="E0E0E0" w:val="clea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ger Megyei Jogú Város Közgyűlése elfogadja a Polgármesteri Hivatal Alapító Okiratának 2011. október 27-i hatállyal történő módosítását az alábbiak szerint és felhatalmazza Eger Megyei Jogú Város polgármesterét az Alapító Okirat aláírására.</w:t>
      </w:r>
    </w:p>
    <w:p>
      <w:pPr>
        <w:pStyle w:val="Header"/>
        <w:shd w:fill="E0E0E0" w:val="clea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shd w:fill="E0E0E0" w:val="clea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elelős: Habis László polgármester</w:t>
      </w:r>
    </w:p>
    <w:p>
      <w:pPr>
        <w:pStyle w:val="Header"/>
        <w:shd w:fill="E0E0E0" w:val="clea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ÓDOSÍTÓ OKIRA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</w:rPr>
        <w:t>1./Az Alapító Okirat „Alaptevékenységek  2010. január 1-től”az alábbiak szerint egészül k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841173  Statisztikai tevékenység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1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Polgármesteri Hivatal 299/2009. (V. 28.) számú közgyűlési határozattal jóváhagyott alapító okiratát Eger Megyei Jogú Város Közgyűlése 258 /2010 (VI.24) számú határozatával 2010. június 24-i hatállyal, 338/2011 (VI.30) számú határozatával 2011. augusztus 1. hatállyal, …./2011 (X.27) számú határozatával 2011. október 27-i hatállyal mód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abis Lászl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apító okira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Eger Megyei Jogú Város Közgyűlése a helyi önkormányzatokról szóló 1990. évi LXV. törvény 38. § (1) bekezdése, az államháztartásról szóló 1992. évi XXXVIII. törvény 66. §-a, valamint a költségvetési szervek jogállásáról és gazdálkodásáról szóló 2008. évi CV. törvény 1. §-a alapján az alábbi (egységes szerkezetbe foglalt) alapító okiratot adja ki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1. </w:t>
      </w:r>
      <w:r>
        <w:rPr>
          <w:bCs/>
          <w:u w:val="single"/>
        </w:rPr>
        <w:t>Neve</w:t>
      </w:r>
      <w:r>
        <w:rPr>
          <w:bCs/>
        </w:rPr>
        <w:t xml:space="preserve">:  </w:t>
        <w:tab/>
        <w:t>Eger Megyei Jogú Város</w:t>
      </w:r>
      <w:r>
        <w:rPr/>
        <w:t xml:space="preserve"> </w:t>
      </w:r>
      <w:r>
        <w:rPr>
          <w:bCs/>
        </w:rPr>
        <w:t>Polgármesteri Hivat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a) </w:t>
      </w:r>
      <w:r>
        <w:rPr>
          <w:bCs/>
          <w:u w:val="single"/>
        </w:rPr>
        <w:t>Székhelye</w:t>
      </w:r>
      <w:r>
        <w:rPr>
          <w:bCs/>
        </w:rPr>
        <w:t xml:space="preserve">: </w:t>
        <w:tab/>
        <w:t>3300. Eger, Dobó tér 2</w:t>
      </w:r>
    </w:p>
    <w:p>
      <w:pPr>
        <w:pStyle w:val="Normal"/>
        <w:ind w:firstLine="180"/>
        <w:rPr/>
      </w:pPr>
      <w:r>
        <w:rPr>
          <w:bCs/>
        </w:rPr>
        <w:t xml:space="preserve"> </w:t>
      </w:r>
      <w:r>
        <w:rPr>
          <w:bCs/>
        </w:rPr>
        <w:t xml:space="preserve">b) </w:t>
      </w:r>
      <w:r>
        <w:rPr>
          <w:bCs/>
          <w:u w:val="single"/>
        </w:rPr>
        <w:t>Telephelyei</w:t>
      </w:r>
      <w:r>
        <w:rPr>
          <w:bCs/>
        </w:rPr>
        <w:t xml:space="preserve">: 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3300. Eger, Kossuth Lajos út 28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3300. Eger, Szvorényi út 50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3./ </w:t>
      </w:r>
      <w:r>
        <w:rPr>
          <w:bCs/>
          <w:u w:val="single"/>
        </w:rPr>
        <w:t>Létrehozásáról rendelkező határozat:</w:t>
      </w:r>
      <w:r>
        <w:rPr/>
        <w:t xml:space="preserve"> 1990.09.30 alapítás, jogszabály erejénél fogv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4./ Alapítói jogokkal felruházott irányító szerv neve, székhely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Cs/>
        </w:rPr>
        <w:tab/>
        <w:tab/>
        <w:t>Eger Megyei Jogú Város Önkormányzat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Cs/>
        </w:rPr>
        <w:tab/>
        <w:tab/>
        <w:t>3300. Eger, Dobó tér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5./ Illetékességi területe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PSMT;Times New Roman" w:ascii="TimesNewRomanPSMT;Times New Roman" w:hAnsi="TimesNewRomanPSMT;Times New Roman"/>
          <w:bCs/>
        </w:rPr>
        <w:t>Eger Megyei Jogú Város közigazgatási területe körzeti igazgatás tekintetében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imesNewRomanPSMT;Times New Roman" w:ascii="TimesNewRomanPSMT;Times New Roman" w:hAnsi="TimesNewRomanPSMT;Times New Roman"/>
          <w:bCs/>
          <w:u w:val="single"/>
        </w:rPr>
        <w:t>1./ Gyámügyek:</w:t>
      </w:r>
      <w:r>
        <w:rPr>
          <w:rFonts w:cs="TimesNewRomanPSMT;Times New Roman" w:ascii="TimesNewRomanPSMT;Times New Roman" w:hAnsi="TimesNewRomanPSMT;Times New Roman"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ndornaktálya, Demjén, Eger, Egerbakta, Egerszalók, Egerszólát, Felsőtárkány, Kerecsend, Maklár, Nagytálya, Noszvaj, Novaj, Ostoros, Szarvaskő, Tarnaszentmária, Verpelét</w:t>
      </w:r>
      <w:r>
        <w:rPr>
          <w:rFonts w:cs="TimesNewRomanPSMT;Times New Roman" w:ascii="TimesNewRomanPSMT;Times New Roman" w:hAnsi="TimesNewRomanPSMT;Times New Roman"/>
          <w:bCs/>
        </w:rPr>
        <w:t xml:space="preserve">,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360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360"/>
        <w:jc w:val="both"/>
        <w:rPr/>
      </w:pPr>
      <w:r>
        <w:rPr>
          <w:bCs/>
          <w:u w:val="single"/>
        </w:rPr>
        <w:t>2./ Okmányügyek:</w:t>
      </w:r>
    </w:p>
    <w:p>
      <w:pPr>
        <w:pStyle w:val="Normal"/>
        <w:autoSpaceDE w:val="false"/>
        <w:ind w:left="720" w:hanging="12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ndornaktálya, Demjén, Eger, Egerbakta, Egerszalók , Egerszólát, Felsőtárkány, Feldebrő, Kerecsend, Maklár, Nagytálya, Noszvaj, Novaj, Ostoros, Szarvaskő, Tarnaszentmária,  Verpelét,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360"/>
        <w:rPr>
          <w:u w:val="single"/>
        </w:rPr>
      </w:pPr>
      <w:r>
        <w:rPr>
          <w:u w:val="single"/>
        </w:rPr>
        <w:t>3./ Építéshatósági ügyek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1080" w:hanging="360"/>
        <w:jc w:val="both"/>
        <w:rPr/>
      </w:pPr>
      <w:r>
        <w:rPr>
          <w:u w:val="single"/>
        </w:rPr>
        <w:t>3.1/ Ellátási illetékességi terület</w:t>
      </w:r>
    </w:p>
    <w:p>
      <w:pPr>
        <w:pStyle w:val="Normal"/>
        <w:autoSpaceDE w:val="false"/>
        <w:ind w:left="108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ndornaktálya, Balaton, Bátor, Bekölce, Demjén, Eger, Egerbakta, Egerbocs, Egercsehi, Egerszólát, Egerszalók, Feldebrő, Felsőtárkány, Hevesaranyos, Maklár, Mikófalva, Nagytálya, Nagyvisnyó, Noszvaj, Szarvaskő, Szilvásvárad, Tarnaszentmária, Verpelét</w:t>
      </w:r>
    </w:p>
    <w:p>
      <w:pPr>
        <w:pStyle w:val="Normal"/>
        <w:autoSpaceDE w:val="false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imesNewRomanPSMT;Times New Roman" w:ascii="TimesNewRomanPSMT;Times New Roman" w:hAnsi="TimesNewRomanPSMT;Times New Roman"/>
          <w:u w:val="single"/>
        </w:rPr>
        <w:t>3.2./ Készenléti illetékességi területe</w:t>
      </w:r>
      <w:r>
        <w:rPr>
          <w:rFonts w:cs="TimesNewRomanPSMT;Times New Roman" w:ascii="TimesNewRomanPSMT;Times New Roman" w:hAnsi="TimesNewRomanPSMT;Times New Roman"/>
        </w:rPr>
        <w:t xml:space="preserve">: </w:t>
        <w:tab/>
        <w:t xml:space="preserve">Kerecsend, Novaj, Ostoros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cs="TimesNewRomanPSMT;Times New Roman" w:ascii="TimesNewRomanPSMT;Times New Roman" w:hAnsi="TimesNewRomanPSMT;Times New Roman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6/ Vezetőjének (vezető szerve, testülete tagjainak) kinevezési, megbízási, választási rendje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ind w:left="708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er Megyei Jogú Város Közgyűlése által pályázat útján, határozatlan időre kinevezett jegyző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/>
        <w:t>7./Gazdálkodási jogkö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</w:rPr>
        <w:tab/>
        <w:t>önállóan működő és gazdálkodó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Cs/>
        </w:rPr>
        <w:t xml:space="preserve">8./ Jogszabályban meghatározott közfeladata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rFonts w:ascii="TimesNewRomanPSMT;Times New Roman" w:hAnsi="TimesNewRomanPSMT;Times New Roman" w:cs="TimesNewRomanPSMT;Times New Roman"/>
          <w:bCs/>
        </w:rPr>
      </w:pPr>
      <w:r>
        <w:rPr/>
        <w:t>A helyi önkormányzatokról szóló 1990. évi LXV. törvény 38. § (1) bekezdése alapján az önkormányzat működésével, valamint az államigazgatási ügyek döntésre való előkészítésével és végrehajtásával kapcsolatos feladatok ellátá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9./ Alaptevékenysége 2010. január 1-től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rFonts w:ascii="TimesNewRomanPSMT;Times New Roman" w:hAnsi="TimesNewRomanPSMT;Times New Roman" w:cs="TimesNewRomanPSMT;Times New Roman"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8100"/>
      </w:tblGrid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000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íztermelés, -kezelés, -ellátá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nnyvíz gyűjtése, tisztítása, elhelyezése</w:t>
            </w:r>
          </w:p>
        </w:tc>
      </w:tr>
      <w:tr>
        <w:trPr>
          <w:trHeight w:val="5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hulladék összetevőinek válogatása, elkülönített begyűjtése, szállítása, átrakása</w:t>
            </w:r>
          </w:p>
        </w:tc>
      </w:tr>
      <w:tr>
        <w:trPr>
          <w:trHeight w:val="5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nem veszélyes hulladék összetevőinek válogatása, elkülönített begyűjtése, szállítása, raktározása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0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hulladék vegyes (ömlesztett) begyűjtése</w:t>
            </w:r>
          </w:p>
        </w:tc>
      </w:tr>
      <w:tr>
        <w:trPr>
          <w:trHeight w:val="35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0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nem veszélyes hulladék vegyes (ömlesztett) begyűjtése, szállítása, átrakása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laj és talajvíz szennyeződésmentesít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0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pületek szennyeződésmentesít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10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pületépítési projekt szervez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0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kó- és nem lakó épület épít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1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Út, autópálya épít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íd, alagút épít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1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lyadék szállítására szolgáló közmű épít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2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ktromos, híradás-technikai célú közmű épít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90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nem bolti, nem piaci kiskereskedelem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31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árosi és elővárosi közúti személyszállítá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1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09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, máshová nem sorolt szálláshely szolgáltatá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91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dülői tábori étkeztetés</w:t>
            </w:r>
          </w:p>
        </w:tc>
      </w:tr>
      <w:tr>
        <w:trPr>
          <w:trHeight w:val="5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4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Film, video és egyéb képfelvétel vetítése mozikban, filmklubokban, szabadtéren, nyilvános vetítési helyeke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0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vízió- műsor összeállítása, szolgáltatása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99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.n.s. egyéb információs szolgáltatá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0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 tulajdonú ingatlan adásvétel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óingatlan bérbeadása ,üzemeltet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0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lakóingatlan bérbeadása, üzemeltet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2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gatlankezelé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gép, tárgyi eszköz kölcsönzés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ményüzemelteté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0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kezelé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1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Önkormányzati jogalkotá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1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gyűlési képviselői választásokhoz kapcsolódó tevékenységek.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1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képviselőválasztásokhoz kapcsolódó tevékenységek</w:t>
            </w:r>
          </w:p>
        </w:tc>
      </w:tr>
      <w:tr>
        <w:trPr>
          <w:trHeight w:val="5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1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os, települési és területi kisebbségi önkormányzati választáshoz kapcsolódó tevékenysége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1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ópai parlamenti képviselő választáshoz kapcsolódó tevékenységek .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1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rszágos és helyi népszavazáshoz kapcsolódó tevékenysége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2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ületi általános végrehajtó igazgatási tevékenység</w:t>
            </w:r>
          </w:p>
        </w:tc>
      </w:tr>
      <w:tr>
        <w:trPr>
          <w:trHeight w:val="5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2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és többcélú kistérségi társulások igazgatási tevékenysége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2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kisebbségi önkormányzatok igazgatási tevékenysége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12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Önkormányzati és többcélú kistérségi társulás pénzügyi igazga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13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ó, illeték kiszabása, beszedése, adóellenőrzé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9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zeti ünnepek programjai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9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melt állami és önkormányzati rendezvénye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2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ktatás központi igazgatása és szabályoz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35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őgazdasági támogatáso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35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rületpolitikai támogatások és tevékenysége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35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rizmus-fejlesztési támogatások és tevékenységek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4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közbeszerzési eljárásainak lebonyolításával összefüggő szolgáltatáso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4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40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áros és község gazdálkodási máshová nem sorolt szolgáltatások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40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áros-, községgazdálkodási szolgáltatások pénzügyi igazgatása önkormányzati költségvetési szervnél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40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áshova nem sorolt pénzügyi igazgatási tevékenység önkormányzati költségvetési szervnél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9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, valamint többcélú kistérségi társulások elszámolásai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9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ponti költségvetési befizetése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90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nanszírozási művelete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90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Önkormányzatok elszámolásai a költségvetési szerveikkel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90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jezeti és általános tartalékok elszámol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15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mzetközi ifjúsági együttműködé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15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máshová nem sorolt. nemzetközi kapcsolatai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4216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zetközi szervezetekben való részvétel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42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rület rendjének fenntar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52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űzoltás, műszaki mentés, katasztrófahelyzet elhárí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53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i védelem ágazati feladatai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54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- és belvízvédelemmel összefüggő tevékenysége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nevelés, ellá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os nevelési igényű gyermekek óvodai nevelése, ellátása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ai tanulók nappali rendszerű nevelése, oktatása (1-4.évfolyam)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os nevelési igényű általános iskolai tanulók nappali rendszerű nevelése, oktatása (1-4.évf.)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2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ai tanulók nappali rendszerű nevelése, oktatása (5-8. évfolyam)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2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os nevelési igényű általános iskolai tanulók nappali rendszerű nevelése, oktatása (5-8.évf.)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3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fokú művészetoktatás zeneművészeti ágban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pali rendszerű gimnáziumi oktatás (9-12/13.évf.)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áziumi felnőttoktatás (9-12/13.évf.)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2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pali rendszerű szakközépiskolai oktatás (9-12/13. évf.)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2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középiskolai felnőttoktatás (9-12/13.évf.)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3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pali rendszerű szakiskolai oktatás (9-10. évfolyam)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képesítés megszerzésére felkészítő nappali rendszerű szakmai elméleti oktatás a szakképzési évfolyamokon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0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ógiai szakszolgáltató tevékenység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0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ai fejlesztés, gondoz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09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oktatást kiegészítő tevékenység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0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kvőbetegek aktív ellá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1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1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ügyeleti ellá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2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óbetegek gyógyító szakellá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2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óbetegek rehabilitációs szakellá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21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óbetegek gyógyító gondoz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23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kozás-egészségügyi szakellá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3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orvosi alapellátás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0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eljárás érdekében vagy más, jogszabályban előírt okból kötelezően végzett egészségügyi szakértői tevékenység.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03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, máshová nem sorolt kiegészítő egészségügyi szolgált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04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 és nővédelmi egészségügyi gondoz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04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júság-egészségügyi gondoz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905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örnyezet-egészségügyi feladatok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00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tlakásos szociális ellátások intézményeinek, programjainak komplex támoga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korúak tartós bentlakásos szociális ellá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03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jléktalanok tartós bentlakásos szociális. ellá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03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jléktalanok ellátása átmeneti szálláson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03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jléktalanok ellátása éjjeli menedékhelyen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03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ciális ellátás bennlakással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01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yatékossággal élők nappali ellátása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szeres szociális segély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korúak járadék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1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ásfenntartási támogatás normatív alapon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1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i rendszeres lakásfenntartási támog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1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i díj alanyi jogon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1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i díj méltányossági alapon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211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dszeres gyermekvédelmi pénzbeli ellá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1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gészítő gyermekvédelmi támog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2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i eseti lakásfenntartási támog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2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meneti segély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2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segély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2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kívüli gyermekvédelmi támog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2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gáskorlátozottak közlekedési támoga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12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önkormányzati eseti pénzbeli ellátáso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2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ósságkezelési szolgált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2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yógyellá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20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é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1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lcsődei ellá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2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jóléti szolgált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992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lzőrendszeres házi segítségnyúj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92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segíté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92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szolgált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93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honteremtési támog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94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által nyújtott lakástámog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94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áltatók által nyújtott lakástámogatáso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996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óléti, sport- és kultúratámogatáso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21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fjúságszakmai fejlesztési feladato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21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fiatalok társadalmi részvételét segítő programok, támogatások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21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gyermekek és fiatalok környezet- és egészségtudatos gondolkodásának fejlesztését segítő programok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21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ifjúsági kezdeményezések és programok, valamint támogatáso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3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 szervezetek működési támoga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3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 szervezetek programok és egyéb támogatáso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43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ociális foglalkoztatás munka-rehabilitáció keretében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43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ociális foglalkoztatás szociális foglalkoztatók önálló intézményeiben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44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alkozt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44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unk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50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gyházak közösségi és hitéleti tevékenységének támoga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iós színházak tevékenysége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1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őszínházak tevékenysége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12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neművészeti tevékenység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12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áncművészeti tevékenység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4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ális műsorok, rendezvények, kiállítások szervezése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12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önyvtári állomány gyarapítása, nyilvántar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12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i szolgáltatáso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2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úzeumi gyűjteményi tevékenység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20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zeumi közművelődési, közönségkapcsolati tevékenység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3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örténelmi hely, építmény, egyéb látványosság működtetése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5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i intézmények, közösségi színterek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1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létesítmények működtetése és fejlesztése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2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enysport-tevékenység és támoga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2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ánpótlás- nevelési tevékenység és támoga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20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diáksport tevékenység és támoga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0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adidősport- (rekreáció sport-) tevékenység és támogatása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90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shová nem sorolható egyéb sporttámog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9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adidős park, fürdő és strandszolgált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90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shova nem sorolt egyéb közösségi, társadalmi tevékenység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30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- fenntartás és működteté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900</w:t>
            </w:r>
          </w:p>
        </w:tc>
        <w:tc>
          <w:tcPr>
            <w:tcW w:w="8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shova nem sorolt egyéb személyi szolgáltatás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000</w:t>
            </w:r>
          </w:p>
        </w:tc>
        <w:tc>
          <w:tcPr>
            <w:tcW w:w="8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erencia, kereskedelmi bemutató szervezése</w:t>
            </w:r>
          </w:p>
        </w:tc>
      </w:tr>
      <w:tr>
        <w:trPr>
          <w:trHeight w:val="33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</w:rPr>
              <w:t>841173</w:t>
            </w:r>
          </w:p>
        </w:tc>
        <w:tc>
          <w:tcPr>
            <w:tcW w:w="8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</w:rPr>
              <w:t>Statisztikai tevékenység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10</w:t>
      </w:r>
      <w:r>
        <w:rPr>
          <w:rFonts w:cs="TimesNewRomanPSMT;Times New Roman" w:ascii="TimesNewRomanPSMT;Times New Roman" w:hAnsi="TimesNewRomanPSMT;Times New Roman"/>
          <w:bCs/>
        </w:rPr>
        <w:t>./ Vállalkozási tevékenység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rFonts w:ascii="TimesNewRomanPSMT;Times New Roman" w:hAnsi="TimesNewRomanPSMT;Times New Roman" w:cs="TimesNewRomanPSMT;Times New Roman"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8696"/>
      </w:tblGrid>
      <w:tr>
        <w:trPr>
          <w:trHeight w:val="255" w:hRule="atLeast"/>
        </w:trPr>
        <w:tc>
          <w:tcPr>
            <w:tcW w:w="10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január 1-tő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aptevékenységtől eltérő, rendszeres haszonszerzés céljából, támogatáson kívüli forrásból, államháztartáson kívüli jogi személyek és magánszemélyek részére végzett tevékenység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002</w:t>
            </w:r>
          </w:p>
        </w:tc>
        <w:tc>
          <w:tcPr>
            <w:tcW w:w="8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lakóingatlan bérbeadása, üzemeltetése (helységek bérbeadása)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Cs/>
        </w:rPr>
        <w:t>11./ Foglalkoztatottjaira vonatkozó foglalkoztatási jogviszonyok megjelölése:</w:t>
      </w:r>
    </w:p>
    <w:p>
      <w:pPr>
        <w:pStyle w:val="Heading"/>
        <w:numPr>
          <w:ilvl w:val="0"/>
          <w:numId w:val="2"/>
        </w:numPr>
        <w:overflowPunct w:val="true"/>
        <w:autoSpaceDE w:val="true"/>
        <w:jc w:val="left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 köztisztviselők jogállásáról szóló 1992. évi XXIII. törvény </w:t>
      </w:r>
    </w:p>
    <w:p>
      <w:pPr>
        <w:pStyle w:val="Heading"/>
        <w:numPr>
          <w:ilvl w:val="0"/>
          <w:numId w:val="2"/>
        </w:numPr>
        <w:overflowPunct w:val="true"/>
        <w:autoSpaceDE w:val="true"/>
        <w:jc w:val="left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 közalkalmazottak jogállásáról szóló 1992. évi XXXIII. törvény </w:t>
      </w:r>
    </w:p>
    <w:p>
      <w:pPr>
        <w:pStyle w:val="Heading"/>
        <w:numPr>
          <w:ilvl w:val="0"/>
          <w:numId w:val="2"/>
        </w:numPr>
        <w:overflowPunct w:val="true"/>
        <w:autoSpaceDE w:val="true"/>
        <w:jc w:val="left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nka Törvénykönyvéről szóló 1992. évi XXII. törvény az irányadó.</w:t>
      </w:r>
    </w:p>
    <w:p>
      <w:pPr>
        <w:pStyle w:val="Heading"/>
        <w:numPr>
          <w:ilvl w:val="0"/>
          <w:numId w:val="2"/>
        </w:numPr>
        <w:overflowPunct w:val="true"/>
        <w:autoSpaceDE w:val="true"/>
        <w:jc w:val="left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gyéb foglalkoztatásra irányuló jogviszonyra a Polgári Törvénykönyvről szóló 1959. évi. IV. törvény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Polgármesteri Hivatal 299/2009. (V. 28.) számú közgyűlési határozattal jóváhagyott alapító okiratát Eger Megyei Jogú Város Közgyűlése 258 /2010 (VI.24) számú határozatával 2010. június 24-i hatállyal, 338/2011 (VI.30) számú határozatával 2011. augusztus 1. hatállyal, …./2011 (X.27) számú határozatával 2011. október 27-i hatállyal mód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abis Lászl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.H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567" w:right="1" w:hanging="0"/>
      <w:jc w:val="both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567" w:right="-853" w:firstLine="141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1416" w:right="-853" w:hanging="0"/>
      <w:jc w:val="both"/>
      <w:outlineLvl w:val="4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bCs/>
      <w:spacing w:val="86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pacing w:val="86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Szvegblokk">
    <w:name w:val="Szövegblokk"/>
    <w:basedOn w:val="Normal"/>
    <w:qFormat/>
    <w:pPr>
      <w:widowControl w:val="false"/>
      <w:autoSpaceDE w:val="false"/>
      <w:ind w:left="567" w:right="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i/>
      <w:iCs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1260" w:hanging="1260"/>
      <w:textAlignment w:val="baseline"/>
    </w:pPr>
    <w:rPr/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1">
    <w:name w:val="Normá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Char12">
    <w:name w:val="Char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7:00Z</dcterms:created>
  <dc:creator>ballagoz</dc:creator>
  <dc:description/>
  <cp:keywords/>
  <dc:language>en-US</dc:language>
  <cp:lastModifiedBy>szaloczii</cp:lastModifiedBy>
  <cp:lastPrinted>2011-10-12T16:30:00Z</cp:lastPrinted>
  <dcterms:modified xsi:type="dcterms:W3CDTF">2011-10-12T15:05:00Z</dcterms:modified>
  <cp:revision>7</cp:revision>
  <dc:subject/>
  <dc:title> </dc:title>
</cp:coreProperties>
</file>