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Előterjesztés a Települési Éghajlatvédelmi Stratégia elfogadásá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ós István,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rga Imre településfejlesztési ügyinté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Éghajlatváltozási Stratégia I. ütemének elfogad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Vezetői összefoglaló rövid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Vezetői összefoglaló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Települési Éghajlatváltozási Stratégia</w:t>
        </w:r>
      </w:hyperlink>
    </w:p>
    <w:p>
      <w:pPr>
        <w:pStyle w:val="Normal"/>
        <w:spacing w:lineRule="auto" w:line="240" w:before="0" w:after="0"/>
        <w:ind w:left="16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ntéshozó testület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rga Im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rga.imr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23-700/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49-13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Ámon Ada igazgat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NERGIAK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56 Budapest, Szerb u. 17-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: 1462 Budapest, Pf.: 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: +36 1 411-3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: energiaklub@energiaklub.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Dr. Botos Barbara, klímapolitikai osztályvezető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hu-H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Nemzeti Fejlesztési Minisztérium Klímapolitikai Osztá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: +36 1 795 3407, +36 1 795 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: barbara.botos@nfm.gov.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Liptai Kálmán, dék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szterházy Károly Főiskola Természettudományi K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Leányka utca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.: +36 36 520 478,+36 36 523 45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:liptaik@ektf.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író Péter alelnö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límabarát Települések Szövetsé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56 Budapest, Templom utca 6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: posta@socio.mta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/>
        <w:tab/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122"/>
        <w:gridCol w:w="2282"/>
        <w:gridCol w:w="2282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Nemzeti Fejlesztési Minisztérium Klímapolitikai Osztá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Dr. Botos Barbara osztályvezető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0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ámogatja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Szegedi Tudományegyetem Természettudományi K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Unger János tanszékvezető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0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ámogatja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Tatabánya Megyei Jogú Város Oláh András Márton klímareferen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0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ámogatj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1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öntési javasl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 javasolja Eger Megyei Jogú Város Közgyűlésének az alábbi határozati javaslatok elfogadásá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rPr/>
      </w:pPr>
      <w:r>
        <w:rPr>
          <w:b/>
          <w:sz w:val="24"/>
        </w:rPr>
        <w:t>Eger Megyei Jogú Város Közgyűlése megtárgyalta Eger Város Települési Éghajlatváltozási Stratégiai tervének előterjesztését és annak I. ütemét elfogadj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Felelős:</w:t>
        <w:tab/>
        <w:t xml:space="preserve">Habis László 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Polgármestere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atáridő:</w:t>
        <w:tab/>
        <w:t>azonna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Eger Megyei Jogú Város Közgyűlése megtárgyalta a Települési Éghajlatváltozási Stratégia cselekvési tervét és támogatja az abban foglalt feladatok megvalósítását, azzal hogy éventea megvalósított feladatokról be kell számolni a Közgyűlésnek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Felelős:</w:t>
        <w:tab/>
        <w:t xml:space="preserve">Habis László 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Polgármestere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atáridő:</w:t>
        <w:tab/>
        <w:t>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UKB 5 igen, egyhang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Mell&#233;klet.pdf" TargetMode="External"/><Relationship Id="rId4" Type="http://schemas.openxmlformats.org/officeDocument/2006/relationships/hyperlink" Target="../in/Mell&#233;klet(2).pdf" TargetMode="External"/><Relationship Id="rId5" Type="http://schemas.openxmlformats.org/officeDocument/2006/relationships/hyperlink" Target="../in/Mell&#233;klet(3)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3:00Z</dcterms:created>
  <dc:creator>Terinf</dc:creator>
  <dc:description/>
  <cp:keywords/>
  <dc:language>en-US</dc:language>
  <cp:lastModifiedBy>Bizarre</cp:lastModifiedBy>
  <cp:lastPrinted>2011-10-13T11:30:00Z</cp:lastPrinted>
  <dcterms:modified xsi:type="dcterms:W3CDTF">2011-10-21T08:39:00Z</dcterms:modified>
  <cp:revision>5</cp:revision>
  <dc:subject/>
  <dc:title>FEDLAP</dc:title>
</cp:coreProperties>
</file>