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5627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u w:val="single"/>
        </w:rPr>
        <w:t>Ikt. sz.:</w:t>
      </w:r>
      <w:r>
        <w:rPr/>
        <w:t xml:space="preserve"> 1049-13/2011.</w:t>
      </w:r>
    </w:p>
    <w:p>
      <w:pPr>
        <w:pStyle w:val="Heading"/>
        <w:rPr>
          <w:spacing w:val="20"/>
        </w:rPr>
      </w:pPr>
      <w:r>
        <w:rPr>
          <w:spacing w:val="20"/>
        </w:rPr>
      </w:r>
    </w:p>
    <w:p>
      <w:pPr>
        <w:pStyle w:val="Heading"/>
        <w:rPr>
          <w:spacing w:val="20"/>
        </w:rPr>
      </w:pPr>
      <w:r>
        <w:rPr>
          <w:spacing w:val="20"/>
        </w:rPr>
        <w:t>ELŐTERJESZTÉS</w:t>
      </w:r>
    </w:p>
    <w:p>
      <w:pPr>
        <w:pStyle w:val="Heading"/>
        <w:rPr>
          <w:spacing w:val="20"/>
        </w:rPr>
      </w:pPr>
      <w:r>
        <w:rPr>
          <w:spacing w:val="20"/>
        </w:rPr>
      </w:r>
    </w:p>
    <w:p>
      <w:pPr>
        <w:pStyle w:val="Normal"/>
        <w:ind w:left="540" w:hanging="540"/>
        <w:jc w:val="center"/>
        <w:rPr/>
      </w:pPr>
      <w:r>
        <w:rPr>
          <w:b/>
          <w:bCs/>
        </w:rPr>
        <w:t>Előterjesztés a Települési Éghajlatváltozási Stratégia</w:t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  <w:t>elfogadásáró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Közgyűlése 2010. április 29-én 170/2010. (IV.29.) sz. Közgyűlési Határozata értelmében célul tűzte ki egy társadalmi bázison alapuló Települési Éghajlatváltozási Stratégia (TÉS) elkészí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 összetettsége miatt (adatgyűjtés, értékelés, monitoring, tájékoztatók készítése, ütemezések, programok kidolgozása, szemléletformáló események szervezése stb.) az eredetileg tervezet határidő nem volt tartható, ezért a Közgyűlés 2011. április 28-án 202/2011. (IV. 28.) sz. Közgyűlési Határozatában döntött annak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ntartható önkormányzati energiagazdálkodási stratégia kialakítása és az alkalmazkodási lépések megtervezésének elkészítésére az ENERGIAKLUB lett megbízva 2010. december 15-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ös munka az előkészítés után 2010. december végén indult el adatgyűjtéssel és a város „állapotfelmérésével”. A dokumentum készítése során több kerekasztal beszélgetésen és konferencián, észrevételek és javaslatok megfogalmazására adtunk lehetőséget, melyek közül szakmai megbeszélések és civil találkozók is voltak. A megfogalmazott szakmai észrevételek, kiegészítések az anyagba bedolgozásra kerültek. A stratégia készítése folyamán több ismertető és tájékoztató jellegű cikk jelent meg a helyi médiákban. A város több nemzetközi és hazai partnerhez is csatlakozott, melyek szintén az éghajlatváltozás és az ahhoz való alkalmazkodással kapcsolatban készítenek és valósítanak meg program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valósítás eszköze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lyázati források kihasználása a Stratégián keresztü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rásteremtés, pénzügyi alap létrehoz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ergiagazdálkodási rendszer kialak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ergiatermelés és szolgá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ácsadás, ösztönzés, szemléletformálá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ek elmélyítése.</w:t>
      </w:r>
    </w:p>
    <w:p>
      <w:pPr>
        <w:pStyle w:val="Normal"/>
        <w:jc w:val="both"/>
        <w:rPr/>
      </w:pPr>
      <w:r>
        <w:rPr/>
        <w:t>Az Európai Uniós és magyarországi pályázatokon való részvételben is előnyre tehetünk szert a többi pályázóval szemben, a TÉS meglétével, mely pályázatokra a dokumentum is utal, a teljesség igénye nélk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S energiagazdálkodási elemei kapcsolódnak a Nemzeti Fejlesztési Minisztérium által 2011. október elején elfogadott Nemzeti Energiastratégia 2030 dokumentumhoz és a 2010 decemberében elfogadott Magyarország Megújuló Energia Hasznosítási Cselekvési Tervéhez. A Nemzeti Energiastratégia többször utal egy olyan mintaprojekt megvalósítására, amely fenntartható módon valósítja meg a decentrális energiagazdálkodást megújuló energiák hasznosí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S I. ütemének elfogadásával megtesszük az első lépést ahhoz, hogy Eger és térsége </w:t>
        <w:br/>
        <w:t>2020–ra 100 %-ban megújuló energia térséggé váljon, ami által jelentős gazdasági, energia- kereskedelmi, szolgáltatói előnnyel rendelkezhet az ország többi városával szemben úgy, hogy közben megvalósul az éghajlatváltozás hatásaihoz való alkalmazkodás. A beruházásokkal új munkahelyeket teremthetünk, a fejlesztésekkel pedig nőhet a térség ipari és technológiai színvon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támogassa a Települési Éghajlatváltozási Stratégia I. ütemének elfogadását és döntsön a cselekvési tervben megfogalmazott feladatok elkész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október 11.</w:t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08"/>
          <w:tab w:val="center" w:pos="6840" w:leader="none"/>
        </w:tabs>
        <w:spacing w:before="0" w:after="0"/>
        <w:rPr>
          <w:sz w:val="24"/>
          <w:szCs w:val="24"/>
        </w:rPr>
      </w:pPr>
      <w:r>
        <w:rPr>
          <w:smallCaps/>
          <w:sz w:val="24"/>
          <w:szCs w:val="24"/>
        </w:rPr>
        <w:tab/>
      </w:r>
      <w:r>
        <w:rPr>
          <w:sz w:val="24"/>
          <w:szCs w:val="24"/>
        </w:rPr>
        <w:t>Sós István</w:t>
      </w:r>
    </w:p>
    <w:p>
      <w:pPr>
        <w:pStyle w:val="Normal"/>
        <w:tabs>
          <w:tab w:val="clear" w:pos="708"/>
          <w:tab w:val="center" w:pos="6840" w:leader="none"/>
        </w:tabs>
        <w:ind w:right="-1" w:hanging="0"/>
        <w:jc w:val="both"/>
        <w:rPr>
          <w:u w:val="single"/>
        </w:rPr>
      </w:pPr>
      <w:r>
        <w:rPr/>
        <w:tab/>
        <w:t>alpolgármester</w:t>
      </w:r>
    </w:p>
    <w:p>
      <w:pPr>
        <w:pStyle w:val="TextBody"/>
        <w:rPr>
          <w:sz w:val="24"/>
        </w:rPr>
      </w:pPr>
      <w:r>
        <w:rPr>
          <w:sz w:val="24"/>
        </w:rPr>
        <w:t xml:space="preserve">Melléklet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Vezetői összefoglaló rövid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Vezetői összefoglaló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Települési Éghajlatváltozási Stratégi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  <w:u w:val="single"/>
        </w:rPr>
        <w:t>HATÁROZATI JAVASLAT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Eger Megyei Jogú Város Közgyűlése megtárgyalta Eger Város Települési Éghajlatváltozási Stratégiai tervének előterjesztését és annak I. ütemét elfogadja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rPr>
          <w:b/>
          <w:b/>
        </w:rPr>
      </w:pPr>
      <w:r>
        <w:rPr>
          <w:b/>
        </w:rPr>
        <w:tab/>
        <w:t>Felelős:</w:t>
        <w:tab/>
        <w:t xml:space="preserve">Habis László </w:t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jc w:val="center"/>
        <w:rPr>
          <w:b/>
          <w:b/>
        </w:rPr>
      </w:pPr>
      <w:r>
        <w:rPr>
          <w:b/>
        </w:rPr>
        <w:tab/>
        <w:t xml:space="preserve">       Polgármestere</w:t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rPr>
          <w:b/>
          <w:b/>
        </w:rPr>
      </w:pPr>
      <w:r>
        <w:rPr>
          <w:b/>
        </w:rPr>
        <w:tab/>
        <w:t>Határidő:</w:t>
        <w:tab/>
        <w:t>azonnal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TextBody"/>
        <w:rPr/>
      </w:pPr>
      <w:r>
        <w:rPr>
          <w:b/>
          <w:sz w:val="24"/>
        </w:rPr>
        <w:t>Eger Megyei Jogú Város Közgyűlése megtárgyalta a Települési Éghajlatváltozási Stratégia cselekvési tervét és támogatja az abban foglalt feladatok megvalósítását, azzal hogy évente a megvalósított feladatokról be kell számolni a Közgyűlésnek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rPr>
          <w:b/>
          <w:b/>
        </w:rPr>
      </w:pPr>
      <w:r>
        <w:rPr>
          <w:b/>
        </w:rPr>
        <w:tab/>
        <w:t>Felelős:</w:t>
        <w:tab/>
        <w:t xml:space="preserve">Habis László </w:t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jc w:val="center"/>
        <w:rPr>
          <w:b/>
          <w:b/>
        </w:rPr>
      </w:pPr>
      <w:r>
        <w:rPr>
          <w:b/>
        </w:rPr>
        <w:tab/>
        <w:t xml:space="preserve">        Polgármestere</w:t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rPr>
          <w:b/>
          <w:b/>
        </w:rPr>
      </w:pPr>
      <w:r>
        <w:rPr>
          <w:b/>
        </w:rPr>
        <w:tab/>
        <w:t>Határidő:</w:t>
        <w:tab/>
        <w:t>2020.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5:00Z</dcterms:created>
  <dc:creator>Varga Imre</dc:creator>
  <dc:description/>
  <cp:keywords/>
  <dc:language>en-US</dc:language>
  <cp:lastModifiedBy>Varga Imre</cp:lastModifiedBy>
  <cp:lastPrinted>2011-10-13T11:22:00Z</cp:lastPrinted>
  <dcterms:modified xsi:type="dcterms:W3CDTF">2011-10-20T06:05:00Z</dcterms:modified>
  <cp:revision>2</cp:revision>
  <dc:subject/>
  <dc:title> </dc:title>
</cp:coreProperties>
</file>