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Klíma és energiaügyi divízió létrehozása a Városgondozás Eger Kft. – ben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ós István,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rga Imre, településfejlesztési ügyinté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líma és energia ügyi fejlesztéseinek koordinálását és megvalósítását ellátó szervezet létrehoz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lléklete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6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líma és energetikai fejlesztési koncepció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6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Klíma és energetikai fejlesztésekhez kapcsolódó feladatok ellátásáról szóló rendelet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6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Klíma és energetikai fejlesztési megbízási szerződés</w:t>
        </w:r>
      </w:hyperlink>
    </w:p>
    <w:p>
      <w:pPr>
        <w:pStyle w:val="Normal"/>
        <w:spacing w:lineRule="auto" w:line="240" w:before="0" w:after="0"/>
        <w:ind w:left="16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októbe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öntéshozó testület: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arga Im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arga.imre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23-700/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Bánhídy Pé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űcs Tam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anhidy.peter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ucs.tamas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9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llés Elemér, ügyvezető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NERPRO Kf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123 BudapestAlkotás u. 53. E. épület 2. eme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el.: +36 30 47573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.: illes@enerpro.hu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akab Zoltán, ügyvezető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árosgondozás Eger 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Homok út 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el.: +36 36 51 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:jakab.zoltan@varosgondozaseger.hu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Liptai Kálmán, déká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szterházy Károly Főiskola Természettudományi K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Leányka utca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el.: +36 36 520 47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+36 36 523 45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:liptaik@ektf.h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1. október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1. október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1. október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öntési javaslat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izottság támogatja a Klíma és Energetikai Fejlesztési feladatok ellátásáról szóló rendelettervezet Közgyűlés elé terjesztését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Határozati javaslat: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er Megyei Jogú Város Közgyűlése elfogadta a város klíma és energetikai fejlesztéseinek ellátásához divízió létrehozását a Városgondozás Eger Kft – n belül.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, Eger MJV Közgyűlése támogatja a klíma és energetikai fejlesztésekhez kapcsolódó feladatok ellátásáról szóló …………………/2011. (X.27.) számú rendeletet.</w:t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30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Felelős: </w:t>
        <w:tab/>
        <w:t>Habis László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lineRule="auto" w:line="240" w:before="0" w:after="0"/>
        <w:ind w:left="30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Polgármester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lineRule="auto" w:line="240" w:before="0" w:after="0"/>
        <w:ind w:left="30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spacing w:lineRule="auto" w:line="240"/>
        <w:ind w:left="30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Határidő:</w:t>
        <w:tab/>
        <w:t>azonnal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Minősített szavazattöbbség)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, Eger MJV Közgyűlése a helyi önkormányzatokról szóló 1990. évi LXV. Törvény 9. § (4) bekezdésében biztosított jogkörében eljárva, figyelemmel a gazdasági társaságokról szóló módosított 2006. évi törvény rendelkezéseire elfogadja a Városgondozás Eger Kft alapító okiratának módosítását az alábbi tevékenységi körökkel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llamosenergia-termelés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Építészmérnöki tevékenység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ímtárak, levelezőjegyzékek kiadása (közhasznú tevékenység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Üzletviteli, egyéb vezetési tanácsadás (közhasznú tevékenység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önyvkiadás (közhasznú tevékenység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gyéb sokszorosítás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gyéb termék ügynöki nagykereskedelme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ektronikus, híradástechnikai berendezés, és alkatrészei nagykereskedelme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áció-technológiai szaktanácsadás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gyéb információ-technológiai szolgáltatás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, kommunikáció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ac-, közvélemény-kutatás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űszaki vizsgálat, elemzés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gyéb természettudományi, műszaki kutatás, fejlesztés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gyéb gép, tárgyi eszköz kölcsönzése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Építmény-üzemeltetés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.n.s. egyéb közösségi, társadalmi tevékenység (közhasznú tevékenység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nkaerőkölcsönzés (közhasznú tevékenység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.n.s. egyéb oktatás (közhasznú tevékenység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Üzleti élet szabályozása, hatékonyságának ösztön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43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.n.s. egyéb közösségi, társadalmi tevékenység</w:t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30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Felelős: </w:t>
        <w:tab/>
        <w:t>Habis László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lineRule="auto" w:line="240" w:before="0" w:after="0"/>
        <w:ind w:left="30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Polgármester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lineRule="auto" w:line="240" w:before="0" w:after="0"/>
        <w:ind w:left="30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spacing w:lineRule="auto" w:line="240"/>
        <w:ind w:left="30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Határidő:</w:t>
        <w:tab/>
        <w:t>2011. november 26.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Minősített szavazattöbbség)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, A Közgyűlés felhatalmazza Jakab Zoltán Ügyvezetőt, hogy a Városgondozás Eger Kft. Szervezeti és Működési szabályzatát módosítsa és azt 30 napon belül tájékoztatásul bemutassa a Közgyűlésnek.</w:t>
      </w:r>
    </w:p>
    <w:p>
      <w:pPr>
        <w:pStyle w:val="Normal"/>
        <w:tabs>
          <w:tab w:val="clear" w:pos="708"/>
          <w:tab w:val="center" w:pos="6300" w:leader="none"/>
        </w:tabs>
        <w:spacing w:before="0" w:after="0"/>
        <w:ind w:left="30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Felelős: </w:t>
        <w:tab/>
        <w:t>Habis László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before="0" w:after="0"/>
        <w:ind w:left="30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Polgármester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before="0" w:after="0"/>
        <w:ind w:left="30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ind w:left="30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Határidő:</w:t>
        <w:tab/>
        <w:t>2011. november 26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, A Közgyűlés jóváhagyja a 3. számú melléklet szerinti – az Önkormányzat és a Városgondozás Eger Kft. között kötendő – klíma és energetikai fejlesztési megbízási szerződést és felhatalmazza a Polgármestert annak aláírására.</w:t>
      </w:r>
    </w:p>
    <w:p>
      <w:pPr>
        <w:pStyle w:val="Normal"/>
        <w:tabs>
          <w:tab w:val="clear" w:pos="708"/>
          <w:tab w:val="center" w:pos="6300" w:leader="none"/>
        </w:tabs>
        <w:spacing w:before="0" w:after="0"/>
        <w:ind w:left="30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Felelős: </w:t>
        <w:tab/>
        <w:t>Habis László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before="0" w:after="0"/>
        <w:ind w:left="30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Polgármester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before="0" w:after="0"/>
        <w:ind w:left="30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ind w:left="30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Határidő:</w:t>
        <w:tab/>
        <w:t>azonnal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, A Közgyűlés egyetért azzal, hogy a divízió működéséhez, valamint a projekt menedzseri feladatok ellátásához megbízási díjat biztosít a Városgondozás Eger Kft. részére, melynek összege a 2011. évi költségvetésben 1.000.000 Ft + ÁFA, továbbá dönt a Polgármesteri Hivatal engedélyezett létszámának 1 fővel történő csökkentéséről.</w:t>
      </w:r>
    </w:p>
    <w:p>
      <w:pPr>
        <w:pStyle w:val="Normal"/>
        <w:tabs>
          <w:tab w:val="clear" w:pos="708"/>
          <w:tab w:val="center" w:pos="6300" w:leader="none"/>
        </w:tabs>
        <w:spacing w:before="0" w:after="0"/>
        <w:ind w:left="30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Felelős: </w:t>
        <w:tab/>
        <w:t>Habis László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before="0" w:after="0"/>
        <w:ind w:left="30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Polgármester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spacing w:before="0" w:after="0"/>
        <w:ind w:left="30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ind w:left="30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Határidő:</w:t>
        <w:tab/>
        <w:t>2011. november 15.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ind w:left="30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ÜB rendkívüli ülése október 27 – e 8.00 órako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KB rendkívüli ülése október 27 – e 8.15 órako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GB rendkívüli ülése október 27 – e 8.30 órak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hyperlink" Target="../in/Mell&#233;klet.doc" TargetMode="External"/><Relationship Id="rId4" Type="http://schemas.openxmlformats.org/officeDocument/2006/relationships/hyperlink" Target="../in/Rendelettervezet.doc" TargetMode="External"/><Relationship Id="rId5" Type="http://schemas.openxmlformats.org/officeDocument/2006/relationships/hyperlink" Target="../in/Mell&#233;klet(2)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1:00Z</dcterms:created>
  <dc:creator>Terinf</dc:creator>
  <dc:description/>
  <cp:keywords/>
  <dc:language>en-US</dc:language>
  <cp:lastModifiedBy>Bizarre</cp:lastModifiedBy>
  <cp:lastPrinted>2011-10-20T14:06:00Z</cp:lastPrinted>
  <dcterms:modified xsi:type="dcterms:W3CDTF">2011-10-21T08:54:00Z</dcterms:modified>
  <cp:revision>6</cp:revision>
  <dc:subject/>
  <dc:title>FEDLAP</dc:title>
</cp:coreProperties>
</file>