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ÍMAÜGYI ÉS ENERGETIKAI FEJLESZTÉSI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BÍZÁSI SZERZŐDÉS</w:t>
      </w:r>
    </w:p>
    <w:p>
      <w:pPr>
        <w:pStyle w:val="Normal"/>
        <w:autoSpaceDE w:val="false"/>
        <w:jc w:val="both"/>
        <w:rPr/>
      </w:pPr>
      <w:r>
        <w:rPr/>
        <w:t xml:space="preserve">Amely létrejött egyrészről </w:t>
      </w:r>
      <w:r>
        <w:rPr>
          <w:b/>
        </w:rPr>
        <w:t>Eger Megyei Jogú Város Önkormányzata</w:t>
      </w:r>
      <w:r>
        <w:rPr/>
        <w:t xml:space="preserve"> (képviseli:Habis László polgármester, adószám: 15379841-2-10, székhely: 3300 Eger, Dobó tér 2. sz..) mint </w:t>
      </w:r>
      <w:r>
        <w:rPr>
          <w:b/>
        </w:rPr>
        <w:t>Megbízó</w:t>
      </w:r>
      <w:r>
        <w:rPr/>
        <w:t xml:space="preserve">, másrészről a </w:t>
      </w:r>
      <w:r>
        <w:rPr>
          <w:b/>
        </w:rPr>
        <w:t xml:space="preserve">Városgondozás Eger  Korlátolt Felelősségű Társaság </w:t>
      </w:r>
      <w:r>
        <w:rPr/>
        <w:t xml:space="preserve">(képviseli: Jakab Zoltán ügyvezető:, Cg: 10-09-020372, adószám: 10630646-2-10, székhely:Eger, Homok út 26.) mint </w:t>
      </w:r>
      <w:r>
        <w:rPr>
          <w:b/>
        </w:rPr>
        <w:t xml:space="preserve">Megbízott,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továbbiakban együtt</w:t>
      </w:r>
      <w:r>
        <w:rPr>
          <w:b/>
        </w:rPr>
        <w:t xml:space="preserve"> Szerződő Felek, </w:t>
      </w:r>
      <w:r>
        <w:rPr/>
        <w:t>alulírott helyen és időben az alábbi feltételekkel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</w:rPr>
      </w:pPr>
      <w:r>
        <w:rPr/>
        <w:t>Megbízó - mint a Megbízott gazdasági társaság 100%-os tulajdonosa – a klíma és energetikai fejlesztésekhez kapcsolódó feladatok ellátásáról szóló …………......./2011. (X.27.) önkormányzati rendelet 4. §-ban a Megbízott részére alapított kizárólagos jog alapján – megbízza Megbízottat a</w:t>
      </w:r>
      <w:r>
        <w:rPr>
          <w:rStyle w:val="StrongEmphasis"/>
        </w:rPr>
        <w:t xml:space="preserve"> klíma és energetikai fejlesztésekkel (KEF) kapcsolatos feladatok végrehajtásának ellátásával</w:t>
      </w:r>
      <w:r>
        <w:rPr/>
        <w:t xml:space="preserve"> a 2. pontban meghatározottak szerint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Megbízott az 1. pontban meghatározott feladatokat jelen szerződés aláírásának napjától kezdődően 3 évig látja el. Ezen időszakban Megbízott az alábbi feladatokat látja el: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  <w:t>2.1. A teljes KEF szervezését, ezen belül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megvalósítás során felmerülő feladatok megtervezésé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KEF megvalósításához pályázati és egyéb források felkutatása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a megvalósítás nyomon követését, mely feladat részeként beszámol Eger Megyei Jogú Város </w:t>
      </w:r>
      <w:r>
        <w:rPr>
          <w:lang w:bidi="zxx"/>
        </w:rPr>
        <w:t>Közgyűlése (a továbbiakban Közgyűlés) előtt évente, a Közgyűlés</w:t>
      </w:r>
      <w:r>
        <w:rPr>
          <w:bCs/>
        </w:rPr>
        <w:t xml:space="preserve"> illetékes bizottság</w:t>
      </w:r>
      <w:r>
        <w:rPr>
          <w:lang w:bidi="zxx"/>
        </w:rPr>
        <w:t>ai előtt félévente a KEF előrehaladásáról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nyilvánossággal és tájékoztatással kapcsolatos feladatok megvalósításá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KEF könyvvizsgálatának biztosításá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menedzsment feladatok ellátásához szükséges szolgáltatások beszerzését, mely kapcsán lebonyolítja a beszerzést, megköti a szerződést, illetve kapcsolatot tart a vállalkozókkal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pályázati és egyéb források felhasználáshoz kapcsolódó jelentések elkészítését, elszámolások összeállítását, a támogatás elszámolásnak megfelelő nyilvántartást vezet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color w:val="000000"/>
        </w:rPr>
        <w:t xml:space="preserve">ellátja </w:t>
      </w:r>
      <w:r>
        <w:rPr/>
        <w:t>a KEF lezárásához kapcsolódó</w:t>
      </w:r>
      <w:r>
        <w:rPr>
          <w:color w:val="000000"/>
        </w:rPr>
        <w:t xml:space="preserve"> feladatokat és</w:t>
      </w:r>
      <w:r>
        <w:rPr>
          <w:color w:val="FF0000"/>
        </w:rPr>
        <w:t xml:space="preserve"> </w:t>
      </w:r>
      <w:r>
        <w:rPr>
          <w:color w:val="000000"/>
        </w:rPr>
        <w:t>értékeli a KEF végrehajtásá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feladat elvégzése kapcsán egyeztet konzorciumi partnerekkel és koordinálja a konzorciumi partnerek projekt-megvalósítási tevékenységét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üzemelteti a fejlesztésekben megvalósuló rendszereket, létesítményeket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  <w:t>2.2. A KEF projektek megvalósításának teljes körű szervezése, ezen belül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 KEF projektek megvalósításához kapcsolódó közbeszerzési eljárások szervezése, mely kapcsán lefolytatja valamennyi, a projekt megvalósításához szükséges közbeszerzési eljárást, aminek keretében </w:t>
      </w:r>
      <w:r>
        <w:rPr>
          <w:color w:val="000000"/>
        </w:rPr>
        <w:t>összeállítja a közbeszerzési eljárások részvételi, ajánlati felhívásait, előkészíti a döntéseket, megszervezi a közbeszerzési értékeléseket, ellátja az eljárások eredményéről szóló hirdetmények feladásával kapcsolatos feladatokat, előkészíti, valamint megköti a szerződéseket. A Megbízó a többször módosított 6/2011.(I.27.) sz. Közgyűlési Határozattal elfogadott Közbeszerzési Szabályzata alapján</w:t>
      </w:r>
      <w:r>
        <w:rPr/>
        <w:t xml:space="preserve"> egyedi eljárási rendet alkot. A közbeszerzési eljárásokban a bírálóbizottság javaslata alapján a KBSZ szerinti döntéshozó dönt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műszaki ellenőri feladatok ellátásának biztosítása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projektek lebonyolításával kapcsolatos egyéb szakértői feladatok ellátás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/>
        <w:t>a projekthez kapcsolódóan bíróságok és egyéb hatóságok előtti képviselet ellátás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Megbízó megbízza a Megbízottat az aktuális fejlesztési ütem projekt-előkészítési feladatainak ellátásával. Ennek keretében a Megbízott feladata mint kompetencia központ a Polgármesteri Hivatal érintett irodáival (Városfejlesztési és –Üzemeltetési Iroda, Jogi és Szervezési Iroda, Főépítész, Építésügyi Iroda Gazdasági Iroda) együttműködve,  különösen a projekt elkészítése, tervezők kiválasztása, közbeszerzési eljárások lefolytatása, műszaki tervek elkészítése, a költségvetés, a pénzügyi megvalósíthatósági terv összeállítása, valamint a külön megbízási szerződések előkészítése és elfogadtatása.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Megbízott a 2.2. pontban és 3. pontban szereplő feladatok esetén a Megbízó nevében jár el, és a Megbízó nevében tesz jognyilatkozatot, míg a 2.1-pontban szereplő feladatoknál </w:t>
      </w:r>
      <w:r>
        <w:rPr>
          <w:lang w:bidi="zxx"/>
        </w:rPr>
        <w:t>a Megbízott a 8. pontban szabályozott megbízási díjának terhére saját nevében tesz jognyilatkozatot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Megbízott feladatai ellátása során jogosult harmadik személyt igénybe venni, a harmadik személy eljárásáért a Megbízott a jogszabályokban foglaltaknak megfelelően úgy felel, mintha saját maga járna el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Felek kötelesek a projekt megfelelő végrehajtása érdekében minden lényeges körülményről, esetlegesen beállott változásról egymást haladéktalanul tájékoztatni, de ettől függetlenül a tájékoztatást legkésőbb 8 napon belül írásban is kötelesek a másik fél kapcsolattartásra kijelölt szervezeti egységéhez eljuttatni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Megbízó Megbízott jelen szerződésbe foglalt tevékenységét a szerződés fennállása alatt </w:t>
      </w:r>
      <w:r>
        <w:rPr/>
        <w:t>rendszeresen ellenőrzi</w:t>
      </w:r>
      <w:r>
        <w:rPr>
          <w:color w:val="000000"/>
        </w:rPr>
        <w:t>, amely rendszeres pénzügyi és szakmai kontrollt jelent. Megbízott a Megbízó által folytatott ellenőrzést tűrni köteles.</w:t>
      </w:r>
      <w:r>
        <w:rPr>
          <w:color w:val="FF99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Megbízottat a jelen szerződésből eredő feladatok ellátásáért projektmenedzsment költségként </w:t>
      </w:r>
      <w:r>
        <w:rPr>
          <w:b/>
        </w:rPr>
        <w:t>2011. évben 1.000.000,- Ft + ÁFA</w:t>
      </w:r>
      <w:r>
        <w:rPr/>
        <w:t xml:space="preserve"> megbízási díj illeti meg. A megbízási díj a Megbízottnak havi bontásban akkor jár, ha e szerződésből eredő feladatait az elvárható legnagyobb gondossággal látja el, és a megbízási díj összegéről a minden hónapban kiállított számlát a Megbízó felé 1 eredeti példányban benyújtja. Megbízó a megbízási díjat a számla kézhezvételét követő 5 napon belül a Megbízott K&amp;H Banknál vezetett 10403507-35002756-00000000 számú számlájára történő átutalással teljesíti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/>
      </w:pPr>
      <w:r>
        <w:rPr/>
        <w:t>Megbízott eljárása során a Megbízó köteles biztosítani a feladatok és szolgáltatások teljesítéséhez szükséges adminisztratív és logisztikai támogatást (meglévő terv és technológiai dokumentációk, műszaki leírások, specifikációk és adatbázisok rendelkezésre bocsátása, folyamatos tájékoztatás nyújtása a szerződés tárgyát érintő körülményekről, a beszerzések megvalósításában érintett szakemberek és szervezeti egységek együttműködésének biztosítása, irat-betekintési jog). A szerződés teljesítése során a felek folyamatos együttműködésre, a szükséges információk soron kívüli nyújtására kötelese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zerződő felek a 9. pontban foglaltak teljesítése érdekében a szerződés hatálybalépését követően külön dokumentumban rendezik a pénzügyi-számviteli dokumentumok, információk és egyéb átadandó munkaanyagok átadás-átvételének rendjét, az eseti átadás-átvételekor pedig Megbízó ismerteti a Megbízottal a részéről elvégzendő konkrét feladatokat és intézkedési határidőke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u w:val="single"/>
        </w:rPr>
      </w:pPr>
      <w:r>
        <w:rPr/>
        <w:t xml:space="preserve">Megbízott tudomásul veszi, hogy esetleges szerződésszegése esetén a Megbízó támogatási összegtől eshet el. Amennyiben Megbízott felróható magatartása a Megbízó károsodására vezet, Megbízott a kár megtérítésért a Megbízó irányában helytállni tartozik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Megbízott köteles jelen szerződésből fakadó feladatainak teljesítésre irányadó intézkedési határidők betartására. Megbízott kötelezettséget vállal különösen a projekt útvonalterv szerinti záró időpontig történő eredményes befejezésére, amelyre nézve Megbízott szavatossági helytállási kötelezettséggel tartozik. 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Megbízó részéről a szerződés teljesítése során kapcsolattartásra jogosult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360"/>
        <w:jc w:val="both"/>
        <w:rPr/>
      </w:pPr>
      <w:r>
        <w:rPr/>
        <w:tab/>
        <w:t>Név</w:t>
      </w:r>
      <w:r>
        <w:rPr>
          <w:b/>
        </w:rPr>
        <w:t>: Sós István EMJV alpolgármester</w:t>
      </w:r>
    </w:p>
    <w:p>
      <w:pPr>
        <w:pStyle w:val="Normal"/>
        <w:autoSpaceDE w:val="false"/>
        <w:ind w:left="360" w:hanging="0"/>
        <w:jc w:val="both"/>
        <w:rPr/>
      </w:pPr>
      <w:r>
        <w:rPr/>
        <w:tab/>
        <w:t>Tel.: 36/523-703</w:t>
      </w:r>
    </w:p>
    <w:p>
      <w:pPr>
        <w:pStyle w:val="Normal"/>
        <w:autoSpaceDE w:val="false"/>
        <w:ind w:left="360" w:hanging="0"/>
        <w:jc w:val="both"/>
        <w:rPr/>
      </w:pPr>
      <w:r>
        <w:rPr/>
        <w:tab/>
        <w:t>e-mail: sos.istvan@ph.eger.hu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>Megbízott részéről a szerződés teljesítése során kapcsolattartásra jogosult: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Név: </w:t>
      </w:r>
      <w:r>
        <w:rPr>
          <w:b/>
        </w:rPr>
        <w:t xml:space="preserve">Jakab Zoltán </w:t>
      </w:r>
      <w:r>
        <w:rPr/>
        <w:t>Ügyvezető</w:t>
      </w:r>
    </w:p>
    <w:p>
      <w:pPr>
        <w:pStyle w:val="Normal"/>
        <w:autoSpaceDE w:val="false"/>
        <w:ind w:left="708" w:hanging="0"/>
        <w:jc w:val="both"/>
        <w:rPr/>
      </w:pPr>
      <w:r>
        <w:rPr/>
        <w:t>Tel.:  36/513-200 Fax: 36/513-211.</w:t>
      </w:r>
    </w:p>
    <w:p>
      <w:pPr>
        <w:pStyle w:val="Normal"/>
        <w:autoSpaceDE w:val="false"/>
        <w:ind w:left="708" w:hanging="0"/>
        <w:jc w:val="both"/>
        <w:rPr/>
      </w:pPr>
      <w:r>
        <w:rPr/>
        <w:t>e-mail: jakab.zoltan@varosgondozaseger.hu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elen szerződésben nem szabályozott kérdésekben a Polgári Törvénykönyvről szóló 1959. évi IV. törvény vonatkozó rendelkezései irányadó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zerződő Felek esetleges jogvitáik rendezésére egri székhelyű hatáskörrel rendelkező bíróság kizárólagos illetékességét kötik k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zerződő Felek jelen szerződést kölcsönösen átolvasták, értelmezték és azt, mint szerződési akaratukkal mindenben megegyezőt írták alá.</w:t>
      </w:r>
    </w:p>
    <w:p>
      <w:pPr>
        <w:pStyle w:val="Listaszerbekezds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ger, 2011. 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……………………………………</w:t>
        <w:tab/>
        <w:t>……………………………………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Megbízó</w:t>
        <w:tab/>
        <w:t>Megbízott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Habis László </w:t>
        <w:tab/>
        <w:t>Jakab Zoltán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  <w:tab/>
        <w:t>ügyvezet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Záradék: Eger Megyei Jogú Város Közgyűlése jelen szerződést a…………….…………</w:t>
      </w:r>
      <w:r>
        <w:rPr>
          <w:bCs/>
        </w:rPr>
        <w:t>/2011. sz. határozatával</w:t>
      </w:r>
      <w:r>
        <w:rPr/>
        <w:t xml:space="preserve"> jóváhagyta.</w:t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3:00Z</dcterms:created>
  <dc:creator>Dr. Kurucz András</dc:creator>
  <dc:description/>
  <cp:keywords/>
  <dc:language>en-US</dc:language>
  <cp:lastModifiedBy>Varga Imre</cp:lastModifiedBy>
  <cp:lastPrinted>2011-10-20T14:06:00Z</cp:lastPrinted>
  <dcterms:modified xsi:type="dcterms:W3CDTF">2011-10-21T07:57:00Z</dcterms:modified>
  <cp:revision>9</cp:revision>
  <dc:subject/>
  <dc:title>MEGBÍZÁSI SZERZŐDÉS</dc:title>
</cp:coreProperties>
</file>