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75627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u w:val="single"/>
        </w:rPr>
        <w:t>Ikt. sz.:</w:t>
      </w:r>
      <w:r>
        <w:rPr/>
        <w:t xml:space="preserve"> ……………./2011.</w:t>
      </w:r>
    </w:p>
    <w:p>
      <w:pPr>
        <w:pStyle w:val="Heading"/>
        <w:rPr>
          <w:spacing w:val="20"/>
        </w:rPr>
      </w:pPr>
      <w:r>
        <w:rPr>
          <w:spacing w:val="20"/>
        </w:rPr>
        <w:t>ELŐTERJESZTÉS</w:t>
      </w:r>
    </w:p>
    <w:p>
      <w:pPr>
        <w:pStyle w:val="Heading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líma és energiaügyi divízió létrehozása 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árosgondozás Eger Kft. – be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ár az önkormányzatok vezetői jelenleg még szabadon eldönthetik, rendelkeznek-e klíma és energetikai programmal, egy felelősen gondolkodó, lakosai egészségét, a helyi gazdaság fejlesztését és a kulturális örökség védelmét szem előtt tartó önkormányzat azonban nem hagyhatja figyelmen kívül a klímavédelmi szempont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urópai Unió (EU) és a világ vezető országai mind a globális felmelegedés elleni küzdelem, az energiahatékonyság és a megújuló energiák minél nagyobb arányú hasznosításának fontosságát hangsúlyozzák, azok megvalósítása érdekében programokat, cselekvési terveket készítenek, forrásokat biztosí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 Megyei Jogú Város Önkormányzatának Közgyűlése 2010. április 29. – tól az alábbi határozatok elfogadásával járult hozzá a városi klíma és energetikai fejlesztések előkészítéséhez, megtervez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46/2011 (II.24.) sz. közgy. hat. </w:t>
      </w:r>
      <w:r>
        <w:rPr/>
        <w:t>Eger Megyei Jogú Város 2011-2016. évi Települési Környezetvédelmi Programja elfogadásá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107/2011.</w:t>
      </w:r>
      <w:r>
        <w:rPr/>
        <w:t xml:space="preserve"> (III. 31) közgy. hat. Eger Megyei Jogú Város csatlakozása a Klímabarát Települések Szövetségéhez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108/2011. (III. 31) közgy. hat. Eger Megyei Jogú Város csatlakozásáról a BÜKK-MAK Leader Vidékfejlesztési Programho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86/2011. (IV. 28.) közgy. hat. a HU-NER-TOWN 300-as pályázat együttműködési megállapodásáho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02/2011. (IV. 28.) közgy. hat. az Éghajlatvédelmi Stratégiai Terv elkészítésének határidő módosításár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29/2011. (VI.30.) sz. közgy. hat. és 430/2011. (VI.30.) sz. közgy. hat. a NetMade Magyar-Német kistérségi mintaprojekt kialakításáról Egerben és térség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másfél évben kialakított partnerségeken és a Települési Éghajlatváltozási Stratégia megalkotása során megfogalmazódott Eger és térségének „100% megújuló energia térséggé” fejlesztése, melyet a klíma és energetikai fejlesztési koncepcióban rögzítettünk (1. sz. melléklet). Ahhoz, hogy a koncepcióban megfogalmazott fejlesztések megvalósíthatóak legyenek fontos egy koordináló szervezet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megfogalmazott célokat támogatva, költséghatékonysági és a szakmai szempontok alapján indokolt, hogy Eger Megyei Jogú Város Önkormányzatának klímaügyi és energetikai fejlesztését a Városgondozás Eger Kft. keretein belül létrehozandó önálló divízió bonyolítsa. A divízió Eger és térségének klíma és energetikai projektjeinek előkészítésére, megvalósítására és az üzemeltetés koordinálásának céljából hozzuk létre. A divízió kialakításával képesek vagyunk elősegíteni Eger és térségének fenntartható fejlődését, melynek alapja közösségi- és az egyéni energiatermelés megszervezése, új munkakultúrát teremtő tiszta technikák, technológiák alkalmazása, a decentrális energiagazdálkodás és a XXI. Századi technológiák meghonosításának megszervezése és az éghajlat változásaihoz való alkalmazkodásra való felkészü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 A klíma és energetikai fejlesztésekhez kapcsolódó feladatok ellátásáról szóló rendelet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klíma és energetikai fejlesztésekről szóló önkormányzati rendelet megalkotása, amelynek tartalmi elemei: a fejlesztéseket végző gazdasági társaság megnevezése, a társasággal kötött szerződés lehetséges tartalmi elemei, a fejlesztés lehetséges forrásainak megjelölése, illetve az önkormányzattal történő együttműködés formája. A klíma és energetikai fejlesztési önkormányzati rendelet-tervezetet az 2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2. A Városgondozás Eger Kft társasági szerződésének, és SZMSZ – ének módosítás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 klíma és energiaügyi divízió az önkormányzati tulajdonú projektek megvalósítása és az ahhoz szorosan kapcsolható szolgáltatások kapcsán, valamint a jövőben tervezett fejlesztések előkészítése során az Önkormányzat nevében jár el, és az Önkormányzat nevében tesz jognyilatkozatot, míg a projekt-menedzsment összefüggésében a társaság a saját nevében jogosult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A Klíma és Energetikai Fejlesztési Megbízási Szerződ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z önkormányzat klíma és energetikai fejlesztési megbízási szerződést köt a Városgondozás Eger Kft – vel. A társasággal a tervezett programok megvalósítására, amely szerződés tervezetét jelen előterjesztés 3.sz. melléklete tartalmazza.</w:t>
      </w:r>
    </w:p>
    <w:p>
      <w:pPr>
        <w:pStyle w:val="Normal"/>
        <w:jc w:val="both"/>
        <w:rPr/>
      </w:pPr>
      <w:r>
        <w:rPr/>
        <w:t>Az előterjesztett javaslat összhangban van Eger Megyei Jogú Város Települési Éghajlatváltozási Stratégiájában és a klíma és energetikai fejlesztésekkel kapcsolatos eddig elindult programokban elfogadott javaslatokkal, terv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támogassa a klíma és energiaügyi divízió létrehozása a Városgondozás Eger Kft. – 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1. október 11.</w:t>
      </w:r>
    </w:p>
    <w:p>
      <w:pPr>
        <w:pStyle w:val="Heading4"/>
        <w:tabs>
          <w:tab w:val="clear" w:pos="708"/>
          <w:tab w:val="center" w:pos="6840" w:leader="none"/>
        </w:tabs>
        <w:rPr>
          <w:sz w:val="24"/>
          <w:szCs w:val="24"/>
        </w:rPr>
      </w:pPr>
      <w:r>
        <w:rPr>
          <w:smallCaps/>
          <w:sz w:val="24"/>
          <w:szCs w:val="24"/>
        </w:rPr>
        <w:tab/>
      </w:r>
      <w:r>
        <w:rPr>
          <w:sz w:val="24"/>
          <w:szCs w:val="24"/>
        </w:rPr>
        <w:t>Sós István</w:t>
      </w:r>
    </w:p>
    <w:p>
      <w:pPr>
        <w:pStyle w:val="Normal"/>
        <w:tabs>
          <w:tab w:val="clear" w:pos="708"/>
          <w:tab w:val="center" w:pos="6840" w:leader="none"/>
        </w:tabs>
        <w:ind w:right="-1" w:hanging="0"/>
        <w:jc w:val="both"/>
        <w:rPr>
          <w:u w:val="single"/>
        </w:rPr>
      </w:pPr>
      <w:r>
        <w:rPr/>
        <w:tab/>
        <w:t>alpolgármester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Melléklet: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60"/>
        <w:rPr/>
      </w:pPr>
      <w:r>
        <w:rPr/>
        <w:t>Klíma és energia ügyi fejlesztési koncepci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60"/>
        <w:rPr/>
      </w:pPr>
      <w:r>
        <w:rPr/>
        <w:t>Klíma és energetikai fejlesztésekhez kapcsolódó feladatok ellátásáról szóló rende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60"/>
        <w:rPr/>
      </w:pPr>
      <w:r>
        <w:rPr/>
        <w:t>Klíma és energetikai fejlesztési megbízási szerződés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Határozati javaslat: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Eger Megyei Jogú Város Közgyűlése elfogadta a város klíma és energetikai fejlesztéseinek ellátásához divízió létrehozását a Városgondozás Eger Kft – n belül.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1, Eger MJV Közgyűlése támogatja a klíma és energetikai fejlesztésekhez kapcsolódó feladatok ellátásáról szóló …………………/2011. (X.27.) számú rendeletet.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300" w:leader="none"/>
        </w:tabs>
        <w:ind w:left="3060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Felelős: </w:t>
        <w:tab/>
        <w:t>Habis László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ind w:left="3060" w:hanging="0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Polgármester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ind w:left="3060" w:hanging="0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ind w:left="3060" w:hanging="0"/>
        <w:rPr/>
      </w:pPr>
      <w:r>
        <w:rPr>
          <w:b/>
        </w:rPr>
        <w:t xml:space="preserve">                 </w:t>
      </w:r>
      <w:r>
        <w:rPr>
          <w:b/>
        </w:rPr>
        <w:t>Határidő:</w:t>
        <w:tab/>
        <w:t>azonnal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inősített szavazattöbbség)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, Eger MJV Közgyűlése a helyi önkormányzatokról szóló 1990. évi LXV. Törvény 9. § (4) bekezdésében biztosított jogkörében eljárva, figyelemmel a gazdasági társaságokról szóló módosított 2006. évi törvény rendelkezéseire elfogadja a Városgondozás Eger Kft alapító okiratának módosítását az alábbi tevékenységi körökkel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Villamosenergia-termelés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Építészmérnöki tevékenység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Címtárak, levelezőjegyzékek kiadása (közhasznú tevékenység)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Üzletviteli, egyéb vezetési tanácsadás (közhasznú tevékenység)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Könyvkiadás (közhasznú tevékenység)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Egyéb sokszorosítás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Egyéb termék ügynöki nagykereskedelme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Elektronikus, híradástechnikai berendezés, és alkatrészei nagykereskedelme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Információ-technológiai szaktanácsadás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Egyéb információ-technológiai szolgáltatás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PR, kommunikáció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Piac-, közvélemény-kutatás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Műszaki vizsgálat, elemzés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Egyéb természettudományi, műszaki kutatás, fejlesztés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Egyéb gép, tárgyi eszköz kölcsönzése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Építmény-üzemeltetés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M.n.s. egyéb közösségi, társadalmi tevékenység (közhasznú tevékenység)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Munkaerőkölcsönzés (közhasznú tevékenység)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M.n.s. egyéb oktatás (közhasznú tevékenység)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Üzleti élet szabályozása, hatékonyságának ösztön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4320" w:leader="none"/>
        </w:tabs>
        <w:spacing w:before="0" w:after="200"/>
        <w:jc w:val="both"/>
        <w:rPr>
          <w:b/>
          <w:b/>
        </w:rPr>
      </w:pPr>
      <w:r>
        <w:rPr>
          <w:b/>
          <w:bCs/>
        </w:rPr>
        <w:t>M.n.s. egyéb közösségi, társadalmi tevékenység</w:t>
      </w:r>
    </w:p>
    <w:p>
      <w:pPr>
        <w:pStyle w:val="Normal"/>
        <w:tabs>
          <w:tab w:val="clear" w:pos="708"/>
          <w:tab w:val="center" w:pos="6300" w:leader="none"/>
        </w:tabs>
        <w:ind w:left="3060" w:hanging="0"/>
        <w:rPr/>
      </w:pPr>
      <w:r>
        <w:rPr>
          <w:b/>
        </w:rPr>
        <w:t xml:space="preserve">                 </w:t>
      </w:r>
      <w:r>
        <w:rPr>
          <w:b/>
        </w:rPr>
        <w:t xml:space="preserve">Felelős: </w:t>
        <w:tab/>
        <w:t>Habis László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ind w:left="3060" w:hanging="0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Polgármester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ind w:left="3060" w:hanging="0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ind w:left="3060" w:hanging="0"/>
        <w:rPr/>
      </w:pPr>
      <w:r>
        <w:rPr>
          <w:b/>
        </w:rPr>
        <w:t xml:space="preserve">                 </w:t>
      </w:r>
      <w:r>
        <w:rPr>
          <w:b/>
        </w:rPr>
        <w:t>Határidő:</w:t>
        <w:tab/>
        <w:t>2011. november 26.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inősített szavazattöbbség)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3, A Közgyűlés felhatalmazza Jakab Zoltán Ügyvezetőt, hogy a Városgondozás Eger Kft. Szervezeti és Működési szabályzatát módosítsa és azt 30 napon belül tájékoztatásul bemutassa a Közgyűlésnek.</w:t>
      </w:r>
    </w:p>
    <w:p>
      <w:pPr>
        <w:pStyle w:val="Normal"/>
        <w:tabs>
          <w:tab w:val="clear" w:pos="708"/>
          <w:tab w:val="center" w:pos="6300" w:leader="none"/>
        </w:tabs>
        <w:ind w:left="3060" w:hanging="0"/>
        <w:rPr/>
      </w:pPr>
      <w:r>
        <w:rPr>
          <w:b/>
        </w:rPr>
        <w:t xml:space="preserve">                 </w:t>
      </w:r>
      <w:r>
        <w:rPr>
          <w:b/>
        </w:rPr>
        <w:t xml:space="preserve">Felelős: </w:t>
        <w:tab/>
        <w:t>Habis László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ind w:left="3060" w:hanging="0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Polgármester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ind w:left="3060" w:hanging="0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ind w:left="3060" w:hanging="0"/>
        <w:rPr/>
      </w:pPr>
      <w:r>
        <w:rPr>
          <w:b/>
        </w:rPr>
        <w:t xml:space="preserve">                 </w:t>
      </w:r>
      <w:r>
        <w:rPr>
          <w:b/>
        </w:rPr>
        <w:t>Határidő:</w:t>
        <w:tab/>
        <w:t>2011. november 26.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ind w:left="30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4, A Közgyűlés jóváhagyja a 3. számú melléklet szerinti – az Önkormányzat és a Városgondozás Eger Kft. között kötendő – klíma és energetikai fejlesztési megbízási szerződést és felhatalmazza a Polgármestert annak aláírására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300" w:leader="none"/>
        </w:tabs>
        <w:ind w:left="3060" w:hanging="0"/>
        <w:rPr/>
      </w:pPr>
      <w:r>
        <w:rPr>
          <w:b/>
        </w:rPr>
        <w:t xml:space="preserve">                 </w:t>
      </w:r>
      <w:r>
        <w:rPr>
          <w:b/>
        </w:rPr>
        <w:t xml:space="preserve">Felelős: </w:t>
        <w:tab/>
        <w:t>Habis László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ind w:left="3060" w:hanging="0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Polgármester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ind w:left="306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ind w:left="3060" w:hanging="0"/>
        <w:rPr/>
      </w:pPr>
      <w:r>
        <w:rPr>
          <w:b/>
        </w:rPr>
        <w:t xml:space="preserve">                 </w:t>
      </w:r>
      <w:r>
        <w:rPr>
          <w:b/>
        </w:rPr>
        <w:t>Határidő:</w:t>
        <w:tab/>
        <w:t>azonnal</w:t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ind w:left="30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5, A Közgyűlés egyetért azzal, hogy a divízió működéséhez, valamint a projekt menedzseri feladatok ellátásához megbízási díjat biztosít a Városgondozás Eger Kft. részére, melynek összege a 2011. évi költségvetésben 1.000.000 Ft + ÁFA, továbbá dönt a Polgármesteri Hivatal engedélyezett létszámának 1 fővel történő csökkentéséről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300" w:leader="none"/>
        </w:tabs>
        <w:ind w:left="3060" w:hanging="0"/>
        <w:rPr/>
      </w:pPr>
      <w:r>
        <w:rPr>
          <w:b/>
        </w:rPr>
        <w:t xml:space="preserve">                 </w:t>
      </w:r>
      <w:r>
        <w:rPr>
          <w:b/>
        </w:rPr>
        <w:t xml:space="preserve">Felelős: </w:t>
        <w:tab/>
        <w:t>Habis László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ind w:left="3060" w:hanging="0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Polgármester</w:t>
        <w:tab/>
      </w:r>
    </w:p>
    <w:p>
      <w:pPr>
        <w:pStyle w:val="Normal"/>
        <w:tabs>
          <w:tab w:val="clear" w:pos="708"/>
          <w:tab w:val="left" w:pos="3060" w:leader="none"/>
          <w:tab w:val="center" w:pos="6300" w:leader="none"/>
        </w:tabs>
        <w:ind w:left="306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060" w:leader="none"/>
          <w:tab w:val="left" w:pos="4320" w:leader="none"/>
        </w:tabs>
        <w:ind w:left="3060" w:hanging="0"/>
        <w:rPr/>
      </w:pPr>
      <w:r>
        <w:rPr>
          <w:b/>
        </w:rPr>
        <w:t xml:space="preserve">                 </w:t>
      </w:r>
      <w:r>
        <w:rPr>
          <w:b/>
        </w:rPr>
        <w:t>Határidő:</w:t>
        <w:tab/>
        <w:t>2011. november 15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11"/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3:00Z</dcterms:created>
  <dc:creator>Varga Imre</dc:creator>
  <dc:description/>
  <cp:keywords/>
  <dc:language>en-US</dc:language>
  <cp:lastModifiedBy>Varga Imre</cp:lastModifiedBy>
  <cp:lastPrinted>2011-10-20T14:06:00Z</cp:lastPrinted>
  <dcterms:modified xsi:type="dcterms:W3CDTF">2011-10-21T06:23:00Z</dcterms:modified>
  <cp:revision>2</cp:revision>
  <dc:subject/>
  <dc:title> </dc:title>
</cp:coreProperties>
</file>