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Garamond" w:ascii="Garamond" w:hAnsi="Garamond"/>
          <w:sz w:val="16"/>
        </w:rPr>
        <w:drawing>
          <wp:inline distT="0" distB="0" distL="0" distR="0">
            <wp:extent cx="575500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 napir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Eger Megyei Jogú Város Közgyűlésének r</w:t>
      </w:r>
      <w:r>
        <w:rPr>
          <w:b/>
          <w:bCs/>
        </w:rPr>
        <w:t>endelet-tervezet</w:t>
      </w:r>
      <w:r>
        <w:rPr>
          <w:b/>
        </w:rPr>
        <w:t>e</w:t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</w:rPr>
        <w:t>az építményekhez szükséges gépjármű várakozóhelyek létesítéséről és megváltásáról szóló, többször módosított 19/2007. (IV. 27.) önkormányzati rendelet módosításáról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Heves Megyei Bíróság a Barkóczy u. 1. sz. alatti Törvényház rekonstrukcióját terv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pítményekhez szükséges gépjármű várakozóhelyek létesítéséről és megváltásáról szóló, többször módosított 19/2007. (IV. 27.) önkormányzati rendelet 3.§ (3) bek. szerint a Közgyűlés Urbanisztikai és Környezetvédelmi Bizottsága szakértői anyagokkal alátámasztott előterjesztés alapján szükséges esetekben </w:t>
      </w:r>
      <w:r>
        <w:rPr>
          <w:i/>
        </w:rPr>
        <w:t>–</w:t>
      </w:r>
      <w:r>
        <w:rPr/>
        <w:t xml:space="preserve"> városi érdekből megvalósuló egészségügyi, szociális, kulturális, hitéleti és sportberuházás esetén vagy műemléki védettség alatt álló ingatlant érintő beruházás esetén </w:t>
      </w:r>
      <w:r>
        <w:rPr>
          <w:i/>
        </w:rPr>
        <w:t>–</w:t>
      </w:r>
      <w:r>
        <w:rPr/>
        <w:t xml:space="preserve"> az Országos Településrendezési és Építési Követelményekről szóló 253/1997. (XII. 20.) Kormányrendelet (OTÉK) 42. §. (10) bekezdésében engedélyezett keretek között dönt az OTÉK által előírt parkolóhely számától való legfeljebb +- 50%-os eltérés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lyan jelentőségű ingatlanok esetében, mint pl. a Törvényház épülete, amely már több mint száz éves, városképileg meghatározó és a szabályozási terv helyi védelemre javasolt épületként jelöli, rendeletünk jelenleg nem ad lehetőséget az Urbanisztikai és Környezetvédelmi Bizottságnak dönteni az OTÉK által előírt parkolóhely számától való eltérés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nak érdekében, hogy a már helyi védelemmel rendelkező vagy helyi védelemre javasolt, városképileg is meghatározó ingatlanok (épületek) ne kerüljenek hátrányosabb helyzetbe az engedélyezés során a rendelet 3.§ (3) bekezdése az alábbi szövegezésűre változik: </w:t>
      </w:r>
      <w:r>
        <w:rPr>
          <w:i/>
        </w:rPr>
        <w:t>a Közgyűlés Urbanisztikai és Környezetvédelmi Bizottsága szakértői anyagokkal alátámasztott előterjesztés alapján szükséges esetekben – városi érdekből megvalósuló egészségügyi, szociális, kulturális, hitéleti és sportberuházás esetén, műemléki védettség vagy helyi védelem alatt álló, ill. helyi védelemre javasolt ingatlant érintő beruházás esetén – az OTÉK 42. §. (10) bekezdésében engedélyezett keretek között dönt az OTÉK által előírt parkolóhely számától való legfeljebb +- 50%-os eltérésrő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ítményekhez szükséges gépjármű várakozóhelyek létesítéséről és megváltásáról szóló, többször módosított 19/2007. (IV. 27.) önkormányzati rendelet 3.§ (8) bekezdése lehetőséget ad arra, hogy közfeladatot ellátó intézmény (egészségügyi-, oktatási-, művelődési) parkolóhely kiépítési kötelezettségét megváltási díj fizetésével vagy az önkormányzattal kötött megállapodás alapján, közterületen történő parkolóhely építéssel is teljesítheti saját beruházásban a szükséges engedélyek beszerzése után. A közterületen megépített parkolót az építtető térítésmentesen köteles átadni az önkormányzatnak a térítésmentes átadással esetlegesen felmerülő adó megfizetés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ház épületének rekonstrukciója kapcsán szükséges legalább egy db új parkolóhellyel bővíteni az épület előtt meglévő parkolót. Erre műszaki szempontból lehetőséget látunk. Annak érdekében, hogy a Bíróság saját beruházásban el tudja végezni a közterületi parkolókapacitás bővítését a rendelet szövegezésében a közfeladatot ellátó intézmények felsorolását ki kell egészíteni az igazságügyi intézményekkel, mivel ezen intézmények is közfeladatot látnak el. Tekintettel arra, hogy felmerülhet hasonló igény a közrendvédelmi feladatot ellátó intézmények esetében is, ezért ezen intézményekkel is indokolt a felsorolás kieg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Urbanisztikai és Környezetvédelmi Bizottság a rendelet-tervezetet a 2011. október 17. napján tartott ülésén megtárgyalta, 3 igen, 1 nem szavazattal és 1 tartózkodás mellett támogatta annak Közgyűlés elé történő terjesztését. A bizottsági ülésen felmerült a 3.§ (3) bekezdésében a szövegezés pontosításának igénye arra vonatkozóan, hogy a helyi védelem alatt álló és a helyi védelemre javasolt ingatlanokra is kiterjedjen-e a módosított rendelet hatálya. A rendelet-tervezet 3.§ (3) bekezdésében az eredeti szövegezés még csak a helyi védelemre javasolt ingatlanokkal került kibővítésre. A Bizottság azonban módosító javaslatot nem fogalmazott meg, az eredeti rendelet-tervezetet támogat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énzügyi és Ügyrendi Bizottság a rendelet-tervezetet a 2011. október 19. napján tartott ülésén megtárgyalta, egyhangúlag támogatta annak Közgyűlés elé történő terjesztésé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Kérem a T. Közgyűlést, hogy az építményekhez szükséges gépjármű várakozóhelyek létesítéséről és megváltásáról szóló, többször módosított 19/2007. (IV. 27.) önkormányzati rendelet módosításáról szóló rendelet-tervezetet elfogadni szíveskedje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ger, 2011. október 19.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00" w:leader="none"/>
        </w:tabs>
        <w:jc w:val="both"/>
        <w:outlineLvl w:val="0"/>
        <w:rPr>
          <w:b/>
          <w:b/>
        </w:rPr>
      </w:pPr>
      <w:r>
        <w:rPr>
          <w:b/>
        </w:rPr>
        <w:tab/>
        <w:t>Dr. Kovács Luc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200" w:leader="none"/>
        </w:tabs>
        <w:jc w:val="both"/>
        <w:outlineLvl w:val="0"/>
        <w:rPr/>
      </w:pPr>
      <w:r>
        <w:rPr/>
        <w:tab/>
        <w:t>Eger Megyei Jogú Város Jegyzője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7:00Z</dcterms:created>
  <dc:creator>z106451</dc:creator>
  <dc:description/>
  <cp:keywords/>
  <dc:language>en-US</dc:language>
  <cp:lastModifiedBy>szaboju</cp:lastModifiedBy>
  <cp:lastPrinted>2011-10-19T13:24:00Z</cp:lastPrinted>
  <dcterms:modified xsi:type="dcterms:W3CDTF">2011-10-20T09:27:00Z</dcterms:modified>
  <cp:revision>2</cp:revision>
  <dc:subject/>
  <dc:title>Előterjesztés</dc:title>
</cp:coreProperties>
</file>