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2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ger Megyei Jogú Város Közgyűlésének 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endelet-tervez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 az építményekhez szükséges gépjármű várakozóhelyek létesítéséről és megváltásáról szóló, többször módosított 19/2007. (IV. 27.) önkormányzati rendelet módosításáró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dr. Kovács Luc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Dér Ferenc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eves Megyei Bíróság a Barkóczy u. 1. sz. alatti Törvényház rekonstrukcióját tervezi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lyan jelentőségű ingatlanok esetében, mint pl. a Törvényház épülete, amely már több mint száz éves, városképileg meghatározó és a szabályozási terv helyi védelemre javasolt épületként jelöli, rendeletünk jelenleg nem ad lehetőséget az Urbanisztikai és Környezetvédelmi Bizottságnak dönteni az OTÉK által előírt parkolóhely számától való eltérésről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nnak érdekében, hog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már helyi védelemmel rendelkező vagy helyi védelemre javasolt, városképileg is meghatározó ingatlanok, illetve az igazságügyi intézmények ne kerüljenek hátrányosabb helyzetbe az engedélyezés során, a rendelet szövegezését ki kell eg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 db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Mellékle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Rendeletterveze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hó 27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hu-HU"/>
        </w:rPr>
        <w:t>Eger Megyei Jogú Város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0"/>
        <w:gridCol w:w="2880"/>
        <w:gridCol w:w="1550"/>
        <w:gridCol w:w="162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alánki Ák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alanki.akos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523-700/84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5077-2/2011</w:t>
            </w:r>
          </w:p>
        </w:tc>
      </w:tr>
      <w:tr>
        <w:trPr>
          <w:trHeight w:val="6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Molnár Gáb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olnar.gabor@ph.eger.h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523-700/7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rbanisztikai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.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 támogatja a 19/2007. (IV. 27.) önkormányzati rendelet módosításának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z Urbanisztikai és Környezetvédelmi Bizottság a rendelet-tervezetet a 2011. október 17. napján tartott ülésén megtárgyalta, 3 igen, 1 nem szavazattal és 1 tartózkodás mellett támogatta annak Közgyűlés elé történő terjesztését. A bizottsági ülésen felmerült a 3.§ (3) bekezdésében a szövegezés pontosításának igénye arra vonatkozóan, hogy a helyi védelem alatt álló és a helyi védelemre javasolt ingatlanokra is kiterjedjen-e a módosított rendelet hatálya. A rendelet-tervezet 3.§ (3) bekezdésében az eredeti szövegezés még csak a helyi védelemre javasolt ingatlanokkal került kibővítésre. A Bizottság azonban módosító javaslatot nem fogalmazott meg, az eredeti rendelet-tervezetet támogat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Pénzügyi és Ügyrendi Bizottság a rendelet-tervezetet a 2011. október 19. napján tartott ülésén megtárgyalta, egyhangúlag támogatta annak Közgyűlés elé történő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1. novembe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Mell&#233;klet.doc" TargetMode="External"/><Relationship Id="rId4" Type="http://schemas.openxmlformats.org/officeDocument/2006/relationships/hyperlink" Target="../in/Rendelettervezet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8:00Z</dcterms:created>
  <dc:creator>hantosia</dc:creator>
  <dc:description/>
  <cp:keywords/>
  <dc:language>en-US</dc:language>
  <cp:lastModifiedBy>Bizarre</cp:lastModifiedBy>
  <cp:lastPrinted>2011-10-11T16:17:00Z</cp:lastPrinted>
  <dcterms:modified xsi:type="dcterms:W3CDTF">2011-10-21T07:54:00Z</dcterms:modified>
  <cp:revision>3</cp:revision>
  <dc:subject/>
  <dc:title>1</dc:title>
</cp:coreProperties>
</file>