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RENDELET-TERVEZ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</w:rPr>
      </w:pPr>
      <w:r>
        <w:rPr>
          <w:b/>
          <w:i/>
        </w:rPr>
        <w:t>Eger Megyei Jogú Város Önkormányzata Közgyűlésének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……………………… </w:t>
      </w:r>
      <w:r>
        <w:rPr>
          <w:b/>
          <w:i/>
        </w:rPr>
        <w:t>rendelet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z építményekhez szükséges gépjármű várakozóhelyek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létesítéséről és megváltásáról szóló 19/2007 (IV.27.) önkormányzati  rendele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Eger Megyei Jogú Város Közgyűlése a helyi önkormányzatokról szóló 1990 évi LXV. tv.16.§. (1) bekezdésében foglalt felhatalmazás alapján az Országos településrendezési és építési követelményekről szóló 253/1997. (XII. 20.) Korm. r. (OTÉK) 42.§. (10) – (11) bekezdésének megfelelően a gépjármű várakozóhelyek létesítéséről és azok megváltásáról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 Rendelet 3. § (3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3) A Közgyűlés Urbanisztikai és Környezetvédelmi Bizottsága szakértői anyagokkal alátámasztott előterjesztés alapján szükséges esetekben – városi érdekből megvalósuló egészségügyi, szociális, kulturális, hitéleti és sport beruházás esetén, műemléki védettség vagy helyi védelem alatt álló, ill. helyi védelemre javasolt ingatlant érintő beruházás esetén – az OTÉK 42. §. (10) bekezdésében engedélyezett keretek között dönt az OTÉK által előírt parkolóhely számától való legfeljebb ±  50 %-os eltérésrő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A Rendelet 3. § (8) bekezdése helyébe a következő rendelkezés lép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i/>
          <w:i/>
        </w:rPr>
      </w:pPr>
      <w:r>
        <w:rPr>
          <w:i/>
        </w:rPr>
        <w:t>A közfeladatot ellátó intézmény (egészségügyi-, oktatási-, művelődési-, igazságügyi-, közrendvédelmi intézmény) vagy a III. körzeten belül pincére vonatkozó engedélyezési eljárásban az építtető parkolóhely kiépítési kötelezettségét megváltási díj megfizetésével vagy az önkormányzattal kötött megállapodás alapján, közterületen történő parkolóhely építéssel is teljesítheti saját beruházásban, a szükséges engedélyek beszerzése után. A közterületen megépített parkolót az építtető térítésmentesen köteles átadni az önkormányzatnak a térítésmentes átadással esetlegesen felmerülő adó megfizetése melle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/>
      </w:pPr>
      <w:r>
        <w:rPr/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/>
        <w:t>Jelen rendelet-módosítás a kihirdetését követő napon lép hatályba, az azt követő napon hatályát veszí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ab/>
        <w:t>Habis László</w:t>
        <w:tab/>
        <w:t>Dr. Kovács Luca</w:t>
      </w:r>
    </w:p>
    <w:p>
      <w:pPr>
        <w:pStyle w:val="Normal"/>
        <w:tabs>
          <w:tab w:val="clear" w:pos="708"/>
          <w:tab w:val="center" w:pos="1620" w:leader="none"/>
          <w:tab w:val="center" w:pos="66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9:00Z</dcterms:created>
  <dc:creator>szaboju</dc:creator>
  <dc:description/>
  <cp:keywords/>
  <dc:language>en-US</dc:language>
  <cp:lastModifiedBy>szaboju</cp:lastModifiedBy>
  <dcterms:modified xsi:type="dcterms:W3CDTF">2011-10-20T09:29:00Z</dcterms:modified>
  <cp:revision>2</cp:revision>
  <dc:subject/>
  <dc:title>1</dc:title>
</cp:coreProperties>
</file>