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melléklet</w:t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Vendég- és idegenforgalmi adónyilvántartás” a beszedett idegenforgalmi adóról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_. olda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2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88"/>
        <w:gridCol w:w="810"/>
        <w:gridCol w:w="817"/>
        <w:gridCol w:w="1173"/>
        <w:gridCol w:w="1251"/>
        <w:gridCol w:w="836"/>
        <w:gridCol w:w="836"/>
        <w:gridCol w:w="1103"/>
        <w:gridCol w:w="1103"/>
        <w:gridCol w:w="1103"/>
        <w:gridCol w:w="786"/>
        <w:gridCol w:w="845"/>
        <w:gridCol w:w="1134"/>
        <w:gridCol w:w="1087"/>
        <w:gridCol w:w="836"/>
        <w:gridCol w:w="915"/>
      </w:tblGrid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orszám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dég neve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Vendég születési helye és ideje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Lakcíme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Állampolgárság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A vendég útlevelének, személyiazonosító igazolványának vagy vezetői engedélyének száma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Érkezés napja és időpontj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Távozás napja és időpontj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ltöltött vendégéjszakák szám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4"/>
                <w:szCs w:val="14"/>
              </w:rPr>
              <w:t>Ebből: mentes vendégéjszakák száma és jogcíme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Adóköteles vendégéjszakák szám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Vendég aláírása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edett IF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14"/>
                <w:szCs w:val="14"/>
              </w:rPr>
              <w:t>Kibocsátott számla, készpénzfizetési számla, nyugta sorszám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-3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Beszedett IFA önkormányzat felé történő megfizetésének ideje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FA havi bevallás időpontja</w:t>
            </w:r>
          </w:p>
          <w:p>
            <w:pPr>
              <w:pStyle w:val="Szvegtrzsbehzssal2"/>
              <w:numPr>
                <w:ilvl w:val="0"/>
                <w:numId w:val="0"/>
              </w:numPr>
              <w:ind w:left="0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Megjegyzés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360" w:right="458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4:00Z</dcterms:created>
  <dc:creator>Korsós László</dc:creator>
  <dc:description/>
  <cp:keywords/>
  <dc:language>en-US</dc:language>
  <cp:lastModifiedBy>Korsós László</cp:lastModifiedBy>
  <dcterms:modified xsi:type="dcterms:W3CDTF">2011-10-13T06:19:00Z</dcterms:modified>
  <cp:revision>16</cp:revision>
  <dc:subject/>
  <dc:title>1</dc:title>
</cp:coreProperties>
</file>