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edves Korsós László Úr,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A 2011. október 11-i konzultációnknak megfelelően szeretnék nyilatkozni az észrevételeimről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1.) Elsőként is örömmel látom, hogy az 1. sz. mellékletbe az általam javasolt adatok, úgy mint a születési idő, hely, illetve a személyi igazolvány szám/ útlevél szám bekerültek, amelynek két okból is szükségét érze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  <w:t>-Egyfelől, a szállásadó biztonságát szolgálja, a beazonosítást teszi lehetővé nem várt esemény bekövetkeztekor, hivatalos eljárás folytatása esetén, stb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sz w:val="22"/>
          <w:szCs w:val="22"/>
        </w:rPr>
        <w:t>-Másfelől pontos és megfelelő kitöltés esetén a 18 év alatti személyek külön idegenforgalmi adómentességi nyilatkozattételét kiválthatja, ezzel egyszerűsítve az adminisztrációt, megspórolva a fénymásolási tételeket, segítve a környezettudatos gondolkodást, felesleges A4-es papír felhasználását!!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2.) Amennyiben a "beszedett IFA önkormányzat felé történő megfizetésének ideje" és az "IFA bevallás időpontja" rublikákat a nyilvántartás vezetésekor kapcsos zárójellel összekapcsolva, egy oldalon egy dátum megjelölésével a megfizetés időpontját követően illetve a bevallás időpontját követően egyszerűen fel lehet tüntetni, abban az esetben egyetértek, tekintve, hogy az adójogszabályok külön olyan nyilvántartás vezetését irják elő, hogy erről külön nyilatkozatot kellene tenni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bben az esetben ez a két rublika is tekinthető egyszerűsítésnek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.) Javaslom, sőt kérem, hogy az említett 1.sz. melléklet címsora 3 nyelven Magyar /Német/ Angol!!! szerepeljen minden oldalon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.) A Vendég nyilvántartó könyv vezetésének kötelezővé tételét javaslom, az Eger Magánszálláshelyeinek Egyesületének tagjai véleményét is figyelembe véve!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Jó munkát kívánok, üdvözlettel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Zalánki Krisztiá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er Magánszálláshelyeinek Egyesület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lnök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ECK Idegenforgalmi és Kereskedelmi Szekció Vezető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6:58:00Z</dcterms:created>
  <dc:creator>Korsós László</dc:creator>
  <dc:description/>
  <cp:keywords/>
  <dc:language>en-US</dc:language>
  <cp:lastModifiedBy>Korsós László</cp:lastModifiedBy>
  <dcterms:modified xsi:type="dcterms:W3CDTF">2011-10-13T07:04:00Z</dcterms:modified>
  <cp:revision>2</cp:revision>
  <dc:subject/>
  <dc:title/>
</cp:coreProperties>
</file>