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  <w:t xml:space="preserve">Eger Megyei Jogú Város Önkormányzata Közgyűlésének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80"/>
        </w:rPr>
      </w:pPr>
      <w:r>
        <w:rPr>
          <w:b/>
          <w:color w:val="000080"/>
        </w:rPr>
        <w:t xml:space="preserve">_/2011. (X. 28.) önkormányzati rendelete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80"/>
        </w:rPr>
        <w:t xml:space="preserve">az idegenforgalmi adóról szóló 61/2009. (XI. 27.) </w:t>
      </w:r>
      <w:r>
        <w:rPr>
          <w:b/>
          <w:bCs/>
          <w:color w:val="000080"/>
        </w:rPr>
        <w:t xml:space="preserve">önkormányzati rendelet módosításáról     </w:t>
      </w:r>
    </w:p>
    <w:p>
      <w:pPr>
        <w:pStyle w:val="TextBody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Eger Megyei Jogú Város Önkormányzatának közgyűlése a helyi adókról szóló 1990. évi C. törvény (továbbiakban: Htv.) 43. § (3) bekezdésében és a </w:t>
      </w:r>
      <w:r>
        <w:rPr>
          <w:color w:val="000000"/>
          <w:sz w:val="22"/>
          <w:szCs w:val="22"/>
        </w:rPr>
        <w:t xml:space="preserve">helyi önkormányzatokról szóló </w:t>
      </w:r>
      <w:r>
        <w:rPr>
          <w:bCs/>
          <w:color w:val="000000"/>
          <w:sz w:val="22"/>
          <w:szCs w:val="22"/>
        </w:rPr>
        <w:t xml:space="preserve">1990. évi LXV. Törvény 10. § d) pontjában </w:t>
      </w:r>
      <w:r>
        <w:rPr>
          <w:sz w:val="22"/>
          <w:szCs w:val="22"/>
        </w:rPr>
        <w:t>kapott felhatalmazás alapján az Alkotmány 44/A. § (1) bekezdés d) pontjában meghatározott feladatkörében eljárva, az alábbi rendeletet alkotja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Általános rendelkezések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1.§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(1) Eger megyei Jogú Város Önkormányzata Közgyűlése a Heves Megyei Kereskedelmi és Iparkamara előzetes véleményének kikérését követően az idegenforgalmi adóról szóló 61/2009. (XI. 27.) </w:t>
      </w:r>
      <w:r>
        <w:rPr>
          <w:bCs/>
          <w:sz w:val="22"/>
          <w:szCs w:val="22"/>
        </w:rPr>
        <w:t>önkormányzati rendeletét az alábbiak szerint módosítja</w:t>
      </w:r>
      <w:r>
        <w:rPr>
          <w:b/>
          <w:bCs/>
          <w:color w:val="000080"/>
        </w:rPr>
        <w:t>:</w:t>
      </w:r>
    </w:p>
    <w:p>
      <w:pPr>
        <w:pStyle w:val="Normal"/>
        <w:autoSpaceDE w:val="false"/>
        <w:jc w:val="both"/>
        <w:rPr>
          <w:b/>
          <w:b/>
          <w:bCs/>
          <w:color w:val="000080"/>
          <w:sz w:val="22"/>
          <w:szCs w:val="22"/>
        </w:rPr>
      </w:pPr>
      <w:r>
        <w:rPr>
          <w:b/>
          <w:bCs/>
          <w:color w:val="000080"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/>
          <w:sz w:val="22"/>
          <w:szCs w:val="22"/>
          <w:u w:val="single"/>
        </w:rPr>
        <w:t>Módosuló rendelkezések</w:t>
      </w:r>
    </w:p>
    <w:p>
      <w:pPr>
        <w:pStyle w:val="Normal"/>
        <w:autoSpaceDE w:val="false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§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(1) A rendelet </w:t>
      </w:r>
      <w:r>
        <w:rPr>
          <w:bCs/>
          <w:color w:val="000000"/>
          <w:sz w:val="22"/>
          <w:szCs w:val="22"/>
        </w:rPr>
        <w:t xml:space="preserve">8.§ hatályon kívül kerül. 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2) A rendelet 11.§  helyébe a következő rendelkezések lépnek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</w:rPr>
        <w:t>11.§</w:t>
        <w:tab/>
      </w:r>
      <w:r>
        <w:rPr>
          <w:i/>
          <w:color w:val="000000"/>
          <w:sz w:val="22"/>
          <w:szCs w:val="22"/>
        </w:rPr>
        <w:t>(1)</w:t>
        <w:tab/>
        <w:t xml:space="preserve">A helyi adókról szóló 1990. évi C. törvény </w:t>
      </w:r>
      <w:r>
        <w:rPr>
          <w:bCs/>
          <w:i/>
          <w:color w:val="000000"/>
          <w:sz w:val="22"/>
          <w:szCs w:val="22"/>
        </w:rPr>
        <w:t xml:space="preserve">43. § </w:t>
      </w:r>
      <w:r>
        <w:rPr>
          <w:i/>
          <w:color w:val="000000"/>
          <w:sz w:val="22"/>
          <w:szCs w:val="22"/>
        </w:rPr>
        <w:t xml:space="preserve">(3) bekezdésének felhatalmazása alapján 2012. január 1-jétől a (2) bekezdésben megjelölt szálláshelyeknek az önkormányzati adóhatóság által kötelezően rendszeresített </w:t>
      </w:r>
      <w:r>
        <w:rPr>
          <w:i/>
          <w:color w:val="000080"/>
          <w:sz w:val="22"/>
          <w:szCs w:val="22"/>
        </w:rPr>
        <w:t>1.mellékletben</w:t>
      </w:r>
      <w:r>
        <w:rPr>
          <w:i/>
          <w:color w:val="000000"/>
          <w:sz w:val="22"/>
          <w:szCs w:val="22"/>
        </w:rPr>
        <w:t xml:space="preserve"> meghatározott adattartalmú „Vendég- és idegenforgalmi adónyilvántartást” (továbbiakban: nyilvántartás) kell vezetni. A nyilvántartás tartalmazza: a sorszámot, vendég nevét,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születési helyét és idejét, lakcímét, állampolgárságát, útlevél, személyazonosító igazolvány vagy vezetői engedély számát,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érkezés napját és időpontját, távozás napját és időpontját, eltöltött vendégéjszakák számát, az ebből adómentesen eltöltött vendégéjszakák számát és jogcímét, az adóköteles vendégéjszakák számát, a vendég vagy képviselőjének aláírását, a beszedett adó összegét, a kibocsátott számla, készpénzfizetési számla, nyugta sorszámát, a beszedett adó önkormányzat felé történő megfizetésének idejét, az idegenforgalmi adó havi bevallásának időpontját és az egyéb megjegyzés oszlopot. A szálláshely üzemeltetője köteles gondoskodni arról is, hogy a nyilvántartás a szálláshelyen folyamatosan és vezetésre alkalmasan rendelkezésre álljon. </w:t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(2)</w:t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Az adóbeszedésre kötelezett szálláshely (a szálláshely-szolgáltatási tevékenyég folytatásának részletes feltételeiről és a szálláshely-üzemeltetési engedély kiadásának rendjéről szóló 239/2009. (X. 20.) Korm. rendelet /továbbiakban Korm. rendelet/ 2.§ d-h. pontjaiban meghatározott: panzió, kemping, üdülőház, közösségi szálláshely, egyéb szálláshely) az általa beszedett adóról, az adó alapjának, a mentesség jogcímének és jogosultságának, valamint az adó összegének utólagos megállapítására is alkalmas, az </w:t>
      </w:r>
      <w:r>
        <w:rPr>
          <w:i/>
          <w:color w:val="000080"/>
          <w:sz w:val="22"/>
          <w:szCs w:val="22"/>
        </w:rPr>
        <w:t>1. mellékletben</w:t>
      </w:r>
      <w:r>
        <w:rPr>
          <w:i/>
          <w:color w:val="000000"/>
          <w:sz w:val="22"/>
          <w:szCs w:val="22"/>
        </w:rPr>
        <w:t xml:space="preserve"> meghatározott adattartalmú nyilvántartás vezetésére kötelezett. </w:t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i/>
          <w:color w:val="000000"/>
          <w:sz w:val="22"/>
          <w:szCs w:val="22"/>
        </w:rPr>
        <w:t>(3)</w:t>
        <w:tab/>
        <w:t xml:space="preserve">A szállodai besorolás alá tartozó szálláshely típus esetében (Korm. rendelet 2.§ c. pontja) az </w:t>
      </w:r>
      <w:r>
        <w:rPr>
          <w:i/>
          <w:color w:val="000080"/>
          <w:sz w:val="22"/>
          <w:szCs w:val="22"/>
        </w:rPr>
        <w:t>1. mellékletben</w:t>
      </w:r>
      <w:r>
        <w:rPr>
          <w:i/>
          <w:color w:val="000000"/>
          <w:sz w:val="22"/>
          <w:szCs w:val="22"/>
        </w:rPr>
        <w:t xml:space="preserve"> előírt nyilvántartás vezetése nem kötelező, ám a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2"/>
          <w:szCs w:val="22"/>
        </w:rPr>
        <w:t>jogszabályban előírt bizonylatot, könyvet, nyilvántartást - ideértve a gépi adathordozón rögzített adatokat is - úgy kell kiállítani, illetve vezetni, hogy az az idegenforgalmi adó alapjának, az adó összegének, a mentesség jogcímének és jogosultságának, valamint az adó összegének utólagos megállapítására is alkalmas legyen.</w:t>
      </w:r>
    </w:p>
    <w:p>
      <w:pPr>
        <w:pStyle w:val="Normal"/>
        <w:autoSpaceDE w:val="false"/>
        <w:ind w:left="705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4)</w:t>
      </w:r>
      <w:r>
        <w:rPr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z w:val="22"/>
          <w:szCs w:val="22"/>
        </w:rPr>
        <w:t>A szálláshely üzemeltető a szálláshelyre bejelentkező magánszemélyt haladéktalanul köteles e rendelet (1-3) bekezdéseiben előírt adattartalmú nyilvántartásában rögzíteni. A szálláshelyet a vendég a nyilvántartásba vételt követően foglalhatja el. A vendég érkezését követően a nyilvántartásba rögzíteni kell a vendég nevét, születési helyét és idejét, lakcímét, állampolgárságát, útlevél, személyazonosító igazolvány vagy vezetői engedély számát érkezés, távozás napját és időpontját. A vendég távozásakor a távozás napját és időpontját (amennyiben az előzetes megadotthoz képest változott), a ténylegesen eltöltött vendégéjszakák számát, az ebből adómentesen eltöltött vendégéjszakák számát és jogcímét, az adóköteles vendégéjszakák számát, a vendég vagy képviselőjének aláírását, a beszedett adó összegét, a kibocsátott számla, készpénzfizetési számla, nyugta sorszámát. Az adóbevallás és az idegenforgalmi adó megfizetés időpontjában kell bejegyezni a beszedett adó önkormányzat felé történő megfizetésének idejét, az idegenforgalmi adó havi bevallásának időpontját.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5)</w:t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Az önkormányzati adóhatóság – a (2) bekezdésben felsorolt szálláshelyek részére egyedi kérelemre - elektronikus nyilvántartás vezetését engedélyezheti, ám ekkor a szálláshelynek a </w:t>
      </w:r>
      <w:r>
        <w:rPr>
          <w:i/>
          <w:color w:val="000080"/>
          <w:sz w:val="22"/>
          <w:szCs w:val="22"/>
        </w:rPr>
        <w:t>2. mellékletben</w:t>
      </w:r>
      <w:r>
        <w:rPr>
          <w:i/>
          <w:color w:val="000000"/>
          <w:sz w:val="22"/>
          <w:szCs w:val="22"/>
        </w:rPr>
        <w:t xml:space="preserve"> előírt „Bejelentőlap” használata kötelező. A szálláshelyet a vendég az aláírt „Bejelentőlap” kitöltését követően foglalhatja el. A „Bejelentőlapon” regisztrált vendéget az érkezést követően rögzíteni kell az elektronikus nyilvántartó rendszerben. A „Bejelentőlap” az elévülési időn belül megőrzendő bizonylatnak számít, a kötelező adattartalma igény szerint bővíthető. A vendég érkezését követően történő kitöltésére e rendelet (4) bekezdésében foglaltak az irányadóak.  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6)</w:t>
        <w:tab/>
        <w:t xml:space="preserve">Az (5) bekezdésben szereplő elektronikus nyilvántartás vezetésének engedélyezéséig a szálláshelynek az (1) bekezdésben feltüntetett „hagyományos” papír alapú nyilvántartást kell vezetnie. Azon szálláshelynek, amely 2012. január 1-jével elektronikusan kívánja vezetni nyilvántartását, legkésőbb 2011. december 1. napjáig ezt kérelmeznie kell az önkormányzati adóhatóságnál.    </w:t>
      </w:r>
    </w:p>
    <w:p>
      <w:pPr>
        <w:pStyle w:val="Szvegtrzsbehzssal2"/>
        <w:numPr>
          <w:ilvl w:val="0"/>
          <w:numId w:val="0"/>
        </w:numPr>
        <w:ind w:left="705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(7)</w:t>
        <w:tab/>
        <w:t xml:space="preserve">A rendszeresített szigorú számadású - térítésmentes - nyilvántartást a (2) bekezdésben meghatározott szálláshely 2011. december 31-ig köteles átvenni az önkormányzati adóhatóságtól. Ezt követően a szálláshely szolgáltatási tevékenységet kezdő adózó a tevékenység megkezdését megelőzően szerzi be a nyilvántartást. A tevékenység megszűnése esetén - e bejelentés megtételét követően - a nyilvántartást az adóhatóság „megszűnt” bejegyzéssel lezárja és saját nyilvántartásába feljegyzi.       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(8)</w:t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Az adó beszedésére kötelezett szállásadónak a Htv. 31.§-ában tételesen felsorolt adómentességre jogosító tartózkodást a </w:t>
      </w:r>
      <w:r>
        <w:rPr>
          <w:i/>
          <w:color w:val="000080"/>
          <w:sz w:val="22"/>
          <w:szCs w:val="22"/>
          <w:u w:val="single"/>
        </w:rPr>
        <w:t>3. mellékletnek</w:t>
      </w:r>
      <w:r>
        <w:rPr>
          <w:i/>
          <w:color w:val="000000"/>
          <w:sz w:val="22"/>
          <w:szCs w:val="22"/>
        </w:rPr>
        <w:t xml:space="preserve"> megfelelően igazolnia kell, ennek hiányában az adót be kell szednie, illetve meg kell fizetnie. Az életkor miatti mentesség {Htv.31.§a) pontja} igénybevétele esetén a mentességi nyilatkozat kitöltése nem kötelező, amennyiben a nyilvántartás, vagy bejelentőlap az életkor adatát egyértelműen tartalmazza és az a vendég által aláírt .  </w:t>
      </w:r>
    </w:p>
    <w:p>
      <w:pPr>
        <w:pStyle w:val="Normal"/>
        <w:autoSpaceDE w:val="false"/>
        <w:ind w:left="70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i/>
          <w:color w:val="000000"/>
          <w:sz w:val="22"/>
          <w:szCs w:val="22"/>
        </w:rPr>
        <w:t>(9)</w:t>
        <w:tab/>
        <w:t>Az önkormányzati adóhatóság a bejelentett, regisztrált illetve nyilvántartásból hiányzó tények, adatok, körülmények valódiságát, vagy annak hiányát a bevallási időszak lezárását megelőzően is vizsgálhatja. Az adózó köteles az adóhatósággal az ellenőrzés során együttműködni, az ellenőrzés feltételeit a helyszíni ellenőrzés alkalmával biztosítani.</w:t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10)</w:t>
        <w:tab/>
        <w:t>Amennyiben a szálláshely üzemeltető a vendég nyilvántartásba vételét elmulasztja vagy késedelmesen teljesíti, illetve bejelentési, változás bejelentési, bevallási, befizetési, nyilvántartási kötelezettségét nem az előírt módon és időben teljesíti, az önkormányzati adóhatóság mulasztási bírságot köteles megállapítani.”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(3) A rendelet 1-3. mellékletekkel egészül ki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>Záró rendelkezések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color w:val="000000"/>
          <w:sz w:val="22"/>
          <w:szCs w:val="22"/>
        </w:rPr>
        <w:t>3.§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1) E rendelet mellékleteivel együtt a kihirdetését követő napon lép hatályba és hatályba lépését követő napon hatályát veszti.</w:t>
      </w:r>
    </w:p>
    <w:p>
      <w:pPr>
        <w:pStyle w:val="TextBody"/>
        <w:rPr/>
      </w:pPr>
      <w:r>
        <w:rPr/>
        <w:t xml:space="preserve"> </w:t>
      </w:r>
    </w:p>
    <w:p>
      <w:pPr>
        <w:pStyle w:val="TextBody"/>
        <w:numPr>
          <w:ilvl w:val="0"/>
          <w:numId w:val="0"/>
        </w:numPr>
        <w:outlineLvl w:val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er, 2011. október 27.</w:t>
      </w:r>
    </w:p>
    <w:p>
      <w:pPr>
        <w:pStyle w:val="TextBody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60" w:firstLine="348"/>
        <w:rPr/>
      </w:pPr>
      <w:r>
        <w:rPr>
          <w:color w:val="000000"/>
          <w:sz w:val="22"/>
          <w:szCs w:val="22"/>
        </w:rPr>
        <w:tab/>
        <w:tab/>
        <w:t xml:space="preserve">   Habis László s.k.</w:t>
        <w:tab/>
        <w:tab/>
        <w:tab/>
        <w:t>Dr. Kovács Luca s.k.</w:t>
      </w:r>
    </w:p>
    <w:p>
      <w:pPr>
        <w:pStyle w:val="TextBody"/>
        <w:ind w:left="360" w:firstLine="34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 xml:space="preserve">     Polgármester</w:t>
        <w:tab/>
        <w:tab/>
        <w:tab/>
        <w:t xml:space="preserve">           Jegyző</w:t>
      </w:r>
    </w:p>
    <w:p>
      <w:pPr>
        <w:pStyle w:val="TextBody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36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28:00Z</dcterms:created>
  <dc:creator>.</dc:creator>
  <dc:description/>
  <cp:keywords/>
  <dc:language>en-US</dc:language>
  <cp:lastModifiedBy>Korsós László</cp:lastModifiedBy>
  <cp:lastPrinted>2011-10-03T12:15:00Z</cp:lastPrinted>
  <dcterms:modified xsi:type="dcterms:W3CDTF">2011-10-13T06:18:00Z</dcterms:modified>
  <cp:revision>17</cp:revision>
  <dc:subject/>
  <dc:title> Eger Megyei Jogú Város Közgyűlésének </dc:title>
</cp:coreProperties>
</file>