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z Egri Kistérség Többcélú Társulása 2011. évi I. félévi működ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lepülési önkormányzatok többcélú kistérségi társulásairól szóló 2004. évi CVII. Torvény 6. § (8) bekezdés akként rendelkezik, hogy a társulási tanács tagjait alkotó polgármesterek évente legalább két alkalommal beszámolnak a képviselő testületnek a társulási tanácsban végzett tevékenységü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, hogy tekintse át az Egri Kistérség Többcélú Társulása 2011. évi működéséről készített beszámol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1. auguszt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Habis László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47:00Z</dcterms:created>
  <dc:creator>vassnehzs</dc:creator>
  <dc:description/>
  <cp:keywords/>
  <dc:language>en-US</dc:language>
  <cp:lastModifiedBy>szaloczii</cp:lastModifiedBy>
  <dcterms:modified xsi:type="dcterms:W3CDTF">2011-08-18T07:01:00Z</dcterms:modified>
  <cp:revision>5</cp:revision>
  <dc:subject/>
  <dc:title> </dc:title>
</cp:coreProperties>
</file>