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FEDLAP</w:t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spacing w:before="0" w:after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z előterjesztés címe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Tájékoztató az Egri Kistérség Többcélú Társulása 2011. évi I. félévi működésérő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Előterjesztő:</w:t>
      </w:r>
      <w:r>
        <w:rPr>
          <w:b/>
          <w:sz w:val="24"/>
          <w:szCs w:val="24"/>
        </w:rPr>
        <w:t xml:space="preserve"> Habis László polgármester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 Vasas Lajosné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Tárgya</w:t>
      </w:r>
      <w:r>
        <w:rPr>
          <w:sz w:val="24"/>
          <w:szCs w:val="24"/>
        </w:rPr>
        <w:t>: A települési önkormányzatok többcélú kistérségi társulásairól szóló 2004. évi CVII. Torvény 6. § (8) bekezdés akként rendelkezik, hogy a társulási tanács tagjait alkotó polgármesterek évente legalább két alkalommal beszámolnak a képviselő testületnek a társulási tanácsban végzett tevékenységükről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Mellékletek: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caps/>
          <w:sz w:val="24"/>
          <w:szCs w:val="24"/>
        </w:rPr>
      </w:pPr>
      <w:r>
        <w:rPr>
          <w:sz w:val="24"/>
          <w:szCs w:val="24"/>
        </w:rPr>
        <w:t>Beszámoló az Egri Kistérség Többcélú Társulása 2011. I. Félévi tevékenységéről</w:t>
      </w:r>
    </w:p>
    <w:p>
      <w:pPr>
        <w:pStyle w:val="Normal"/>
        <w:jc w:val="both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Az előterjesztés testületi tárgyalásának időpontja</w:t>
      </w:r>
      <w:r>
        <w:rPr>
          <w:b/>
          <w:sz w:val="24"/>
          <w:szCs w:val="24"/>
        </w:rPr>
        <w:t>: 2011. augusztus 25. nap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öntéshozó testület:</w:t>
      </w:r>
      <w:r>
        <w:rPr>
          <w:b/>
          <w:sz w:val="24"/>
          <w:szCs w:val="24"/>
        </w:rPr>
        <w:t xml:space="preserve"> Eger Megyei Jogú Város Közgyűlés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950"/>
        <w:gridCol w:w="1190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Ügyintéző neve: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Ügyintéző e-mail címe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….@ph.eger.hu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Vasas Lajosné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vasas.lajosne@egrikisterseg.hu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6/518-7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5561-3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Az előkészítésben szakmai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zőkéné Komenczi Anikó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zokene.aniko@ph.eger.hu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  <w:u w:val="single"/>
        </w:rPr>
        <w:t>Meghívottak:</w:t>
      </w:r>
      <w:r>
        <w:rPr>
          <w:i/>
          <w:sz w:val="24"/>
          <w:szCs w:val="24"/>
        </w:rPr>
        <w:tab/>
        <w:tab/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Név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Postacím (irányítószám is)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nincs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A tárgyalás módja</w:t>
      </w:r>
      <w:r>
        <w:rPr>
          <w:i/>
          <w:sz w:val="24"/>
          <w:szCs w:val="24"/>
        </w:rPr>
        <w:t xml:space="preserve">: </w:t>
        <w:tab/>
        <w:tab/>
      </w:r>
      <w:r>
        <w:rPr>
          <w:b/>
          <w:i/>
          <w:sz w:val="24"/>
          <w:szCs w:val="24"/>
          <w:u w:val="single"/>
        </w:rPr>
        <w:t>nyilvános ülés</w:t>
      </w:r>
      <w:r>
        <w:rPr>
          <w:i/>
          <w:sz w:val="24"/>
          <w:szCs w:val="24"/>
        </w:rPr>
        <w:tab/>
        <w:tab/>
        <w:t>zárt ülés</w:t>
        <w:tab/>
        <w:t>zárt ülésre javasolt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z előterjesztést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ámogatj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em támogatj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nincs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Véleményező bizottság(ok)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Pénzügyi és Ügyrendi Bizottság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11.08.17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II. sz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Bizottsági döntési javaslat/döntés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Pénzügyi és Ügyrendi Bizottság támogatja a tájékoztató Közgyűlés elé terjesztését.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Javaslat: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Pénzügyi és Ügyrendi Bizottság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egyhangúlag támogatta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A döntés végrehajtásának határideje: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A végrehajtás időpontja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A végrehajtás során tett intézkedések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sz w:val="24"/>
      <w:szCs w:val="20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3:11:00Z</dcterms:created>
  <dc:creator>szaloczii</dc:creator>
  <dc:description/>
  <cp:keywords/>
  <dc:language>en-US</dc:language>
  <cp:lastModifiedBy>szaloczii</cp:lastModifiedBy>
  <cp:lastPrinted>2011-08-18T09:04:00Z</cp:lastPrinted>
  <dcterms:modified xsi:type="dcterms:W3CDTF">2011-08-18T07:04:00Z</dcterms:modified>
  <cp:revision>3</cp:revision>
  <dc:subject/>
  <dc:title>FEDLAP</dc:title>
</cp:coreProperties>
</file>