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Tájékoztató a 2011. július havi polgármesteri hatáskörben végrehajtott előirányzat módosításáról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bis László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adó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uhászné dr. Krecz Erzsébet Gazdasági Irod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2011. évi költségvetés előirányzatainak polgármesteri hatáskörben történt július havi módosításait mutatja be a tájékoztat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  <w:tab/>
        <w:t>Tájékoztató 1 db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Döntéshozó testüle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Eger Megyei Jogú Város Közgyűl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11. augusztus 2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770"/>
        <w:gridCol w:w="137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Homonnai Ilo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Gazdasági Iroda Költségvetési Csoport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homonnai.ilona@ph.eger.hu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36/523-700/8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38.867-2/2011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: </w:t>
        <w:tab/>
        <w:tab/>
        <w:t>nyilvános ülés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2011. augusztus 17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5 ór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II. számú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0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Költségvetési és Gazdálkodás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1. augusztus 1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9 ór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I. számú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izottság támogatja 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2011. július havi polgármesteri hatáskörben végrehajtott előirányzat módosításáról szóló tájékoztató Közgyűlés elé terjeszt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/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ltségvetési és Gazdálkodási Bizottság egyhangú szavazattal támogatta a tájékoztató Közgyűlés elé terjeszt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2./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énzügyi és Ügyrendi Bizottság egyhangú szavazattal támogatta a tájékoztató Közgyűlés elé terjeszt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döntés végrehajtásának határide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8:22:00Z</dcterms:created>
  <dc:creator>Dr. Holló Eszter</dc:creator>
  <dc:description/>
  <cp:keywords/>
  <dc:language>en-US</dc:language>
  <cp:lastModifiedBy>kormosv</cp:lastModifiedBy>
  <cp:lastPrinted>2011-06-20T09:28:00Z</cp:lastPrinted>
  <dcterms:modified xsi:type="dcterms:W3CDTF">2011-08-18T08:22:00Z</dcterms:modified>
  <cp:revision>2</cp:revision>
  <dc:subject/>
  <dc:title>FEDLAP</dc:title>
</cp:coreProperties>
</file>