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6117590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TÁJÉKOZTAT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2011. július havi polgármesteri és intézményvezetői hatáskörben </w:t>
      </w:r>
    </w:p>
    <w:p>
      <w:pPr>
        <w:pStyle w:val="Normal"/>
        <w:jc w:val="center"/>
        <w:rPr/>
      </w:pPr>
      <w:r>
        <w:rPr>
          <w:b/>
        </w:rPr>
        <w:t>végrehajtott előirányza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 működési rendjéről szóló 292/2009. (XII. 19.) Kormányrendelet 68. §-a   alapján elkészítettük a 10/2011. (II. 25.) számú önkormányzati rendelet 8. §-ban és a 15. §-ban biztosított előirányzat-módosítási hatáskörben hozott intézményvezetői és polgármesteri döntésekről szóló tájékoztatót. A csatolt mellékletek a 2011. július havi döntéseket mutatják be az alábbiak szeri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Polgármesteri hatáskörben történt előirányzat-módosítások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őző évek pénzmaradványa terhére (1. melléklet)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Polgármesteri hatáskörben történt előirányzat-módosítások</w:t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 xml:space="preserve">      </w:t>
      </w:r>
      <w:r>
        <w:rPr>
          <w:b/>
        </w:rPr>
        <w:t>fejezetek között (2. mellékle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gármesteri hatáskörben történt előirányzat-módosítások</w:t>
      </w:r>
    </w:p>
    <w:p>
      <w:pPr>
        <w:pStyle w:val="Normal"/>
        <w:ind w:left="540" w:hanging="0"/>
        <w:jc w:val="both"/>
        <w:rPr/>
      </w:pPr>
      <w:r>
        <w:rPr/>
        <w:t xml:space="preserve">      </w:t>
      </w:r>
      <w:r>
        <w:rPr>
          <w:b/>
        </w:rPr>
        <w:t>II. fejezeten belül (3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ézményvezetői hatáskörben történt előirányzat-módosítások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>
          <w:b/>
        </w:rPr>
        <w:t>(4. melléklet)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Tájékoztatót vitassa meg és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ger, 2011. augusztus 8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Habis László s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80"/>
        </w:tabs>
        <w:ind w:left="82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14:00Z</dcterms:created>
  <dc:creator>rekasinevb</dc:creator>
  <dc:description/>
  <cp:keywords/>
  <dc:language>en-US</dc:language>
  <cp:lastModifiedBy>kormosv</cp:lastModifiedBy>
  <cp:lastPrinted>2011-04-12T13:15:00Z</cp:lastPrinted>
  <dcterms:modified xsi:type="dcterms:W3CDTF">2011-08-10T06:14:00Z</dcterms:modified>
  <cp:revision>2</cp:revision>
  <dc:subject/>
  <dc:title> </dc:title>
</cp:coreProperties>
</file>