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ájékoztató a 2011. június havi polgármesteri hatáskörben végrehajtott előirányzat módosításáró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1. évi költségvetés előirányzatainak polgármesteri hatáskörben történt június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ájékoztató 1 db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monnai.ilo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00/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8.867-2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augusztus 1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ámogatja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011. június havi polgármesteri hatáskörben végrehajtott előirányzat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/ A Költségvetési és Gazdálkodási Bizottság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/ A Pénzügyi és Ügyrendi Bizottság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21:00Z</dcterms:created>
  <dc:creator>Dr. Holló Eszter</dc:creator>
  <dc:description/>
  <cp:keywords/>
  <dc:language>en-US</dc:language>
  <cp:lastModifiedBy>kormosv</cp:lastModifiedBy>
  <cp:lastPrinted>2011-06-20T09:28:00Z</cp:lastPrinted>
  <dcterms:modified xsi:type="dcterms:W3CDTF">2011-08-18T08:21:00Z</dcterms:modified>
  <cp:revision>2</cp:revision>
  <dc:subject/>
  <dc:title>FEDLAP</dc:title>
</cp:coreProperties>
</file>