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20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20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20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ájékoztató</w:t>
      </w:r>
    </w:p>
    <w:p>
      <w:pPr>
        <w:pStyle w:val="Normal"/>
        <w:autoSpaceDE w:val="false"/>
        <w:ind w:firstLine="20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 polgármesteri előirányzat módosításra vonatkozó jogszabályokról</w:t>
      </w:r>
    </w:p>
    <w:p>
      <w:pPr>
        <w:pStyle w:val="Normal"/>
        <w:autoSpaceDE w:val="false"/>
        <w:ind w:firstLine="20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20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b/>
          <w:bCs/>
        </w:rPr>
        <w:t>1.) Az államháztartás működési rendjéről szóló 292/2009. (XII. 19.) Kormányrend</w:t>
      </w:r>
      <w:r>
        <w:rPr>
          <w:b/>
          <w:bCs/>
          <w:sz w:val="20"/>
          <w:szCs w:val="20"/>
        </w:rPr>
        <w:t>elet</w:t>
      </w:r>
    </w:p>
    <w:p>
      <w:pPr>
        <w:pStyle w:val="Normal"/>
        <w:autoSpaceDE w:val="false"/>
        <w:ind w:firstLine="20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left="540" w:firstLine="24"/>
        <w:jc w:val="both"/>
        <w:rPr/>
      </w:pPr>
      <w:r>
        <w:rPr>
          <w:b/>
          <w:bCs/>
        </w:rPr>
        <w:t xml:space="preserve">68. § </w:t>
      </w:r>
      <w:r>
        <w:rPr/>
        <w:t>(1) A helyi önkormányzat, illetve az általa alapított, irányított költségvetési szerve az önkormányzat éves költségvetési rendeletében foglaltak szerint megváltoztathatja egyes előirányzatait.</w:t>
      </w:r>
    </w:p>
    <w:p>
      <w:pPr>
        <w:pStyle w:val="Normal"/>
        <w:autoSpaceDE w:val="false"/>
        <w:ind w:left="540" w:firstLine="24"/>
        <w:jc w:val="both"/>
        <w:rPr/>
      </w:pPr>
      <w:r>
        <w:rPr/>
        <w:t>(2) Az önkormányzati költségvetési szerveknél a személyi juttatások év közbeni változtatására a 88. §-ban foglaltakat kell alkalmazni, figyelemmel az Áht. 98. §-ában foglaltakra.</w:t>
      </w:r>
    </w:p>
    <w:p>
      <w:pPr>
        <w:pStyle w:val="Normal"/>
        <w:autoSpaceDE w:val="false"/>
        <w:ind w:left="540" w:firstLine="24"/>
        <w:jc w:val="both"/>
        <w:rPr/>
      </w:pPr>
      <w:r>
        <w:rPr/>
        <w:t>(3) A helyi önkormányzati költségvetési szerv saját hatáskörében végrehajtott előirányzat-változtatásáról a jegyző előkészítésében a polgármester a képviselő-testületet harminc napon belül tájékoztatja. A képviselő-testület döntése szerint időközönként, de legkésőbb a költségvetési szerv számára az éves beszámoló irányító szervhez történő megküldésének határidejéig, december 31-i hatállyal módosítja ennek megfelelően a költségvetési rendeletét.</w:t>
      </w:r>
    </w:p>
    <w:p>
      <w:pPr>
        <w:pStyle w:val="Normal"/>
        <w:autoSpaceDE w:val="false"/>
        <w:ind w:left="540" w:firstLine="24"/>
        <w:jc w:val="both"/>
        <w:rPr/>
      </w:pPr>
      <w:r>
        <w:rPr/>
        <w:t>(4) A helyi kisebbségi önkormányzatok és a többcélú kistérségi társulások esetében az (1)-(3) bekezdésben foglalt szabályokat kell megfelelően alkalmazni.</w:t>
      </w:r>
    </w:p>
    <w:p>
      <w:pPr>
        <w:pStyle w:val="Normal"/>
        <w:autoSpaceDE w:val="false"/>
        <w:ind w:left="360" w:firstLine="204"/>
        <w:jc w:val="both"/>
        <w:rPr/>
      </w:pPr>
      <w:r>
        <w:rPr/>
      </w:r>
    </w:p>
    <w:p>
      <w:pPr>
        <w:pStyle w:val="Normal"/>
        <w:autoSpaceDE w:val="false"/>
        <w:ind w:left="540" w:hanging="336"/>
        <w:jc w:val="both"/>
        <w:rPr>
          <w:b/>
          <w:b/>
        </w:rPr>
      </w:pPr>
      <w:r>
        <w:rPr>
          <w:b/>
        </w:rPr>
        <w:t>2.) Eger Megyei Jogú Város Önkormányzata Közgyűlésének 10/2011. (II. 25.) önkormányzati rendelete az Önkormányzat 2011. évi költségvetéséről, módosításának és végrehajtásának rendjéről</w:t>
      </w:r>
    </w:p>
    <w:p>
      <w:pPr>
        <w:pStyle w:val="Normal"/>
        <w:autoSpaceDE w:val="false"/>
        <w:ind w:left="360" w:firstLine="20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öltségvetési szervekre vonatkozó rendelkezések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8. §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lőirányzat változtatatása az önállóan működő és az önállóan működő és gazdálkodó költségvetési szervek hatáskörében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80"/>
        <w:ind w:left="709" w:hanging="709"/>
        <w:jc w:val="both"/>
        <w:rPr/>
      </w:pPr>
      <w:r>
        <w:rPr/>
        <w:t>(1)</w:t>
        <w:tab/>
        <w:t>Az önállóan működő és gazdálkodó költségvetési szerv vezetője, továbbá azon önállóan működő költségvetési szervek vezetői, melyek valamennyi előirányzatuk felett önállóan rendelkeznek, saját hatáskörben az I. fejezet kiadásainál a működési költségvetés, valamint a felhalmozási kiadások kiemelt előirányzatain belül előirányzat-átcsoportosítást hajthatnak végre, figyelemmel arra, hogy a változtatás működési zavart nem okozhat, továbbá nem ütközik az Ámr. 68. § (2) bek. előírásával. Azon önállóan működő költségvetési szerveknél, melyek egyes előirányzatait az önállóan működő és gazdálkodó költségvetési szerv kezeli, az előirányzat változtatásra a meghatározott pénzügyi – gazdasági feladatainak ellátását végző önállóan működő és gazdálkodó költségvetési szerv vezetője jogosult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spacing w:lineRule="exact" w:line="280"/>
        <w:ind w:left="705" w:hanging="705"/>
        <w:jc w:val="both"/>
        <w:rPr/>
      </w:pPr>
      <w:r>
        <w:rPr/>
        <w:t>(2)</w:t>
        <w:tab/>
        <w:t>Az Önkormányzat irányítása alá tartozó költségvetési szerv a jóváhagyott bevételi előirányzatain felüli többletbevételét intézményvezetői hatáskörben éves szinten 1 millió Ft összegig felhasználhatja.</w:t>
      </w:r>
      <w:r>
        <w:rPr>
          <w:color w:val="FF0000"/>
        </w:rPr>
        <w:t xml:space="preserve"> </w:t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exact" w:line="280"/>
        <w:ind w:left="720" w:hanging="720"/>
        <w:jc w:val="both"/>
        <w:rPr/>
      </w:pPr>
      <w:r>
        <w:rPr/>
        <w:t>A (2) bekezdés szerint végrehajtott előirányzat növelése költségvetési támogatási igénnyel sem a költségvetési évben, sem a következő év(ek)ben nem járhat.</w:t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spacing w:lineRule="exact" w:line="280"/>
        <w:ind w:left="705" w:hanging="705"/>
        <w:jc w:val="both"/>
        <w:rPr/>
      </w:pPr>
      <w:r>
        <w:rPr/>
        <w:t>(4)</w:t>
        <w:tab/>
        <w:t>Többletbevétel elérése nélkül változtatható intézményi saját hatáskörben a bevételi és kiadási előirányzat e rendelet 7.§ (9) bekezdése alapján, figyelemmel a hatályos jogszabályi és önkormányzati előírásokra. A többletbevétel elmaradása azonban év végén szükségessé teszi a kiadások közötti előirányzat rendezéseket intézményi, vagy közgyűlési hatáskörben.</w:t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spacing w:lineRule="exact" w:line="280"/>
        <w:ind w:left="709" w:hanging="709"/>
        <w:jc w:val="both"/>
        <w:rPr/>
      </w:pPr>
      <w:r>
        <w:rPr/>
        <w:t xml:space="preserve"> </w:t>
      </w:r>
      <w:r>
        <w:rPr/>
        <w:t>(5)</w:t>
        <w:tab/>
        <w:t>Az önállóan működő és gazdálkodó költségvetési szerv vezetője a működési költségvetés és felhalmozási kiadások kiemelt előirányzatai közötti, továbbá a működési költségvetés, és felhalmozási kiadások előirányzati csoportjai közötti előirányzat változtatást csak a közgyűlés határozatát, illetve rendeletét követően hajthat végre. Ez a rendelkezés értelem szerint vonatkozik az önállóan működő költségvetési szervre is.</w:t>
      </w:r>
    </w:p>
    <w:p>
      <w:pPr>
        <w:pStyle w:val="Normal"/>
        <w:spacing w:lineRule="exact" w:line="280"/>
        <w:ind w:left="709" w:hanging="709"/>
        <w:jc w:val="both"/>
        <w:rPr/>
      </w:pPr>
      <w:r>
        <w:rPr/>
      </w:r>
    </w:p>
    <w:p>
      <w:pPr>
        <w:pStyle w:val="Normal"/>
        <w:spacing w:lineRule="exact" w:line="280"/>
        <w:ind w:left="709" w:hanging="709"/>
        <w:jc w:val="both"/>
        <w:rPr/>
      </w:pPr>
      <w:r>
        <w:rPr/>
        <w:t>(6)</w:t>
        <w:tab/>
        <w:t>A 2010. évi pénzmaradvány jóváhagyását követően a pénzmaradvány személyi juttatásra fordítható részének azt a személyi juttatás megtakarításából származó összeget kell tekinteni, melynek járulék maradványa is rendelkezésre áll.</w:t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spacing w:lineRule="exact" w:line="280"/>
        <w:ind w:left="703" w:hanging="703"/>
        <w:jc w:val="both"/>
        <w:rPr/>
      </w:pPr>
      <w:r>
        <w:rPr/>
        <w:t>(7)</w:t>
        <w:tab/>
        <w:t>A közalkalmazotti törvény szerint az adható kategóriába tartozó pótlékok megállapítására, illetve a meglévők szintjének emelésére - fedezet hiányában - nincs lehetőség. A munkáltatói döntésen alapuló illetményrészek - az intézményvezetők és gazdaságvezetők kivételével - csak az adott munkavállalóra érvényesek. Átszervezés, munkaviszony megszűnése esetén ez az illetményrész sem az újonnan belépő dolgozóra, sem pedig más -a költségvetési szervnél – foglalkoztatottra nem ruházható át. Ez a rendelkezés nem vonatkozik a központi költségvetésből, kötött felhasználású normatívából gazdálkodó költségvetési szervre.</w:t>
      </w:r>
    </w:p>
    <w:p>
      <w:pPr>
        <w:pStyle w:val="Normal"/>
        <w:spacing w:lineRule="exact" w:line="280"/>
        <w:jc w:val="both"/>
        <w:rPr/>
      </w:pPr>
      <w:r>
        <w:rPr/>
        <w:t xml:space="preserve"> </w:t>
      </w:r>
    </w:p>
    <w:p>
      <w:pPr>
        <w:pStyle w:val="Normal"/>
        <w:spacing w:lineRule="exact" w:line="280"/>
        <w:ind w:left="705" w:hanging="705"/>
        <w:jc w:val="both"/>
        <w:rPr/>
      </w:pPr>
      <w:r>
        <w:rPr/>
        <w:t>(8)</w:t>
        <w:tab/>
        <w:t>A költségvetési szerv vezetője az évközi létszámmozgásokat a költségvetésben jóváhagyott személyi juttatási kereten belül kezelheti. Az illetmény-többlettel járó létszámcseréket egyeztetni köteles a szakirodákkal, illetve a Gazdasági Irodával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(9)</w:t>
        <w:tab/>
        <w:t xml:space="preserve">A költségvetési szervnél a jutalom kifizetésére fordítható összeg nem haladhatja meg az eredeti rendszeres személyi juttatási előirányzat 10%-át.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>(10)</w:t>
        <w:tab/>
        <w:t>Fenti rendelkezések, valamint a jóváhagyott előirányzaton belüli gazdálkodás be nem tartása fegyelmi felelősségre vonással járhat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>(11)</w:t>
        <w:tab/>
        <w:t>A polgármester év közben köteles figyelemmel kísérni az önkormányzati költségvetési szervek személyi juttatásokkal és létszámmal való gazdálkodását, figyelemmel a törvényi előírásokra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>(12)</w:t>
        <w:tab/>
        <w:t>A költségvetési szerv saját döntésével a Közgyűlés által meghatározott feladat-, illetékességi és működési körét nem változtathatja meg.</w:t>
      </w:r>
    </w:p>
    <w:p>
      <w:pPr>
        <w:pStyle w:val="Normal"/>
        <w:ind w:left="709" w:hanging="709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spacing w:lineRule="exact" w:line="260"/>
        <w:rPr/>
      </w:pPr>
      <w:r>
        <w:rPr/>
        <w:t>(</w:t>
      </w:r>
      <w:r>
        <w:rPr>
          <w:sz w:val="24"/>
        </w:rPr>
        <w:t>13)</w:t>
        <w:tab/>
        <w:t>Az Önkormányzat Közgyűlésének irányítása alá tartozó költségvetési szerv a tartozásállományáról az önkormányzat által meghatározott formában és adattartalommal köteles adatszolgáltatást teljesíteni. Az adatszolgáltatást a költségvetési szerv negyedévenként, - a negyedév utolsó hónapja 25-i állapotnak megfelelően - a tárgynegyedévet követő hó 5-éig az általa elismert, lejárt határidejű tartozásállomány tekintetében (nemleges adat esetében is) a Polgármesteri Hivatal Gazdasági Irodája részére teljesíti. Amennyiben az önkormányzati költségvetési szervnek két egymást követő negyedévben lejárt, elismert, 30 napot meghaladó tartozásállománya áll fenn, a polgármester köteles intézkedni a 60 napot meghaladó tartozásállomány keletkezésének megelőzésére. Ennek formájáról és módjáról saját hatáskörben dönt, kivéve a 6.§ (12) bekezdésében szabályozott eseteket.</w:t>
      </w:r>
    </w:p>
    <w:p>
      <w:pPr>
        <w:pStyle w:val="Normal"/>
        <w:autoSpaceDE w:val="false"/>
        <w:ind w:left="360" w:firstLine="204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left="360" w:firstLine="204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 Polgármesteri Hivatalra vonatkozó rendelkezések</w:t>
      </w:r>
    </w:p>
    <w:p>
      <w:pPr>
        <w:pStyle w:val="Normal"/>
        <w:autoSpaceDE w:val="false"/>
        <w:ind w:left="360" w:firstLine="20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9" w:hanging="709"/>
        <w:jc w:val="center"/>
        <w:rPr/>
      </w:pPr>
      <w:r>
        <w:rPr>
          <w:b/>
          <w:sz w:val="32"/>
          <w:szCs w:val="32"/>
        </w:rPr>
        <w:t>15. §</w:t>
      </w:r>
    </w:p>
    <w:p>
      <w:pPr>
        <w:pStyle w:val="Normal"/>
        <w:ind w:left="709" w:hanging="709"/>
        <w:jc w:val="both"/>
        <w:rPr>
          <w:b/>
          <w:b/>
          <w:sz w:val="22"/>
          <w:szCs w:val="32"/>
        </w:rPr>
      </w:pPr>
      <w:r>
        <w:rPr>
          <w:b/>
          <w:sz w:val="22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lőirányzat változtatás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9" w:hanging="709"/>
        <w:jc w:val="both"/>
        <w:rPr/>
      </w:pPr>
      <w:r>
        <w:rPr>
          <w:sz w:val="22"/>
        </w:rPr>
        <w:t>(1)</w:t>
        <w:tab/>
      </w:r>
      <w:r>
        <w:rPr/>
        <w:t>A polgármester előirányzat-átcsoportosítási jogkörében az alábbi döntéseket hozhatja a jóváhagyott előirányzatokra vonatkozóan, figyelemmel a 20. §-ban foglaltakra: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1134" w:hanging="425"/>
        <w:jc w:val="both"/>
        <w:rPr/>
      </w:pPr>
      <w:r>
        <w:rPr>
          <w:i/>
        </w:rPr>
        <w:t>a./</w:t>
        <w:tab/>
        <w:t>a II. fejezet 1 előirányzati csoporton  belül a címek és alcímek  1 kiemelt előirányzatán belül, továbbá a  2, 3, 5 kiemelt előirányzatok között összeghatár nélkül előirányzat átcsoportosítást hajthat végre,</w:t>
      </w:r>
    </w:p>
    <w:p>
      <w:pPr>
        <w:pStyle w:val="Normal"/>
        <w:ind w:left="1134" w:hanging="425"/>
        <w:jc w:val="both"/>
        <w:rPr/>
      </w:pPr>
      <w:r>
        <w:rPr>
          <w:i/>
        </w:rPr>
        <w:t>b./</w:t>
        <w:tab/>
        <w:t xml:space="preserve"> a II. fejezet 2 előirányzati csoporton belül az 1, 2, 3 kiemelt előirányzatok  között összeghatár nélkül előirányzat-átcsoportosítást hajthat végre,  </w:t>
      </w:r>
    </w:p>
    <w:p>
      <w:pPr>
        <w:pStyle w:val="Normal"/>
        <w:ind w:left="1134" w:hanging="425"/>
        <w:jc w:val="both"/>
        <w:rPr>
          <w:i/>
          <w:i/>
        </w:rPr>
      </w:pPr>
      <w:r>
        <w:rPr>
          <w:i/>
        </w:rPr>
        <w:t>c./</w:t>
        <w:tab/>
        <w:t>a II. fejezet 1, 2 előirányzati csoportok között a tervezett feladatokra esetenként 5 000 eFt összeghatárig átcsoportosítást hajthat végre, figyelemmel arra, hogy a változtatás működési zavart nem okozhat,</w:t>
      </w:r>
    </w:p>
    <w:p>
      <w:pPr>
        <w:pStyle w:val="Normal"/>
        <w:ind w:left="1134" w:hanging="425"/>
        <w:jc w:val="both"/>
        <w:rPr/>
      </w:pPr>
      <w:r>
        <w:rPr>
          <w:i/>
        </w:rPr>
        <w:t>d./</w:t>
      </w:r>
      <w:r>
        <w:rPr>
          <w:i/>
          <w:color w:val="FF0000"/>
        </w:rPr>
        <w:tab/>
      </w:r>
      <w:r>
        <w:rPr>
          <w:i/>
        </w:rPr>
        <w:t>a VII fejezet 2, a 7-22-es, 24-es, a 26-os, 28-29-es címszámokon szereplő céltartalékok terhére előirányzat-módosítást hajthat végre,</w:t>
      </w:r>
    </w:p>
    <w:p>
      <w:pPr>
        <w:pStyle w:val="Normal"/>
        <w:ind w:left="1134" w:hanging="425"/>
        <w:jc w:val="both"/>
        <w:rPr>
          <w:i/>
          <w:i/>
        </w:rPr>
      </w:pPr>
      <w:r>
        <w:rPr>
          <w:i/>
        </w:rPr>
        <w:t>e./</w:t>
        <w:tab/>
        <w:t>a működési költségvetés és a felhalmozási kiadások kiemelt előirányzatait a fejezetek között átcsoportosíthatja anélkül, hogy a költségvetésben működési hiányt okozna,</w:t>
      </w:r>
    </w:p>
    <w:p>
      <w:pPr>
        <w:pStyle w:val="Normal"/>
        <w:ind w:left="1134" w:hanging="425"/>
        <w:jc w:val="both"/>
        <w:rPr>
          <w:i/>
          <w:i/>
        </w:rPr>
      </w:pPr>
      <w:r>
        <w:rPr>
          <w:i/>
        </w:rPr>
        <w:t>f./</w:t>
        <w:tab/>
        <w:t xml:space="preserve">a II. fejezet,  az V-VI. fejezet címszámai között előirányzat-átcsoportosítást hajthat végre, figyelemmel arra, hogy a változtatás működési zavart nem okozhat. Az V. fejezet 2-es címszámán tervezett előirányzatot csak a Közgyűlés változtathatja meg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>(2)</w:t>
        <w:tab/>
        <w:t>A polgármester előirányzat-módosítási hatáskörben megemelheti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1134" w:hanging="425"/>
        <w:jc w:val="both"/>
        <w:rPr>
          <w:i/>
          <w:i/>
        </w:rPr>
      </w:pPr>
      <w:r>
        <w:rPr>
          <w:i/>
        </w:rPr>
        <w:t>a./</w:t>
        <w:tab/>
        <w:t>a II. fejezet 1-2, 4-8 valamint a 12-15 címszámon tervezett tételeket meghaladó bevételekből esetenként 3 000 eFt összeghatárig a II. és IX. fejezet kiadási és bevételi előirányzatait,</w:t>
      </w:r>
    </w:p>
    <w:p>
      <w:pPr>
        <w:pStyle w:val="Normal"/>
        <w:ind w:left="1134" w:hanging="425"/>
        <w:jc w:val="both"/>
        <w:rPr>
          <w:i/>
          <w:i/>
        </w:rPr>
      </w:pPr>
      <w:r>
        <w:rPr>
          <w:i/>
        </w:rPr>
        <w:t>b./</w:t>
        <w:tab/>
        <w:t xml:space="preserve"> a II. fejezet 3  címszámon tervezett tételeket meghaladó bevételekből, továbbá a II . fejezet 4 címszámon a projektekhez kapcsolódóan keletkezett kamatbevételekből összeghatár nélkül a II. fejezet kiadási és bevételi előirányzatait,</w:t>
      </w:r>
    </w:p>
    <w:p>
      <w:pPr>
        <w:pStyle w:val="Normal"/>
        <w:ind w:left="1134" w:hanging="425"/>
        <w:jc w:val="both"/>
        <w:rPr>
          <w:i/>
          <w:i/>
        </w:rPr>
      </w:pPr>
      <w:r>
        <w:rPr>
          <w:i/>
        </w:rPr>
        <w:t>c./</w:t>
        <w:tab/>
        <w:t>a támogatásértékű bevételek, véglegesen átvett pénzeszközök összegével a megfelelő fejezetek előirányzatait,</w:t>
      </w:r>
    </w:p>
    <w:p>
      <w:pPr>
        <w:pStyle w:val="Normal"/>
        <w:spacing w:lineRule="exact" w:line="280"/>
        <w:ind w:left="1134" w:hanging="425"/>
        <w:jc w:val="both"/>
        <w:rPr/>
      </w:pPr>
      <w:r>
        <w:rPr>
          <w:i/>
        </w:rPr>
        <w:t>d./  többletbevétel elérése nélkül a Polgármesteri Hivatal bevételi és kiadási előirányzatát  e rendelet 7.§ (9) bekezdése alapján, figyelemmel a hatályos jogszabályi és önkormányzati előírásokra</w:t>
      </w:r>
      <w:r>
        <w:rPr/>
        <w:t xml:space="preserve">. </w:t>
      </w:r>
      <w:r>
        <w:rPr>
          <w:i/>
        </w:rPr>
        <w:t>A többletbevétel elmaradása azonban év végén szükségessé teszi más bevételi többletek vagy a kiadások közötti előirányzat rendezéseket polgármesteri vagy közgyűlési hatáskörben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jc w:val="both"/>
        <w:rPr/>
      </w:pPr>
      <w:r>
        <w:rPr/>
        <w:t>(3)</w:t>
        <w:tab/>
        <w:t>Polgármesteri hatáskörben az egyösszegű támogatás kiadásának összeghatára esetenként  1.000 eFt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(4)</w:t>
        <w:tab/>
        <w:t>A polgármester az előző évek tartalékával – összeghatárra tekintet nélkül – a megfelelő előirányzatok összegét megemelheti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>(5)</w:t>
        <w:tab/>
        <w:t>E rendelet 3. § (8) bekezdésében a későbbi évekre jóváhagyott előirányzatokon belül a Közgyűlés kötelezettséget vállalhat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(%1)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  <w:jc w:val="both"/>
    </w:pPr>
    <w:rPr>
      <w:rFonts w:eastAsia="Webdings"/>
      <w:sz w:val="2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6:08:00Z</dcterms:created>
  <dc:creator>tamasiane</dc:creator>
  <dc:description/>
  <cp:keywords/>
  <dc:language>en-US</dc:language>
  <cp:lastModifiedBy>kormosv</cp:lastModifiedBy>
  <cp:lastPrinted>2011-06-20T10:14:00Z</cp:lastPrinted>
  <dcterms:modified xsi:type="dcterms:W3CDTF">2011-08-10T06:08:00Z</dcterms:modified>
  <cp:revision>2</cp:revision>
  <dc:subject/>
  <dc:title>Az államháztartás működési rendjéről szóló 292/2009</dc:title>
</cp:coreProperties>
</file>