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Költségvetési és Gazdálkodási Bizottság, illetve a Polgármester 2011. II. negyedévében saját hatáskörben hozott vagyoni típusú döntéseine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 és Csathó Csaba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űcs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II. negyedévben hozott vagyoni típusú döntése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KGB saját hatáskörben hozott vagyoni típusú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PM saját hatáskörben hozott vagyoni típusú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294"/>
        <w:gridCol w:w="3007"/>
        <w:gridCol w:w="1311"/>
        <w:gridCol w:w="1442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akne.kornelia@ph.eger.h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941-3/2011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5 igen egyhangú szavazattal támogatta a tájékoztató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1:00Z</dcterms:created>
  <dc:creator>fabiangne</dc:creator>
  <dc:description/>
  <cp:keywords/>
  <dc:language>en-US</dc:language>
  <cp:lastModifiedBy>fabiangne</cp:lastModifiedBy>
  <cp:lastPrinted>2011-08-08T14:17:00Z</cp:lastPrinted>
  <dcterms:modified xsi:type="dcterms:W3CDTF">2011-08-17T11:50:00Z</dcterms:modified>
  <cp:revision>19</cp:revision>
  <dc:subject/>
  <dc:title>FEDLAP</dc:title>
</cp:coreProperties>
</file>