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i w:val="false"/>
          <w:sz w:val="36"/>
          <w:szCs w:val="36"/>
        </w:rPr>
        <w:t>A Költségvetési és Gazdálkodási Bizottság 2011. II. negyedévben saját hatáskörben hozott vagyoni típusú döntései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caps/>
        </w:rPr>
        <w:t xml:space="preserve">2011. </w:t>
      </w:r>
      <w:r>
        <w:rPr/>
        <w:t>április 21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rFonts w:ascii="Times" w:hAnsi="Times" w:cs="Times"/>
          <w:b/>
          <w:b/>
          <w:caps/>
          <w:sz w:val="26"/>
          <w:szCs w:val="26"/>
          <w:u w:val="single"/>
        </w:rPr>
      </w:pPr>
      <w:r>
        <w:rPr>
          <w:rFonts w:cs="Times" w:ascii="Times" w:hAnsi="Times"/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/>
        <w:t>Előterjesztés az Önkormányzat kizárólagos tulajdonát képező, Polgármesteri Hivatal épületében (Eger, Dobó tér 2.) található üzlethelyiségek hasznosításáró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highlight w:val="yellow"/>
        </w:rPr>
        <w:t>280/2011.(IV.21.) számú KGB döntés</w:t>
      </w:r>
    </w:p>
    <w:p>
      <w:pPr>
        <w:pStyle w:val="Lista2"/>
        <w:ind w:left="0" w:hanging="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Eger Megyei Jogú Város </w:t>
      </w:r>
      <w:r>
        <w:rPr>
          <w:b/>
        </w:rPr>
        <w:t xml:space="preserve">Közgyűlésének Költségvetési és Gazdálkodási Bizottsága </w:t>
      </w:r>
      <w:r>
        <w:rPr/>
        <w:t xml:space="preserve">„az Önkormányzat kizárólagos tulajdonát képező, Polgármesteri Hivatal épületében (Eger, Dobó tér 2.) található üzlethelyiségek hasznosításáról” című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: </w:t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Eger Megyei Jogú Város Közgyűlésének Költségvetési és Gazdálkodási Bizottsága - az Önkormányzat vagyonáról és a vagyongazdálkodás szabályairól szóló 5/2008. (II.01.) sz. rendelet 17. § felhatalmazása alapján - jóváhagyja az Önkormányzat </w:t>
      </w:r>
      <w:r>
        <w:rPr>
          <w:b/>
        </w:rPr>
        <w:t>kizárólagos tulajdonát képező egri 4971 hrsz-ú, természetben Eger, Dobó tér 2. szám alatt található, 63 m</w:t>
      </w:r>
      <w:r>
        <w:rPr>
          <w:b/>
          <w:vertAlign w:val="superscript"/>
        </w:rPr>
        <w:t>2</w:t>
      </w:r>
      <w:r>
        <w:rPr>
          <w:b/>
        </w:rPr>
        <w:t xml:space="preserve"> térmértékű nem lakás célú helyiség (volt Djuice Café) nyílt licites eljárással történő bérbe adását 5 éves határozott időtartamra az alábbi kiírás alapján,</w:t>
      </w:r>
      <w:r>
        <w:rPr/>
        <w:t xml:space="preserve"> </w:t>
      </w:r>
      <w:r>
        <w:rPr>
          <w:b/>
          <w:bCs/>
        </w:rPr>
        <w:t xml:space="preserve">és egyúttal felhatalmazza a </w:t>
      </w:r>
      <w:r>
        <w:rPr>
          <w:b/>
        </w:rPr>
        <w:t>Polgármestert a legmagasabb ajánlattevővel történő Bérleti szerződés aláírására.</w:t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2"/>
        <w:ind w:left="2832" w:hanging="0"/>
        <w:jc w:val="both"/>
        <w:rPr/>
      </w:pPr>
      <w:r>
        <w:rPr>
          <w:b/>
        </w:rPr>
        <w:t>Felelős: Dr. Kovács Luca Jegyző Asszony megbízásából: Gazdasági Iroda</w:t>
      </w:r>
    </w:p>
    <w:p>
      <w:pPr>
        <w:pStyle w:val="Lista2"/>
        <w:tabs>
          <w:tab w:val="clear" w:pos="708"/>
          <w:tab w:val="left" w:pos="3363" w:leader="none"/>
        </w:tabs>
        <w:ind w:left="2850" w:hanging="0"/>
        <w:jc w:val="both"/>
        <w:rPr>
          <w:b/>
          <w:b/>
        </w:rPr>
      </w:pPr>
      <w:r>
        <w:rPr>
          <w:b/>
        </w:rPr>
        <w:t>Jogi és Szervezési Iroda</w:t>
      </w:r>
    </w:p>
    <w:p>
      <w:pPr>
        <w:pStyle w:val="Lista2"/>
        <w:ind w:left="2850" w:hanging="0"/>
        <w:jc w:val="both"/>
        <w:rPr>
          <w:b/>
          <w:b/>
        </w:rPr>
      </w:pPr>
      <w:r>
        <w:rPr>
          <w:b/>
        </w:rPr>
        <w:t>Határidő: 2011. május 31.</w:t>
      </w:r>
    </w:p>
    <w:p>
      <w:pPr>
        <w:pStyle w:val="Lista2"/>
        <w:tabs>
          <w:tab w:val="clear" w:pos="708"/>
          <w:tab w:val="left" w:pos="3363" w:leader="none"/>
        </w:tabs>
        <w:ind w:left="285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Eger Megyei Jogú Város Önkormányzata nyílt licites eljárás keretében meghirdeti a kizárólagos tulajdonában álló egri 4971 hrsz-ú, természetben Eger, Dobó tér 2. szám alatt található, 63 m</w:t>
      </w:r>
      <w:r>
        <w:rPr>
          <w:vertAlign w:val="superscript"/>
        </w:rPr>
        <w:t>2</w:t>
      </w:r>
      <w:r>
        <w:rPr/>
        <w:t xml:space="preserve"> térmértékű nem lakás célú helyiség (volt Djuice Café) 5 éves határozott idejű bérleti jogviszonyát az alábbi kiírás alapján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z ingatlan Eger belvárosában, a Polgármesteri Hivatal épületében a földszinten található, Bajcsy Zs. utcai bejárattal rendelkezik. Az ingatlan teljesen közművesítet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/>
        <w:t xml:space="preserve">Az induló nettó éves bérleti díj:                                                                              </w:t>
      </w:r>
      <w:r>
        <w:rPr>
          <w:b/>
        </w:rPr>
        <w:t>1.605.600</w:t>
      </w:r>
      <w:r>
        <w:rPr/>
        <w:t xml:space="preserve"> </w:t>
      </w:r>
      <w:r>
        <w:rPr>
          <w:b/>
        </w:rPr>
        <w:t>Ft</w:t>
      </w:r>
    </w:p>
    <w:p>
      <w:pPr>
        <w:pStyle w:val="Normal"/>
        <w:rPr/>
      </w:pPr>
      <w:r>
        <w:rPr/>
        <w:t xml:space="preserve">Licitlépcső:                                                                                                                   </w:t>
      </w:r>
      <w:r>
        <w:rPr>
          <w:b/>
        </w:rPr>
        <w:t>10.000 Ft</w:t>
      </w:r>
    </w:p>
    <w:p>
      <w:pPr>
        <w:pStyle w:val="Normal"/>
        <w:rPr/>
      </w:pPr>
      <w:r>
        <w:rPr/>
        <w:t xml:space="preserve">Licitálás helye:                                                                        </w:t>
      </w:r>
      <w:r>
        <w:rPr>
          <w:b/>
        </w:rPr>
        <w:t>Eger, Dobó tér 2. I. sz. tárgyaló</w:t>
      </w:r>
    </w:p>
    <w:p>
      <w:pPr>
        <w:pStyle w:val="Normal"/>
        <w:rPr/>
      </w:pPr>
      <w:r>
        <w:rPr/>
        <w:t xml:space="preserve">Licitálás és eredményhirdetés időpontja:                                           </w:t>
      </w:r>
      <w:r>
        <w:rPr>
          <w:b/>
        </w:rPr>
        <w:t>2011. május 05. 10.00 óra</w:t>
      </w:r>
    </w:p>
    <w:p>
      <w:pPr>
        <w:pStyle w:val="Normal"/>
        <w:rPr/>
      </w:pPr>
      <w:r>
        <w:rPr/>
        <w:t xml:space="preserve">Ajánlati kötöttség időtartama:                                                                                           </w:t>
      </w:r>
      <w:r>
        <w:rPr>
          <w:b/>
        </w:rPr>
        <w:t>30 nap</w:t>
      </w:r>
    </w:p>
    <w:p>
      <w:pPr>
        <w:pStyle w:val="Normal"/>
        <w:rPr/>
      </w:pPr>
      <w:r>
        <w:rPr/>
        <w:t xml:space="preserve">Elővásárlási jog:                                                                                                                   </w:t>
      </w:r>
      <w:r>
        <w:rPr>
          <w:b/>
        </w:rPr>
        <w:t>nincs</w:t>
      </w:r>
    </w:p>
    <w:p>
      <w:pPr>
        <w:pStyle w:val="Normal"/>
        <w:rPr>
          <w:b/>
          <w:b/>
        </w:rPr>
      </w:pPr>
      <w:r>
        <w:rPr/>
        <w:t xml:space="preserve">Bérleti szerződés megkötésének időpontja:                  </w:t>
      </w:r>
      <w:r>
        <w:rPr>
          <w:b/>
        </w:rPr>
        <w:t>eredményhirdetéstől számított</w:t>
      </w:r>
      <w:r>
        <w:rPr/>
        <w:t xml:space="preserve"> </w:t>
      </w:r>
      <w:r>
        <w:rPr>
          <w:b/>
        </w:rPr>
        <w:t>10 nap</w:t>
      </w:r>
    </w:p>
    <w:p>
      <w:pPr>
        <w:pStyle w:val="TextBodyIndent"/>
        <w:ind w:left="0" w:hanging="0"/>
        <w:rPr/>
      </w:pPr>
      <w:r>
        <w:rPr/>
        <w:t>Bérleti díj emelésének szabálya:</w:t>
      </w:r>
      <w:r>
        <w:rPr>
          <w:b/>
        </w:rPr>
        <w:t xml:space="preserve"> az éves bérleti díj minden év május 01. napján (első emelés 2012. május 01.) automatikusan megemelkedik a KSH által közzétett fogyasztói árindex 100%-ával</w:t>
      </w:r>
    </w:p>
    <w:p>
      <w:pPr>
        <w:pStyle w:val="Normal"/>
        <w:jc w:val="both"/>
        <w:rPr/>
      </w:pPr>
      <w:r>
        <w:rPr/>
        <w:t xml:space="preserve">Fizetési feltételek: </w:t>
      </w:r>
      <w:r>
        <w:rPr>
          <w:b/>
        </w:rPr>
        <w:t>a bérleti díj megfizetése a szerződéskötéstől számítva havonta, az Önkormányzat által kiállított számla alapján történik</w:t>
      </w:r>
      <w:r>
        <w:rPr/>
        <w:t>.</w:t>
      </w:r>
    </w:p>
    <w:p>
      <w:pPr>
        <w:pStyle w:val="Normal"/>
        <w:jc w:val="both"/>
        <w:rPr/>
      </w:pPr>
      <w:r>
        <w:rPr/>
        <w:t>A helyiségekben végezhető tevékenységek: minőségi termék forgalmazása, magas színvonalú kereskedelmi tevékenység</w:t>
      </w:r>
    </w:p>
    <w:p>
      <w:pPr>
        <w:pStyle w:val="Normal"/>
        <w:jc w:val="both"/>
        <w:rPr/>
      </w:pPr>
      <w:r>
        <w:rPr/>
        <w:t xml:space="preserve">A bérbeadó azzal a pályázóval köt bérleti szerződést, aki a legmagasabb bérleti díjra tett ajánlato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licites eljáráson történő indulás feltétele </w:t>
      </w:r>
      <w:r>
        <w:rPr>
          <w:b/>
        </w:rPr>
        <w:t>401.400 Ft</w:t>
      </w:r>
      <w:r>
        <w:rPr/>
        <w:t xml:space="preserve"> összegű pályázati biztosíték befizetése, amely az induló nettó éves bérleti díjon történő ajánlattételnek is minősül a pályázó részéről és amely a bérleti jogviszony időtartama alatt óvadékként szolgál. A befizetést, az Önkormányzat Raiffeisen Bank Zrt.-nél vezetett 12033007-00102883-00100003 számú számlaszámára kell teljesíteni. 2011. május 04. 16.00 órá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Az ingatlan megtekintésének időpontja: </w:t>
      </w:r>
      <w:r>
        <w:rPr>
          <w:b/>
        </w:rPr>
        <w:t>2011. május 02.  10-10.30 óra közöt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em jár vissza a pályázati biztosíték, h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ajánlattevő a licit megkezdését követően a licitálástól visszalé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kötött szerződést biztosító mellékkötelezettséggé alakul át, vagy beszámításra kerü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ajánlattevő az ajánlati kötöttség időtartama alatt az ajánlatot visszavonj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rződésnek a felhívásban megjelölt időn belüli megkötése neki felróható, vagy az érdekkörében felmerült más okból hiúsult me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licites eljáráson résztvevő köteles bemutatni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- társas vállalkozás esetében 30 napnál nem régebbi cégkivonatát és aláírási címpéldányát legalább egyszerű másolatban.</w:t>
      </w:r>
    </w:p>
    <w:p>
      <w:pPr>
        <w:pStyle w:val="Normal"/>
        <w:jc w:val="both"/>
        <w:rPr/>
      </w:pPr>
      <w:r>
        <w:rPr/>
        <w:t>- ha az ajánlattevő nem személyesen vesz részt a liciten (nem saját nevében licitál), akkor közokiratban vagy teljes bizonyító erejű magánokiratban foglalt képviseleti meghatalmazást</w:t>
      </w:r>
    </w:p>
    <w:p>
      <w:pPr>
        <w:pStyle w:val="Normal"/>
        <w:jc w:val="both"/>
        <w:rPr/>
      </w:pPr>
      <w:r>
        <w:rPr/>
        <w:t>- egyéni vállalkozó esetében a vállalkozói igazolvány Okmányiroda által hitelesített 30 napnál nem régebbi másolati példányát</w:t>
      </w:r>
    </w:p>
    <w:p>
      <w:pPr>
        <w:pStyle w:val="Normal"/>
        <w:jc w:val="both"/>
        <w:rPr/>
      </w:pPr>
      <w:r>
        <w:rPr/>
        <w:t>- magánszemély esetében személyazonosság igazolására szolgáló dokumentumait</w:t>
      </w:r>
    </w:p>
    <w:p>
      <w:pPr>
        <w:pStyle w:val="Normal"/>
        <w:jc w:val="both"/>
        <w:rPr/>
      </w:pPr>
      <w:r>
        <w:rPr/>
        <w:t>- a pályázónak igazolnia kell, hogy Eger Megyei Jogú Város Önkormányzata felé nincs tartozása.</w:t>
      </w:r>
    </w:p>
    <w:p>
      <w:pPr>
        <w:pStyle w:val="Normal"/>
        <w:jc w:val="both"/>
        <w:rPr/>
      </w:pPr>
      <w:r>
        <w:rPr/>
        <w:t xml:space="preserve">Az Önkormányzat fenntartja magának a jogot arra, hogy a nyertes ajánlattevő visszalépése estén jogosult a licit soron következő helyezettjével szerződést kötni. </w:t>
      </w:r>
    </w:p>
    <w:p>
      <w:pPr>
        <w:pStyle w:val="Normal"/>
        <w:jc w:val="both"/>
        <w:rPr/>
      </w:pPr>
      <w:r>
        <w:rPr/>
        <w:t>Továbbá fenntartja magának a jogot arra, hogy az eljárást eredménytelennek nyilváníts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z ingatlanokról további információk érhetőek el a </w:t>
      </w:r>
      <w:hyperlink r:id="rId2">
        <w:r>
          <w:rPr>
            <w:rStyle w:val="InternetLink"/>
          </w:rPr>
          <w:t>www.eger.hu</w:t>
        </w:r>
      </w:hyperlink>
      <w:r>
        <w:rPr/>
        <w:t xml:space="preserve"> honlapon, illetve felvilágosítás kérhető munkanapokon Eger Megyei Jogú Város Polgármesteri Hivatala Gazdasági Iroda, Vagyongazdálkodási Csoportjánál (H-Cs  8-16</w:t>
      </w:r>
      <w:r>
        <w:rPr>
          <w:vertAlign w:val="superscript"/>
        </w:rPr>
        <w:t>00</w:t>
      </w:r>
      <w:r>
        <w:rPr/>
        <w:t xml:space="preserve"> óráig, Pénteken 8-12</w:t>
      </w:r>
      <w:r>
        <w:rPr>
          <w:vertAlign w:val="superscript"/>
        </w:rPr>
        <w:t>00</w:t>
      </w:r>
      <w:r>
        <w:rPr/>
        <w:t xml:space="preserve"> óráig) a (36) 523-730-as telefonszámon.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 xml:space="preserve">Végrehajtás helyzete: 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A nyílt licites eljárás eredményes volt.  Az ingatlan az induló áron (</w:t>
      </w:r>
      <w:r>
        <w:rPr>
          <w:b/>
        </w:rPr>
        <w:t>1.605.600</w:t>
      </w:r>
      <w:r>
        <w:rPr/>
        <w:t xml:space="preserve"> </w:t>
      </w:r>
      <w:r>
        <w:rPr>
          <w:b/>
        </w:rPr>
        <w:t xml:space="preserve">Ft) </w:t>
      </w:r>
      <w:r>
        <w:rPr/>
        <w:t xml:space="preserve">került bérbeadásra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caps/>
        </w:rPr>
        <w:t xml:space="preserve">2011. </w:t>
      </w:r>
      <w:r>
        <w:rPr/>
        <w:t>április 21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/>
        <w:t>Előterjesztés az Önkormányzat kizárólagos tulajdonát képező, Polgármesteri Hivatal épületében (Eger, Dobó tér 2.) található üzlethelyiségek hasznosításáró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highlight w:val="yellow"/>
        </w:rPr>
        <w:t>281/2011.(IV.21.) számú KGB döntés</w:t>
      </w:r>
    </w:p>
    <w:p>
      <w:pPr>
        <w:pStyle w:val="Lista2"/>
        <w:ind w:left="0" w:hanging="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Eger Megyei Jogú Város </w:t>
      </w:r>
      <w:r>
        <w:rPr>
          <w:b/>
        </w:rPr>
        <w:t xml:space="preserve">Közgyűlésének Költségvetési és Gazdálkodási Bizottsága </w:t>
      </w:r>
      <w:r>
        <w:rPr/>
        <w:t xml:space="preserve">„az Önkormányzat kizárólagos tulajdonát képező, Polgármesteri Hivatal épületében (Eger, Dobó tér 2.) található üzlethelyiségek hasznosításáról” című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Eger Megyei Jogú Város Közgyűlésének Költségvetési és Gazdálkodási Bizottsága - az Önkormányzat vagyonáról és a vagyongazdálkodás szabályairól szóló 5/2008. (II.01.) sz. rendelet 17. § felhatalmazása alapján - jóváhagyja az Önkormányzat </w:t>
      </w:r>
      <w:r>
        <w:rPr>
          <w:b/>
        </w:rPr>
        <w:t>kizárólagos tulajdonát képező egri 4971 hrsz-ú, természetben Eger, Dobó tér 2. szám alatt található, 110 m</w:t>
      </w:r>
      <w:r>
        <w:rPr>
          <w:b/>
          <w:vertAlign w:val="superscript"/>
        </w:rPr>
        <w:t>2</w:t>
      </w:r>
      <w:r>
        <w:rPr>
          <w:b/>
        </w:rPr>
        <w:t xml:space="preserve"> térmértékű nem lakás célú helyiség (volt Adidas Sportbolt) nyílt licites eljárással történő bérbe adását 5 éves határozott időtartamra az alábbi kiírás alapján,</w:t>
      </w:r>
      <w:r>
        <w:rPr/>
        <w:t xml:space="preserve"> </w:t>
      </w:r>
      <w:r>
        <w:rPr>
          <w:b/>
          <w:bCs/>
        </w:rPr>
        <w:t xml:space="preserve">és egyúttal felhatalmazza a </w:t>
      </w:r>
      <w:r>
        <w:rPr>
          <w:b/>
        </w:rPr>
        <w:t>Polgármestert a legmagasabb ajánlattevővel történő Bérleti szerződés aláírására.</w:t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2"/>
        <w:ind w:left="2832" w:hanging="0"/>
        <w:jc w:val="both"/>
        <w:rPr/>
      </w:pPr>
      <w:r>
        <w:rPr>
          <w:b/>
        </w:rPr>
        <w:t>Felelős: Dr. Kovács Luca Jegyző Asszony megbízásából: Gazdasági Iroda</w:t>
      </w:r>
    </w:p>
    <w:p>
      <w:pPr>
        <w:pStyle w:val="Lista2"/>
        <w:tabs>
          <w:tab w:val="clear" w:pos="708"/>
          <w:tab w:val="left" w:pos="3363" w:leader="none"/>
        </w:tabs>
        <w:ind w:left="2850" w:hanging="0"/>
        <w:jc w:val="both"/>
        <w:rPr>
          <w:b/>
          <w:b/>
        </w:rPr>
      </w:pPr>
      <w:r>
        <w:rPr>
          <w:b/>
        </w:rPr>
        <w:t>Jogi és Szervezési Iroda</w:t>
      </w:r>
    </w:p>
    <w:p>
      <w:pPr>
        <w:pStyle w:val="Lista2"/>
        <w:ind w:left="2850" w:hanging="0"/>
        <w:jc w:val="both"/>
        <w:rPr>
          <w:b/>
          <w:b/>
        </w:rPr>
      </w:pPr>
      <w:r>
        <w:rPr>
          <w:b/>
        </w:rPr>
        <w:t>Határidő: 2011. május 31.</w:t>
      </w:r>
    </w:p>
    <w:p>
      <w:pPr>
        <w:pStyle w:val="Lista2"/>
        <w:ind w:left="285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2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2"/>
        <w:ind w:left="0" w:hanging="0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Lista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er Megyei Jogú Város Önkormányzata nyílt licites eljárás keretében meghirdeti a kizárólagos tulajdonában álló egri 4971 hrsz-ú, természetben Eger, Dobó tér 2. szám alatt található, 110 m</w:t>
      </w:r>
      <w:r>
        <w:rPr>
          <w:vertAlign w:val="superscript"/>
        </w:rPr>
        <w:t>2</w:t>
      </w:r>
      <w:r>
        <w:rPr/>
        <w:t xml:space="preserve"> térmértékű nem lakás célú helyiség (volt Adidas Sportbolt) 5 éves határozott idejű bérleti jogviszonyát az alábbi kiírás alapj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Eger belvárosában, a Polgármesteri Hivatal épületében a földszinten található, Bajcsy Zs. utcai bejárattal rendelkezik. Az ingatlan teljesen közművesíte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z induló nettó éves bérleti díj:                                                                              </w:t>
      </w:r>
      <w:r>
        <w:rPr>
          <w:b/>
        </w:rPr>
        <w:t>2.475.600</w:t>
      </w:r>
      <w:r>
        <w:rPr/>
        <w:t xml:space="preserve"> </w:t>
      </w:r>
      <w:r>
        <w:rPr>
          <w:b/>
        </w:rPr>
        <w:t>Ft</w:t>
      </w:r>
    </w:p>
    <w:p>
      <w:pPr>
        <w:pStyle w:val="Normal"/>
        <w:rPr/>
      </w:pPr>
      <w:r>
        <w:rPr/>
        <w:t xml:space="preserve">Licitlépcső:                                                                                                                   </w:t>
      </w:r>
      <w:r>
        <w:rPr>
          <w:b/>
        </w:rPr>
        <w:t>10.000 Ft</w:t>
      </w:r>
    </w:p>
    <w:p>
      <w:pPr>
        <w:pStyle w:val="Normal"/>
        <w:rPr/>
      </w:pPr>
      <w:r>
        <w:rPr/>
        <w:t xml:space="preserve">Licitálás helye:                                                                        </w:t>
      </w:r>
      <w:r>
        <w:rPr>
          <w:b/>
        </w:rPr>
        <w:t>Eger, Dobó tér 2. I. sz. tárgyaló</w:t>
      </w:r>
    </w:p>
    <w:p>
      <w:pPr>
        <w:pStyle w:val="Normal"/>
        <w:rPr/>
      </w:pPr>
      <w:r>
        <w:rPr/>
        <w:t xml:space="preserve">Licitálás és eredményhirdetés időpontja:                                           </w:t>
      </w:r>
      <w:r>
        <w:rPr>
          <w:b/>
        </w:rPr>
        <w:t>2011. május 05. 10.00 óra</w:t>
      </w:r>
    </w:p>
    <w:p>
      <w:pPr>
        <w:pStyle w:val="Normal"/>
        <w:rPr/>
      </w:pPr>
      <w:r>
        <w:rPr/>
        <w:t xml:space="preserve">Ajánlati kötöttség időtartama:                                                                                           </w:t>
      </w:r>
      <w:r>
        <w:rPr>
          <w:b/>
        </w:rPr>
        <w:t>30 nap</w:t>
      </w:r>
    </w:p>
    <w:p>
      <w:pPr>
        <w:pStyle w:val="Normal"/>
        <w:rPr/>
      </w:pPr>
      <w:r>
        <w:rPr/>
        <w:t xml:space="preserve">Elővásárlási jog:                                                                                                                   </w:t>
      </w:r>
      <w:r>
        <w:rPr>
          <w:b/>
        </w:rPr>
        <w:t>nincs</w:t>
      </w:r>
    </w:p>
    <w:p>
      <w:pPr>
        <w:pStyle w:val="Normal"/>
        <w:rPr>
          <w:b/>
          <w:b/>
        </w:rPr>
      </w:pPr>
      <w:r>
        <w:rPr/>
        <w:t xml:space="preserve">Bérleti szerződés megkötésének időpontja:                  </w:t>
      </w:r>
      <w:r>
        <w:rPr>
          <w:b/>
        </w:rPr>
        <w:t>eredményhirdetéstől számított</w:t>
      </w:r>
      <w:r>
        <w:rPr/>
        <w:t xml:space="preserve"> </w:t>
      </w:r>
      <w:r>
        <w:rPr>
          <w:b/>
        </w:rPr>
        <w:t>10 nap</w:t>
      </w:r>
    </w:p>
    <w:p>
      <w:pPr>
        <w:pStyle w:val="TextBodyIndent"/>
        <w:ind w:left="0" w:hanging="0"/>
        <w:jc w:val="both"/>
        <w:rPr/>
      </w:pPr>
      <w:r>
        <w:rPr/>
        <w:t>Bérleti díj emelésének szabálya:</w:t>
      </w:r>
      <w:r>
        <w:rPr>
          <w:b/>
        </w:rPr>
        <w:t xml:space="preserve"> az éves bérleti díj minden év május 01. napján (első emelés 2012. május 01.) automatikusan megemelkedik a KSH által közzétett fogyasztói árindex 100%-ával</w:t>
      </w:r>
    </w:p>
    <w:p>
      <w:pPr>
        <w:pStyle w:val="Normal"/>
        <w:jc w:val="both"/>
        <w:rPr/>
      </w:pPr>
      <w:r>
        <w:rPr/>
        <w:t xml:space="preserve">Fizetési feltételek: </w:t>
      </w:r>
      <w:r>
        <w:rPr>
          <w:b/>
        </w:rPr>
        <w:t>a bérleti díj megfizetése a szerződéskötéstől számítva havonta, az Önkormányzat által kiállított számla alapján történik</w:t>
      </w:r>
      <w:r>
        <w:rPr/>
        <w:t>.</w:t>
      </w:r>
    </w:p>
    <w:p>
      <w:pPr>
        <w:pStyle w:val="Normal"/>
        <w:jc w:val="both"/>
        <w:rPr/>
      </w:pPr>
      <w:r>
        <w:rPr/>
        <w:t>A helyiségekben végezhető tevékenységek: minőségi termék forgalmazása, magas színvonalú kereskedelmi tevékenység</w:t>
      </w:r>
    </w:p>
    <w:p>
      <w:pPr>
        <w:pStyle w:val="Normal"/>
        <w:jc w:val="both"/>
        <w:rPr/>
      </w:pPr>
      <w:r>
        <w:rPr/>
        <w:t xml:space="preserve">A bérbeadó azzal a pályázóval köt bérleti szerződést, aki a legmagasabb bérleti díjra tett ajánlato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licites eljáráson történő indulás feltétele </w:t>
      </w:r>
      <w:r>
        <w:rPr>
          <w:b/>
        </w:rPr>
        <w:t>618.900 Ft</w:t>
      </w:r>
      <w:r>
        <w:rPr/>
        <w:t xml:space="preserve"> összegű pályázati biztosíték befizetése, amely az induló nettó éves bérleti díjon történő ajánlattételnek is minősül a pályázó részéről és amely a bérleti jogviszony időtartama alatt óvadékként szolgál. A befizetést, az Önkormányzat Raiffeisen Bank Zrt.-nél vezetett 12033007-00102883-00100003 számú számlaszámára kell teljesíteni. 2011. május 04. 16.00 órá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gatlan megtekintésének időpontja: </w:t>
      </w:r>
      <w:r>
        <w:rPr>
          <w:b/>
        </w:rPr>
        <w:t>2011. május 02.  10.30-11 óra közö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em jár vissza a pályázati biztosíték, h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ajánlattevő a licit megkezdését követően a licitálástól visszalé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kötött szerződést biztosító mellékkötelezettséggé alakul át, vagy beszámításra kerü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ajánlattevő az ajánlati kötöttség időtartama alatt az ajánlatot visszavonj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rződésnek a felhívásban megjelölt időn belüli megkötése neki felróható, vagy az érdekkörében felmerült más okból hiúsul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licites eljáráson résztvevő köteles bemutatn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társas vállalkozás esetében 30 napnál nem régebbi cégkivonatát és aláírási címpéldányát legalább egyszerű másolatban.</w:t>
      </w:r>
    </w:p>
    <w:p>
      <w:pPr>
        <w:pStyle w:val="Normal"/>
        <w:jc w:val="both"/>
        <w:rPr/>
      </w:pPr>
      <w:r>
        <w:rPr/>
        <w:t>- ha az ajánlattevő nem személyesen vesz részt a liciten (nem saját nevében licitál), akkor közokiratban vagy teljes bizonyító erejű magánokiratban foglalt képviseleti meghatalmazást</w:t>
      </w:r>
    </w:p>
    <w:p>
      <w:pPr>
        <w:pStyle w:val="Normal"/>
        <w:jc w:val="both"/>
        <w:rPr/>
      </w:pPr>
      <w:r>
        <w:rPr/>
        <w:t>- egyéni vállalkozó esetében a vállalkozói igazolvány Okmányiroda által hitelesített 30 napnál nem régebbi másolati példányát</w:t>
      </w:r>
    </w:p>
    <w:p>
      <w:pPr>
        <w:pStyle w:val="Normal"/>
        <w:jc w:val="both"/>
        <w:rPr/>
      </w:pPr>
      <w:r>
        <w:rPr/>
        <w:t>- magánszemély esetében személyazonosság igazolására szolgáló dokumentumait</w:t>
      </w:r>
    </w:p>
    <w:p>
      <w:pPr>
        <w:pStyle w:val="Normal"/>
        <w:jc w:val="both"/>
        <w:rPr/>
      </w:pPr>
      <w:r>
        <w:rPr/>
        <w:t>- a pályázónak igazolnia kell, hogy Eger Megyei Jogú Város Önkormányzata felé nincs tartozása.</w:t>
      </w:r>
    </w:p>
    <w:p>
      <w:pPr>
        <w:pStyle w:val="Normal"/>
        <w:jc w:val="both"/>
        <w:rPr/>
      </w:pPr>
      <w:r>
        <w:rPr/>
        <w:t xml:space="preserve">Az Önkormányzat fenntartja magának a jogot arra, hogy a nyertes ajánlattevő visszalépése estén jogosult a licit soron következő helyezettjével szerződést kötni. </w:t>
      </w:r>
    </w:p>
    <w:p>
      <w:pPr>
        <w:pStyle w:val="Normal"/>
        <w:jc w:val="both"/>
        <w:rPr/>
      </w:pPr>
      <w:r>
        <w:rPr/>
        <w:t>Továbbá fenntartja magának a jogot arra, hogy az eljárást eredménytelennek nyilváníts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ingatlanokról további információk érhetőek el a </w:t>
      </w:r>
      <w:hyperlink r:id="rId3">
        <w:r>
          <w:rPr>
            <w:rStyle w:val="InternetLink"/>
          </w:rPr>
          <w:t>www.eger.hu</w:t>
        </w:r>
      </w:hyperlink>
      <w:r>
        <w:rPr/>
        <w:t xml:space="preserve"> honlapon, illetve felvilágosítás kérhető munkanapokon Eger Megyei Jogú Város Polgármesteri Hivatala Gazdasági Iroda, Vagyongazdálkodási Csoportjánál (H-Cs  8-16</w:t>
      </w:r>
      <w:r>
        <w:rPr>
          <w:vertAlign w:val="superscript"/>
        </w:rPr>
        <w:t>00</w:t>
      </w:r>
      <w:r>
        <w:rPr/>
        <w:t xml:space="preserve"> óráig, Pénteken 8-12</w:t>
      </w:r>
      <w:r>
        <w:rPr>
          <w:vertAlign w:val="superscript"/>
        </w:rPr>
        <w:t>00</w:t>
      </w:r>
      <w:r>
        <w:rPr/>
        <w:t xml:space="preserve"> óráig) a (36) 523-730-as telefonszámon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 xml:space="preserve">Végrehajtás helyzete: 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A nyílt licites eljárás eredményes volt.</w:t>
      </w:r>
      <w:r>
        <w:rPr>
          <w:b/>
        </w:rPr>
        <w:t xml:space="preserve"> </w:t>
      </w:r>
      <w:r>
        <w:rPr/>
        <w:t xml:space="preserve"> Az induló nettó éves bérleti díj: 2.475.600 Ft volt. Az ingatlan bérbeadására 4.215.600 Ft nettó áron került sor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caps/>
        </w:rPr>
        <w:t xml:space="preserve">2011. </w:t>
      </w:r>
      <w:r>
        <w:rPr/>
        <w:t>május 18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/>
        <w:t>Előterjesztés az Eger, Széchenyi u. 2. szám alatt található ingatlan bérbeadásáról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highlight w:val="yellow"/>
        </w:rPr>
        <w:t>291/2011.(V.18.) számú KGB döntés</w:t>
      </w:r>
    </w:p>
    <w:p>
      <w:pPr>
        <w:pStyle w:val="Lista2"/>
        <w:ind w:left="0" w:hanging="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Eger Megyei Jogú Város Közgyűlésének</w:t>
      </w:r>
      <w:r>
        <w:rPr>
          <w:b/>
        </w:rPr>
        <w:t xml:space="preserve"> Költségvetési és Gazdálkodási Bizottsága </w:t>
      </w:r>
      <w:r>
        <w:rPr/>
        <w:t xml:space="preserve">„az Eger, Széchenyi u. 2. szám alatt található ingatlan bérbeadásáról” című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ger Megyei Jogú Város Közgyűlésének Költségvetési és Gazdálkodási Bizottsága jóváhagyja</w:t>
      </w:r>
      <w:r>
        <w:rPr>
          <w:b/>
        </w:rPr>
        <w:t xml:space="preserve"> az</w:t>
      </w:r>
      <w:r>
        <w:rPr/>
        <w:t xml:space="preserve"> </w:t>
      </w:r>
      <w:r>
        <w:rPr>
          <w:b/>
        </w:rPr>
        <w:t>Önkormányzat tulajdonát képező, Eger, Széchenyi u. 2. szám (egri 4937/C/3 hrsz.) alatt található, 138 m</w:t>
      </w:r>
      <w:r>
        <w:rPr>
          <w:b/>
          <w:vertAlign w:val="superscript"/>
        </w:rPr>
        <w:t>2</w:t>
      </w:r>
      <w:r>
        <w:rPr>
          <w:b/>
        </w:rPr>
        <w:t xml:space="preserve"> alapterületű (a bérleti díj számítás szempontjából figyelembe vehető alapterület 124 m</w:t>
      </w:r>
      <w:r>
        <w:rPr>
          <w:b/>
          <w:vertAlign w:val="superscript"/>
        </w:rPr>
        <w:t>2</w:t>
      </w:r>
      <w:r>
        <w:rPr>
          <w:b/>
        </w:rPr>
        <w:t>, a közös tárgyaló megosztása miatt /-14 m</w:t>
      </w:r>
      <w:r>
        <w:rPr>
          <w:b/>
          <w:vertAlign w:val="superscript"/>
        </w:rPr>
        <w:t>2</w:t>
      </w:r>
      <w:r>
        <w:rPr>
          <w:b/>
        </w:rPr>
        <w:t xml:space="preserve">/) ingatlanra </w:t>
      </w:r>
      <w:r>
        <w:rPr>
          <w:b/>
          <w:bCs/>
        </w:rPr>
        <w:t>vonatkozó alábbi pályázati kiírást azzal, hogy a helyiségbérleti szerződés megkötéséhez Eger Megyei Jogú Város Közgyűlésének jóváhagyása szükséges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hívás nyilvános, zártborítékos eljárás lefolyt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Önkormányzata megbízásából az EVAT Zrt. nyilvános, zárt borítékos eljárás útján bérbe kívánja adni az Önkormányzat kizárólagos tulajdonát képező </w:t>
      </w:r>
      <w:r>
        <w:rPr>
          <w:b/>
        </w:rPr>
        <w:t>Eger, Széchenyi u. 2. szám (egri 4937/C/3 hrsz.) alatt található, 138 m</w:t>
      </w:r>
      <w:r>
        <w:rPr>
          <w:b/>
          <w:vertAlign w:val="superscript"/>
        </w:rPr>
        <w:t>2</w:t>
      </w:r>
      <w:r>
        <w:rPr>
          <w:b/>
        </w:rPr>
        <w:t xml:space="preserve"> alapterületű </w:t>
      </w:r>
      <w:r>
        <w:rPr/>
        <w:t>(a bérleti díj számítás szempontjából figyelembe vehető alapterület 124 m</w:t>
      </w:r>
      <w:r>
        <w:rPr>
          <w:vertAlign w:val="superscript"/>
        </w:rPr>
        <w:t>2</w:t>
      </w:r>
      <w:r>
        <w:rPr/>
        <w:t>, a közös tárgyaló megosztása miatt /-14 m</w:t>
      </w:r>
      <w:r>
        <w:rPr>
          <w:vertAlign w:val="superscript"/>
        </w:rPr>
        <w:t>2</w:t>
      </w:r>
      <w:r>
        <w:rPr/>
        <w:t xml:space="preserve">/) </w:t>
      </w:r>
      <w:r>
        <w:rPr>
          <w:b/>
        </w:rPr>
        <w:t>ingatlan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/ A pályázat kiírójának neve, székhely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VAT Z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3300 Eger, Zalár J. u. 1-3. sz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2./ Az ingatlan megjelölés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elyrajzi szám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  <w:r>
        <w:rPr>
          <w:bCs/>
        </w:rPr>
        <w:t xml:space="preserve">egri </w:t>
      </w:r>
      <w:r>
        <w:rPr/>
        <w:t>4937/C/3</w:t>
      </w:r>
      <w:r>
        <w:rPr>
          <w:b/>
        </w:rPr>
        <w:t xml:space="preserve"> </w:t>
      </w:r>
      <w:r>
        <w:rPr>
          <w:bCs/>
        </w:rPr>
        <w:t>hrs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firstLine="24"/>
        <w:jc w:val="both"/>
        <w:rPr/>
      </w:pPr>
      <w:r>
        <w:rPr>
          <w:u w:val="single"/>
        </w:rPr>
        <w:t>Tulajdonos:</w:t>
      </w:r>
      <w:r>
        <w:rPr/>
        <w:t xml:space="preserve"> Eger Megyei Jogú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helyezkedés:</w:t>
      </w:r>
      <w:r>
        <w:rPr/>
        <w:t xml:space="preserve"> 3300 Eger, Széchenyi u. 2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Alapterület (a bérleti díj számítás alapjául szolgáló):</w:t>
      </w:r>
      <w:r>
        <w:rPr/>
        <w:t xml:space="preserve"> 138 m</w:t>
      </w:r>
      <w:r>
        <w:rPr>
          <w:vertAlign w:val="superscript"/>
        </w:rPr>
        <w:t>2</w:t>
      </w:r>
      <w:r>
        <w:rPr/>
        <w:t>-14 m</w:t>
      </w:r>
      <w:r>
        <w:rPr>
          <w:vertAlign w:val="superscript"/>
        </w:rPr>
        <w:t>2</w:t>
      </w:r>
      <w:r>
        <w:rPr/>
        <w:t>=124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3./ Meghirdetés módja:</w:t>
      </w:r>
      <w:r>
        <w:rPr>
          <w:bCs/>
        </w:rPr>
        <w:t xml:space="preserve"> Nyilvános, zártborítékos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/ Az induló éves bérleti díj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induló legalacsonyabb éves nettó bérleti díj </w:t>
      </w:r>
      <w:r>
        <w:rPr>
          <w:b/>
          <w:bCs/>
        </w:rPr>
        <w:t>1.488.000 Ft</w:t>
      </w:r>
      <w:r>
        <w:rPr/>
        <w:t>. A bérleti díj megfizetése havonta, az Önkormányzat megjelölt vagyonkezelője (EVAT Zrt.) által kiállított számla alapján történik.</w:t>
      </w:r>
    </w:p>
    <w:p>
      <w:pPr>
        <w:pStyle w:val="Normal"/>
        <w:jc w:val="both"/>
        <w:rPr/>
      </w:pPr>
      <w:r>
        <w:rPr>
          <w:b/>
          <w:bCs/>
        </w:rPr>
        <w:t>5./ A bérleti jogviszony időtartam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érleti jogviszony határozott, előreláthatólag 2011. június 01. napjától (a helyiség korábbi bérlőjének kiköltözésétől függően) 2013. december 31. napjáig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/ Az ingatlan megtekintésének időpontj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11. május hó 23. nap 11-12 óra között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/ Pályázati biztosíté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ályázati biztosíték összege: 124.000,- Ft</w:t>
      </w:r>
    </w:p>
    <w:p>
      <w:pPr>
        <w:pStyle w:val="Normal"/>
        <w:jc w:val="both"/>
        <w:rPr/>
      </w:pPr>
      <w:r>
        <w:rPr/>
        <w:t>A pályázati biztosíték összege óvadékként szolgál a bérleti időszak végéig. A pályázati biztosíték megfizetése előfeltétele a pályázaton való részvételnek. A pályázati biztosíték befizetése egyúttal az ingatlan, induló nettó éves bérleti díjon történő bérbe vételére vonatkozó ajánlattételnek minősül. A pályázati biztosíték befizetésének igazolása a pályázati felhívásban foglalt összeg (azaz 124.000,- Ft) befizetésének banki igazolásával történik a pályázat benyújtásakor. A befizetés a Kereskedelmi és Hitelbanknál vezetett 10403507-35011950</w:t>
      </w:r>
      <w:r>
        <w:rPr>
          <w:b/>
        </w:rPr>
        <w:t xml:space="preserve"> </w:t>
      </w:r>
      <w:r>
        <w:rPr/>
        <w:t>számú számlaszámra teljesíthető, 2011. május 24.</w:t>
      </w:r>
      <w:r>
        <w:rPr>
          <w:color w:val="FF0000"/>
        </w:rPr>
        <w:t xml:space="preserve"> </w:t>
      </w:r>
      <w:r>
        <w:rPr/>
        <w:t>napján 16h -ig</w:t>
      </w:r>
      <w:r>
        <w:rPr>
          <w:color w:val="FF6600"/>
        </w:rPr>
        <w:t>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A pályázati biztosíték kamatmentesen visszajár:</w:t>
      </w:r>
    </w:p>
    <w:p>
      <w:pPr>
        <w:pStyle w:val="Normal"/>
        <w:jc w:val="both"/>
        <w:rPr/>
      </w:pPr>
      <w:r>
        <w:rPr/>
        <w:t>- a kiírás visszavonásával,</w:t>
      </w:r>
    </w:p>
    <w:p>
      <w:pPr>
        <w:pStyle w:val="Normal"/>
        <w:jc w:val="both"/>
        <w:rPr/>
      </w:pPr>
      <w:r>
        <w:rPr/>
        <w:t>- az eljárás eredménytelenségének megállapításával</w:t>
      </w:r>
    </w:p>
    <w:p>
      <w:pPr>
        <w:pStyle w:val="Normal"/>
        <w:ind w:left="144" w:hanging="168"/>
        <w:jc w:val="both"/>
        <w:rPr/>
      </w:pPr>
      <w:r>
        <w:rPr/>
        <w:t>- a nyertes pályázó kivételével az ajánlattevők részére az eredményhirdetéstől számított 15 napon bel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jár vissza a pályázati biztosíték, ha:</w:t>
      </w:r>
    </w:p>
    <w:p>
      <w:pPr>
        <w:pStyle w:val="Normal"/>
        <w:jc w:val="both"/>
        <w:rPr/>
      </w:pPr>
      <w:r>
        <w:rPr/>
        <w:t>- a megkötött, szerződést biztosító mellékkötelezettséggé alakul át, vagy beszámításra kerül</w:t>
      </w:r>
    </w:p>
    <w:p>
      <w:pPr>
        <w:pStyle w:val="Normal"/>
        <w:jc w:val="both"/>
        <w:rPr/>
      </w:pPr>
      <w:r>
        <w:rPr/>
        <w:t>- a pályázó a borítékbontást követően a pályázattól visszalép,</w:t>
      </w:r>
    </w:p>
    <w:p>
      <w:pPr>
        <w:pStyle w:val="Normal"/>
        <w:jc w:val="both"/>
        <w:rPr/>
      </w:pPr>
      <w:r>
        <w:rPr/>
        <w:t>- a pályázó az ajánlati kötöttség időtartama alatt az ajánlatát visszavonja,</w:t>
      </w:r>
    </w:p>
    <w:p>
      <w:pPr>
        <w:pStyle w:val="Normal"/>
        <w:ind w:left="120" w:hanging="120"/>
        <w:jc w:val="both"/>
        <w:rPr/>
      </w:pPr>
      <w:r>
        <w:rPr/>
        <w:t xml:space="preserve">- a szerződésnek az eredményhirdetést követő 30 napon belüli megkötése neki felróható, vagy az érdekkörében felmerült más okból hiúsul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/ Ajánlati kötöttség időtart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jánlattételtől számított 30 na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9./ Az eljárásban való részvétel további feltételei: </w:t>
      </w:r>
      <w:r>
        <w:rPr/>
        <w:t>cégszerűen aláírt nyilatkozat az alábbi tartalomma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 megkezdésének időpon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em áll végelszámolás, csődeljárás vagy felszámolási eljárás hatálya al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yilatkozata arról, hogy egy évnél régebben lejárt vám-, társadalombiztosítási járulék, vagy központi és helyi adóhatóság által nyilvántartott adófizetési kötelezettsége, továbbá elkülönített állami pénzalappal szemben fennálló fizetési kötelezettségé nincs.</w:t>
      </w:r>
    </w:p>
    <w:p>
      <w:pPr>
        <w:pStyle w:val="Normal"/>
        <w:jc w:val="both"/>
        <w:rPr/>
      </w:pPr>
      <w:r>
        <w:rPr/>
        <w:t>Ajánlattevő csatolni köteles 30 napnál nem régebbi cégkivonatot és aláírási címpéldányt legalább egyszerű másolatba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/ Az eljárásban nem lehet ajánlattevő, a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gelszámolás alatt áll, vagy az ellene indított csőd-, illetve felszámolási eljárás folyamatban va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 évnél régebben lejárt vám-, társadalombiztosítási járulék, vagy központi és helyi adóhatóság által nyilvántartott adófizetési kötelezettségének, továbbá elkülönített állami pénzalappal szemben fennálló fizetési kötelezettségének nem tett eleget, kivéve, ha a hitelező az adósság későbbi időpontban történő megfizetéséhez írásban hozzájárul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ábbi - három évnél nem régebben lezárult - az Önkormányzat által kiírt pályáztatási eljárásban általa a valóságnak megfelelően ismert, de ettől eltérően közölt adatot (a továbbiakban: hamis adat) szolgáltato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latkozatát, illetve a szükséges egyéb dokumentumokat nem, vagy hiányosan csatolta, illetve azok alapján nem állapíthatók meg egyértelműen a 11./ pontban fogla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/ Pályázat benyújtásának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3300 Eger, Zalár J. u. 1-3.sz  EVAT Zrt</w:t>
      </w:r>
      <w:r>
        <w:rPr>
          <w:b/>
        </w:rPr>
        <w:t xml:space="preserve">.  </w:t>
      </w:r>
    </w:p>
    <w:p>
      <w:pPr>
        <w:pStyle w:val="Normal"/>
        <w:jc w:val="both"/>
        <w:rPr/>
      </w:pPr>
      <w:r>
        <w:rPr/>
        <w:t xml:space="preserve">Az ajánlattevők ajánlataikat nevük megjelölésével, zárt borítékban, hivatalos cégszerű aláírással, az adott pályázatra utaló jelzéssel személyesen vagy meghatalmazott útján nyújthatjá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nak tartalmaznia kell az ajánlattevő részletes és jogilag kötelező nyilatkozatá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tala vállalt éves nettó bérleti díj összegér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i kötöttségre vonatkozóan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gyéb, kiíró által meghatározott kötelezettségvállalás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 csak akkor érvényes, ha az ajánlattevő igazolja, hogy a kiírásban megjelölt összegű biztosítékot rendelkezésre bocsátott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nyújtás ideje 2011. május 25.</w:t>
      </w:r>
      <w:r>
        <w:rPr>
          <w:color w:val="FF0000"/>
        </w:rPr>
        <w:t xml:space="preserve"> </w:t>
      </w:r>
      <w:r>
        <w:rPr/>
        <w:t>napján 11</w:t>
      </w:r>
      <w:r>
        <w:rPr>
          <w:vertAlign w:val="superscript"/>
        </w:rPr>
        <w:t>00</w:t>
      </w:r>
      <w:r>
        <w:rPr/>
        <w:t xml:space="preserve"> óráig személyesen vagy megbízott útján kell benyúj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>12./ Borítékbontás helye és ideje: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</w:rPr>
        <w:t>Eger, Zalár J. u. 1-3.sz  EVAT Zrt.  Tanácsterem (tetőtér)</w:t>
      </w:r>
      <w:r>
        <w:rPr/>
        <w:t>. Bontás ideje 2011. május 25.</w:t>
      </w:r>
      <w:r>
        <w:rPr>
          <w:color w:val="FF0000"/>
        </w:rPr>
        <w:t xml:space="preserve"> </w:t>
      </w:r>
      <w:r>
        <w:rPr/>
        <w:t>napján 11</w:t>
      </w:r>
      <w:r>
        <w:rPr>
          <w:vertAlign w:val="superscript"/>
        </w:rPr>
        <w:t>00</w:t>
      </w:r>
      <w:r>
        <w:rPr/>
        <w:t xml:space="preserve"> órakor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/ Eredményhirdetés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Eger, Zalár J. u. 1-3.sz  EVAT Zrt.  Tanácsterem (tetőtér)</w:t>
      </w:r>
      <w:r>
        <w:rPr/>
        <w:t>. Eredményhirdetés ideje 2011. május 25.</w:t>
      </w:r>
      <w:r>
        <w:rPr>
          <w:color w:val="FF0000"/>
        </w:rPr>
        <w:t xml:space="preserve"> </w:t>
      </w:r>
      <w:r>
        <w:rPr/>
        <w:t>napján 13</w:t>
      </w:r>
      <w:r>
        <w:rPr>
          <w:vertAlign w:val="superscript"/>
        </w:rPr>
        <w:t>00</w:t>
      </w:r>
      <w:r>
        <w:rPr/>
        <w:t xml:space="preserve"> órakor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/ Az ingatlan tervezett funkció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Állami feladatellát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5./ Értékelési szemponto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jánlatkérő az ajánlatokat a megajánlott éves nettó bérleti díj és az ingatlan tervezett funkciója alapján értékeli és állapítja meg az eljárás nyertes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6./ Szerződésköté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redményhirdetéstől számított 15 naptári napon belül, a szerződés Eger Megyei Jogú Város Közgyűlésének jóváhagyó határozatával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7./ Egyéb feltétel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önkormányzat fenntartja magának a jogot, hogy a nyertes ajánlattevő visszalépése esetén jogosult az eljárásban soron következő helyezettjével szerződést kötni. A kiírásban szereplő, pályázati feltételek, illetve szabályok változtatásának jogát a pályázat kiírója fenntartja magának. Az önkormányzat fenntartja magának a jogot, hogy az eljárást eredménytelennek nyilvánítsa.</w:t>
      </w:r>
    </w:p>
    <w:p>
      <w:pPr>
        <w:pStyle w:val="Normal"/>
        <w:jc w:val="both"/>
        <w:rPr/>
      </w:pPr>
      <w:r>
        <w:rPr/>
        <w:t>A pályázat benyújtása az ajánlattevő részéről a pályázati feltételek elfogadásának – ideértve Eger MJV Önkormányzatának az Önkormányzat vagyonáról és a vagyongazdálkodás szabályairól szóló 5/2008. (II. 1.) sz. rendeletében és annak mellékleteiben foglaltakat is –, illetve ezen feltételek melletti ajánlattételnek minősü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/</w:t>
      </w:r>
      <w:r>
        <w:rPr/>
        <w:t xml:space="preserve"> </w:t>
      </w:r>
      <w:r>
        <w:rPr>
          <w:b/>
        </w:rPr>
        <w:t>Közzététel módj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ves Megyei Hírlap, az Önkormányzat hivatalos hirdetőtáblája, Eger város honlapján, </w:t>
      </w:r>
      <w:hyperlink r:id="rId4">
        <w:r>
          <w:rPr>
            <w:rStyle w:val="InternetLink"/>
          </w:rPr>
          <w:t>www.evatzrt.hu</w:t>
        </w:r>
      </w:hyperlink>
      <w:r>
        <w:rPr/>
        <w:t xml:space="preserve"> honlapon.</w:t>
      </w:r>
    </w:p>
    <w:p>
      <w:pPr>
        <w:pStyle w:val="Heading2"/>
        <w:spacing w:lineRule="exact" w:line="280"/>
        <w:ind w:left="2832" w:hanging="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EVAT Zrt.</w:t>
      </w:r>
    </w:p>
    <w:p>
      <w:pPr>
        <w:pStyle w:val="Normal"/>
        <w:ind w:left="2124" w:firstLine="708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2011. június 30.</w:t>
      </w:r>
    </w:p>
    <w:p>
      <w:pPr>
        <w:pStyle w:val="Normal"/>
        <w:spacing w:lineRule="exact" w:line="280"/>
        <w:ind w:left="424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ind w:left="4248" w:firstLine="708"/>
        <w:jc w:val="both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Az eljárás eredménytelen volt. 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caps/>
        </w:rPr>
        <w:t xml:space="preserve">2011. </w:t>
      </w:r>
      <w:r>
        <w:rPr/>
        <w:t>május 1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Előterjesztés az Eger, Bajcsy Zs. u. 15. és 17. szám alatti társasházakban lévő önkormányzati tulajdonban lévő nem lakás célú helyiségek zárt borítékos eljárással történő bérbeadásáról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jc w:val="center"/>
        <w:rPr>
          <w:b/>
          <w:b/>
          <w:caps/>
          <w:sz w:val="26"/>
          <w:szCs w:val="26"/>
          <w:highlight w:val="yellow"/>
          <w:u w:val="single"/>
        </w:rPr>
      </w:pPr>
      <w:r>
        <w:rPr>
          <w:b/>
          <w:caps/>
          <w:sz w:val="26"/>
          <w:szCs w:val="26"/>
          <w:highlight w:val="yellow"/>
          <w:u w:val="single"/>
        </w:rPr>
      </w:r>
    </w:p>
    <w:p>
      <w:pPr>
        <w:pStyle w:val="Normal"/>
        <w:jc w:val="center"/>
        <w:rPr/>
      </w:pPr>
      <w:r>
        <w:rPr>
          <w:b/>
          <w:highlight w:val="yellow"/>
        </w:rPr>
        <w:t>293/2011.(V.18.) számú KGB döntés</w:t>
      </w:r>
    </w:p>
    <w:p>
      <w:pPr>
        <w:pStyle w:val="Lista2"/>
        <w:ind w:left="0" w:hanging="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Eger Megyei Jogú Város Közgyűlésének</w:t>
      </w:r>
      <w:r>
        <w:rPr>
          <w:b/>
        </w:rPr>
        <w:t xml:space="preserve"> Költségvetési és Gazdálkodási Bizottsága </w:t>
      </w:r>
      <w:r>
        <w:rPr/>
        <w:t xml:space="preserve">„az Eger, Bajcsy Zs. u. 15. és 17. szám alatti társasházakban lévő önkormányzati tulajdonban lévő nem lakás célú helyiségek zárt borítékos eljárással történő bérbeadásáról” című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ger Megyei Jogú Város Közgyűlésének Költségvetési és Gazdálkodási Bizottsága jóváhagyja</w:t>
      </w:r>
      <w:r>
        <w:rPr>
          <w:b/>
        </w:rPr>
        <w:t xml:space="preserve"> az</w:t>
      </w:r>
      <w:r>
        <w:rPr/>
        <w:t xml:space="preserve"> </w:t>
      </w:r>
      <w:r>
        <w:rPr>
          <w:b/>
        </w:rPr>
        <w:t xml:space="preserve">Önkormányzat tulajdonát képező, Eger, Bajcsy Zs. u. 15. szám (egri 4946/A/1 hrsz.) és a Bajcsy Zs. u. 17. szám (egri 4930/2/A hrsz.) alatt található ingatlanokra </w:t>
      </w:r>
      <w:r>
        <w:rPr>
          <w:b/>
          <w:bCs/>
        </w:rPr>
        <w:t>vonatkozó alábbi pályázati kiírást, azzal, hogy a helyiségbérleti szerződés megkötéséhez Eger Megyei Jogú Város Közgyűlésének jóváhagyása szükséges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lhívás nyilvános, zártborítékos eljárás lefolyt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Önkormányzata megbízásából az EVAT Zrt. nyilvános, zárt borítékos eljárás útján bérbe kívánja adni az Önkormányzat kizárólagos tulajdonát képező </w:t>
      </w:r>
      <w:r>
        <w:rPr>
          <w:b/>
        </w:rPr>
        <w:t>Eger, Bajcsy Zs. u. 15. szám (egri 4946/A/1 hrsz.) és a Bajcsy Zs. u. 17. szám (egri 4930/2/A hrsz.) alatt található</w:t>
      </w:r>
      <w:r>
        <w:rPr/>
        <w:t xml:space="preserve"> ingatlan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/ A pályázat kiírójának neve, székhely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VAT Z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300 Eger, Zalár u. 1-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2./ Az ingatlan megjelölés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elyrajzi szám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  <w:r>
        <w:rPr>
          <w:bCs/>
        </w:rPr>
        <w:t xml:space="preserve">egri </w:t>
      </w:r>
      <w:r>
        <w:rPr/>
        <w:t>4946/A/1</w:t>
      </w:r>
      <w:r>
        <w:rPr>
          <w:b/>
        </w:rPr>
        <w:t xml:space="preserve"> </w:t>
      </w:r>
      <w:r>
        <w:rPr>
          <w:bCs/>
        </w:rPr>
        <w:t xml:space="preserve">hrsz. és egri </w:t>
      </w:r>
      <w:r>
        <w:rPr/>
        <w:t>4930/2/A hrs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firstLine="24"/>
        <w:jc w:val="both"/>
        <w:rPr/>
      </w:pPr>
      <w:r>
        <w:rPr>
          <w:u w:val="single"/>
        </w:rPr>
        <w:t>Tulajdonos:</w:t>
      </w:r>
      <w:r>
        <w:rPr/>
        <w:t xml:space="preserve"> Eger Megyei Jogú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helyezkedés:</w:t>
      </w:r>
      <w:r>
        <w:rPr/>
        <w:t xml:space="preserve"> 3300 Eger, Bajcsy Zs. u. 15. – 17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3./ Meghirdetés módja:</w:t>
      </w:r>
      <w:r>
        <w:rPr>
          <w:bCs/>
        </w:rPr>
        <w:t xml:space="preserve"> Nyilvános, zártborítéko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/ Az induló éves bérleti díj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induló legalacsonyabb éves nettó bérleti díj </w:t>
      </w:r>
      <w:r>
        <w:rPr>
          <w:b/>
        </w:rPr>
        <w:t>5.040.000</w:t>
      </w:r>
      <w:r>
        <w:rPr/>
        <w:t xml:space="preserve"> </w:t>
      </w:r>
      <w:r>
        <w:rPr>
          <w:b/>
        </w:rPr>
        <w:t>Ft</w:t>
      </w:r>
      <w:r>
        <w:rPr/>
        <w:t>. A bérleti díj megfizetése havonta, az Önkormányzat megjelölt vagyonkezelője (EVAT Zrt.) által kiállított számla alapján történik.</w:t>
      </w:r>
    </w:p>
    <w:p>
      <w:pPr>
        <w:pStyle w:val="Normal"/>
        <w:jc w:val="both"/>
        <w:rPr/>
      </w:pPr>
      <w:r>
        <w:rPr>
          <w:b/>
          <w:bCs/>
        </w:rPr>
        <w:t>5./ A bérleti jogviszony időtartam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bérleti jogviszony határozott, 5 éves időtartamú, az ingatlan tervezett funkciójának pályázati forrásból történő megvalósulása esetén a nyertes pályázat alapján kötendő támogatási szerződés aláírásának napjától lép hatályba azzal a kikötéssel, hogy a bérleti jogviszony a határozott időtartam letelte előtt lefolytatott felülvizsgálat eredményétől függően, a határozott idő leteltét követően további 5 évre meghosszabbítható. Birtokbaadás a nyertes pályázat támogatási szerződésének aláírását követő napo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/ Az ingatlan megtekintésének időpontj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bCs/>
        </w:rPr>
        <w:t>2011. május hó 23. nap 10-11 óra közöt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/ Pályázati biztosíté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ályázati biztosíték összege: 420.000,- Ft</w:t>
      </w:r>
    </w:p>
    <w:p>
      <w:pPr>
        <w:pStyle w:val="Normal"/>
        <w:jc w:val="both"/>
        <w:rPr/>
      </w:pPr>
      <w:r>
        <w:rPr/>
        <w:t>A pályázati biztosíték összege óvadékként szolgál a bérleti időszak végéig. A pályázati biztosíték megfizetése előfeltétele a pályázaton való részvételnek. A pályázati biztosíték befizetése egyúttal az ingatlan, induló nettó éves bérleti díjon történő bérbe vételére vonatkozó ajánlattételnek minősül. A pályázati biztosíték befizetésének igazolása a pályázati felhívásban foglalt összeg (azaz 420.000,-</w:t>
      </w:r>
      <w:r>
        <w:rPr>
          <w:color w:val="FF0000"/>
        </w:rPr>
        <w:t xml:space="preserve"> </w:t>
      </w:r>
      <w:r>
        <w:rPr/>
        <w:t>Ft) befizetésének banki igazolásával történik a pályázat benyújtásakor. A befizetés a Kereskedelmi és Hitelbanknál vezetett 10403507-35011950</w:t>
      </w:r>
      <w:r>
        <w:rPr>
          <w:b/>
        </w:rPr>
        <w:t xml:space="preserve"> </w:t>
      </w:r>
      <w:r>
        <w:rPr/>
        <w:t>számú számlaszámra teljesíthető, 2011. május 24..</w:t>
      </w:r>
      <w:r>
        <w:rPr>
          <w:color w:val="FF0000"/>
        </w:rPr>
        <w:t xml:space="preserve"> </w:t>
      </w:r>
      <w:r>
        <w:rPr/>
        <w:t>napján 16h -ig</w:t>
      </w:r>
      <w:r>
        <w:rPr>
          <w:color w:val="FF6600"/>
        </w:rPr>
        <w:t>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A pályázati biztosíték kamatmentesen visszajár:</w:t>
      </w:r>
    </w:p>
    <w:p>
      <w:pPr>
        <w:pStyle w:val="Normal"/>
        <w:jc w:val="both"/>
        <w:rPr/>
      </w:pPr>
      <w:r>
        <w:rPr/>
        <w:t>- a kiírás visszavonásával,</w:t>
      </w:r>
    </w:p>
    <w:p>
      <w:pPr>
        <w:pStyle w:val="Normal"/>
        <w:jc w:val="both"/>
        <w:rPr/>
      </w:pPr>
      <w:r>
        <w:rPr/>
        <w:t>- az eljárás eredménytelenségének megállapításával</w:t>
      </w:r>
    </w:p>
    <w:p>
      <w:pPr>
        <w:pStyle w:val="Normal"/>
        <w:ind w:left="144" w:hanging="168"/>
        <w:jc w:val="both"/>
        <w:rPr/>
      </w:pPr>
      <w:r>
        <w:rPr/>
        <w:t>- a nyertes pályázó kivételével az ajánlattevők részére az eredményhirdetéstől számított 15 napon bel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jár vissza a pályázati biztosíték, ha:</w:t>
      </w:r>
    </w:p>
    <w:p>
      <w:pPr>
        <w:pStyle w:val="Normal"/>
        <w:jc w:val="both"/>
        <w:rPr/>
      </w:pPr>
      <w:r>
        <w:rPr/>
        <w:t>- a megkötött, szerződést biztosító mellékkötelezettséggé alakul át, vagy beszámításra kerül</w:t>
      </w:r>
    </w:p>
    <w:p>
      <w:pPr>
        <w:pStyle w:val="Normal"/>
        <w:jc w:val="both"/>
        <w:rPr/>
      </w:pPr>
      <w:r>
        <w:rPr/>
        <w:t>- a pályázó a borítékbontást követően a pályázattól visszalép,</w:t>
      </w:r>
    </w:p>
    <w:p>
      <w:pPr>
        <w:pStyle w:val="Normal"/>
        <w:jc w:val="both"/>
        <w:rPr/>
      </w:pPr>
      <w:r>
        <w:rPr/>
        <w:t>- a pályázó az ajánlati kötöttség időtartama alatt az ajánlatát visszavonja,</w:t>
      </w:r>
    </w:p>
    <w:p>
      <w:pPr>
        <w:pStyle w:val="Normal"/>
        <w:ind w:left="120" w:hanging="120"/>
        <w:jc w:val="both"/>
        <w:rPr/>
      </w:pPr>
      <w:r>
        <w:rPr/>
        <w:t xml:space="preserve">- a szerződésnek az eredményhirdetést követő 30 napon belüli megkötése neki felróható, vagy az érdekkörében felmerült más okból hiúsul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/ Ajánlati kötöttség időtart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jánlattételtől számított 30 na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9./ Az eljárásban való részvétel további feltételei: </w:t>
      </w:r>
      <w:r>
        <w:rPr/>
        <w:t>cégszerűen aláírt nyilatkozat az alábbi tartalomm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 megkezdésének időpon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em áll végelszámolás, csődeljárás vagy felszámolási eljárás hatálya al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yilatkozata arról, hogy egy évnél régebben lejárt vám-, társadalombiztosítási járulék, vagy központi és helyi adóhatóság által nyilvántartott adófizetési kötelezettsége, továbbá elkülönített állami pénzalappal szemben fennálló fizetési kötelezettségé nincs.</w:t>
      </w:r>
    </w:p>
    <w:p>
      <w:pPr>
        <w:pStyle w:val="Normal"/>
        <w:jc w:val="both"/>
        <w:rPr/>
      </w:pPr>
      <w:r>
        <w:rPr/>
        <w:t>Ajánlattevő csatolni köteles 30 napnál nem régebbi cégkivonatot és aláírási címpéldányt legalább egyszerű másolatba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/ Az eljárásban nem lehet ajánlattevő, a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gelszámolás alatt áll, vagy az ellene indított csőd-, illetve felszámolási eljárás folyamatban va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 évnél régebben lejárt vám-, társadalombiztosítási járulék, vagy központi és helyi adóhatóság által nyilvántartott adófizetési kötelezettségének, továbbá elkülönített állami pénzalappal szemben fennálló fizetési kötelezettségének nem tett eleget, kivéve, ha a hitelező az adósság későbbi időpontban történő megfizetéséhez írásban hozzájárul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ábbi - három évnél nem régebben lezárult - az Önkormányzat által kiírt pályáztatási eljárásban általa a valóságnak megfelelően ismert, de ettől eltérően közölt adatot (a továbbiakban: hamis adat) szolgáltato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latkozatát, illetve a szükséges egyéb dokumentumokat nem, vagy hiányosan csatolta, illetve azok alapján nem állapíthatók meg egyértelműen a 11./ pontban fogla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/ Pályázat benyújtásának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ger, Zalár J. u. 1-3.sz  EVAT Zrt</w:t>
      </w:r>
      <w:r>
        <w:rPr>
          <w:b/>
        </w:rPr>
        <w:t xml:space="preserve">.  </w:t>
      </w:r>
      <w:r>
        <w:rPr/>
        <w:t xml:space="preserve">Az ajánlattevők ajánlataikat nevük megjelölésével, zárt borítékban, hivatalos cégszerű aláírással, az adott pályázatra utaló jelzéssel személyesen vagy meghatalmazott útján nyújthatjá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nak tartalmaznia kell az ajánlattevő részletes és jogilag kötelező nyilatkozatá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tala vállalt éves nettó bérleti díj összegér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i kötöttségre vonatkozóan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gyéb, kiíró által meghatározott kötelezettségvállalás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 csak akkor érvényes, ha az ajánlattevő igazolja, hogy a kiírásban megjelölt összegű biztosítékot rendelkezésre bocsátott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nyújtás ideje 2011. május 25.</w:t>
      </w:r>
      <w:r>
        <w:rPr>
          <w:color w:val="FF0000"/>
        </w:rPr>
        <w:t xml:space="preserve"> </w:t>
      </w:r>
      <w:r>
        <w:rPr/>
        <w:t>napján 11</w:t>
      </w:r>
      <w:r>
        <w:rPr>
          <w:vertAlign w:val="superscript"/>
        </w:rPr>
        <w:t>00</w:t>
      </w:r>
      <w:r>
        <w:rPr/>
        <w:t xml:space="preserve"> óráig személyesen vagy megbízott útján kell benyúj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>12./ Borítékbontás helye és ideje: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</w:rPr>
        <w:t>Eger, Zalár J. u. 1-3.sz  EVAT Zrt.  Tanácsterem (tetőtér)</w:t>
      </w:r>
      <w:r>
        <w:rPr/>
        <w:t>. Bontás ideje 2011. május 25.</w:t>
      </w:r>
      <w:r>
        <w:rPr>
          <w:color w:val="FF0000"/>
        </w:rPr>
        <w:t xml:space="preserve"> </w:t>
      </w:r>
      <w:r>
        <w:rPr/>
        <w:t>napján 11</w:t>
      </w:r>
      <w:r>
        <w:rPr>
          <w:vertAlign w:val="superscript"/>
        </w:rPr>
        <w:t>00</w:t>
      </w:r>
      <w:r>
        <w:rPr/>
        <w:t xml:space="preserve"> órakor kerül s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/ Eredményhirdetés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Eger, Zalár J. u. 1-3.sz  EVAT Zrt.  Tanácsterem (tetőtér)</w:t>
      </w:r>
      <w:r>
        <w:rPr/>
        <w:t>. Eredményhirdetés ideje 2011. május 25.</w:t>
      </w:r>
      <w:r>
        <w:rPr>
          <w:color w:val="FF0000"/>
        </w:rPr>
        <w:t xml:space="preserve"> </w:t>
      </w:r>
      <w:r>
        <w:rPr/>
        <w:t>napján 13</w:t>
      </w:r>
      <w:r>
        <w:rPr>
          <w:vertAlign w:val="superscript"/>
        </w:rPr>
        <w:t>00</w:t>
      </w:r>
      <w:r>
        <w:rPr/>
        <w:t xml:space="preserve"> órakor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/ Értékelési szemponto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jánlatkérő az ajánlatokat a megajánlott éves nettó bérleti díj és az ingatlanok tervezett funkciója alapján értékeli és állapítja meg az eljárás nyertesét, továbbá</w:t>
      </w:r>
      <w:r>
        <w:rPr>
          <w:b/>
        </w:rPr>
        <w:t xml:space="preserve"> </w:t>
      </w:r>
      <w:r>
        <w:rPr>
          <w:bCs/>
        </w:rPr>
        <w:t xml:space="preserve">a pályázat benyújtásakor figyelemmel kell lenni arra, hogy az ajánlattevő az ingatlanokat </w:t>
      </w:r>
      <w:r>
        <w:rPr/>
        <w:t xml:space="preserve">kulturális-turisztikai funkciójának fejlesztése és működtetése </w:t>
      </w:r>
      <w:r>
        <w:rPr>
          <w:color w:val="000000"/>
        </w:rPr>
        <w:t>céljára hasznosíthatja. Ajánlattevőnek az erre vonatkozó cégszerűen aláírt nyilatkozatát az ingatlan tervezett funkciójára vonatkozóan az ajánlatához csatolnia kell, részletesen bemutatva az ingatlanok hasznosítására vonatkozó terveit</w:t>
      </w:r>
      <w:r>
        <w:rPr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/ Szerződésköté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redményhirdetéstől számított 10 naptári napon belül, a szerződés Eger Megyei Jogú Város Közgyűlésének jóváhagyó határozatával lép hatály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/ Egyéb feltétel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önkormányzat fenntartja magának a jogot, hogy a nyertes ajánlattevő visszalépése esetén jogosult az eljárásban soron következő helyezettjével szerződést kötni. A kiírásban szereplő, pályázati feltételek, illetve szabályok változtatásának jogát a pályázat kiírója fenntartja magának. Az önkormányzat fenntartja magának a jogot, hogy az eljárást eredménytelennek nyilvánítsa.</w:t>
      </w:r>
    </w:p>
    <w:p>
      <w:pPr>
        <w:pStyle w:val="Normal"/>
        <w:jc w:val="both"/>
        <w:rPr/>
      </w:pPr>
      <w:r>
        <w:rPr/>
        <w:t>A pályázat benyújtása az ajánlattevő részéről a pályázati feltételek elfogadásának – ideértve Eger MJV Önkormányzatának az Önkormányzat vagyonáról és a vagyongazdálkodás szabályairól szóló 5/2008. (II. 1.) sz. rendeletében és annak mellékleteiben foglaltakat is –, illetve ezen feltételek melletti ajánlattételnek minősü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7./ </w:t>
      </w:r>
      <w:r>
        <w:rPr>
          <w:b/>
        </w:rPr>
        <w:t>Közzététel módj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ves Megyei Hírlap, az Önkormányzat hivatalos hirdetőtáblája, Eger város honlapján, </w:t>
      </w:r>
      <w:hyperlink r:id="rId5">
        <w:r>
          <w:rPr>
            <w:rStyle w:val="InternetLink"/>
          </w:rPr>
          <w:t>www.evatzrt.hu</w:t>
        </w:r>
      </w:hyperlink>
      <w:r>
        <w:rPr/>
        <w:t xml:space="preserve"> honlapon 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Az eljárás eredménytelen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2011. május 1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Javaslat a tulajdonosi hozzájárulás megadására telephely létesítés egészségügyi szolgáltatás céljára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highlight w:val="yellow"/>
        </w:rPr>
        <w:t>309/2011.(V.18.) számú KGB döntés</w:t>
      </w:r>
    </w:p>
    <w:p>
      <w:pPr>
        <w:pStyle w:val="Lista2"/>
        <w:ind w:left="0" w:hanging="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Eger Megyei Jogú Város Közgyűlésének</w:t>
      </w:r>
      <w:r>
        <w:rPr>
          <w:b/>
        </w:rPr>
        <w:t xml:space="preserve"> Költségvetési és Gazdálkodási Bizottsága </w:t>
      </w:r>
      <w:r>
        <w:rPr/>
        <w:t xml:space="preserve">„Javaslat tulajdonosi hozzájárulás megadására telephely létesítéséhez, egészségügyi szolgáltatás céljára”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és Gazdálkodási Bizottság az Önkormányzat tulajdonát képező, Eger, Klapka György u. 1. szám alatti, 6577/A/5 helyrajzi számú, 428 m2 alapterületű, orvosi rendelő funkciójú ingatlanra vonatkozóan a telephely bejegyzéséhez szükséges tulajdonosi hozzájárulást megadja a Diabell Agria Kft. (Cg: 10-09-029524 Adószám: 14778223-2-10 székhely: 3325 Noszvaj Belterület 822 hrsz.) számára.</w:t>
      </w:r>
    </w:p>
    <w:p>
      <w:pPr>
        <w:pStyle w:val="Normal"/>
        <w:rPr/>
      </w:pPr>
      <w:r>
        <w:rPr/>
      </w:r>
    </w:p>
    <w:p>
      <w:pPr>
        <w:pStyle w:val="Normal"/>
        <w:ind w:left="3705" w:hanging="0"/>
        <w:rPr/>
      </w:pPr>
      <w:r>
        <w:rPr/>
        <w:t xml:space="preserve">Határidő: </w:t>
        <w:tab/>
        <w:t>azonnal</w:t>
      </w:r>
    </w:p>
    <w:p>
      <w:pPr>
        <w:pStyle w:val="Normal"/>
        <w:ind w:left="3705" w:hanging="0"/>
        <w:rPr/>
      </w:pPr>
      <w:r>
        <w:rPr/>
        <w:t xml:space="preserve">Felelős: </w:t>
        <w:tab/>
        <w:t>dr. Palotai Zsuzsanna irodavezető</w:t>
      </w:r>
    </w:p>
    <w:p>
      <w:pPr>
        <w:pStyle w:val="Normal"/>
        <w:ind w:left="3705" w:hanging="0"/>
        <w:rPr/>
      </w:pPr>
      <w:r>
        <w:rPr/>
        <w:tab/>
        <w:tab/>
        <w:t>a jegyző megbízásából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Az engedélyről az egészségügyi szolgáltató értesítése megtörtén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2011. június 2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Előterjesztés nem lakás célú helyiségek liciten történő hasznosítására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Lista2"/>
        <w:ind w:left="0" w:hanging="0"/>
        <w:jc w:val="center"/>
        <w:rPr>
          <w:b/>
          <w:b/>
          <w:sz w:val="16"/>
          <w:szCs w:val="16"/>
        </w:rPr>
      </w:pPr>
      <w:r>
        <w:rPr>
          <w:b/>
          <w:highlight w:val="yellow"/>
        </w:rPr>
        <w:t>319/2011. (VI.22) számú KGB döntés</w:t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Eger Megyei Jogú Város </w:t>
      </w:r>
      <w:r>
        <w:rPr>
          <w:b/>
        </w:rPr>
        <w:t xml:space="preserve">Közgyűlésének Költségvetési és Gazdálkodási Bizottsága </w:t>
      </w:r>
      <w:r>
        <w:rPr/>
        <w:t xml:space="preserve">„a nem lakás célú helyiségek licites hasznosítására” című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óváhagyja</w:t>
      </w:r>
      <w:r>
        <w:rPr>
          <w:b/>
        </w:rPr>
        <w:t xml:space="preserve"> az Önkormányzat tulajdonában lévő nem lakás célú helyiségek nyílt licites eljárással történő bérbeadását a következő pályázati felhívás közzétételév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/>
        <w:ind w:left="360" w:hanging="0"/>
        <w:jc w:val="both"/>
        <w:rPr/>
      </w:pPr>
      <w:r>
        <w:rPr>
          <w:b/>
        </w:rPr>
        <w:t xml:space="preserve">Eger Megyei Jogú Város Önkormányzata meghirdeti az Önkormányzat tulajdonában lévő nem lakás célú helyiségek nyílt licites bérleti hasznosítását az Önkormányzat vagyonáról és vagyongazdálkodásáról szóló 5/2008. (II.01.) önkormányzati rendelet 17. §-ában foglaltak alapján az alábbiak szerin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er Megyei Jogú Város Önkormányzatának megbízása alapján az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VAT Zrt. 2011. június 29-én, 9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órakor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nyílt licites eljárás során bérbe adja az </w:t>
      </w:r>
    </w:p>
    <w:p>
      <w:pPr>
        <w:pStyle w:val="TextBody"/>
        <w:jc w:val="center"/>
        <w:rPr/>
      </w:pPr>
      <w:r>
        <w:rPr>
          <w:b/>
          <w:bCs/>
        </w:rPr>
        <w:t>Önkormányzati tulajdonban lévő helyiségeket.</w:t>
      </w:r>
    </w:p>
    <w:p>
      <w:pPr>
        <w:pStyle w:val="Szvegtrzsbehzssal2"/>
        <w:spacing w:lineRule="auto" w:line="240"/>
        <w:ind w:left="0" w:hanging="0"/>
        <w:jc w:val="right"/>
        <w:rPr/>
      </w:pPr>
      <w:r>
        <w:rPr/>
        <w:t xml:space="preserve"> </w:t>
      </w:r>
      <w:r>
        <w:rPr/>
        <w:t>(összegek Ft-ban értendők)</w:t>
      </w:r>
    </w:p>
    <w:tbl>
      <w:tblPr>
        <w:tblW w:w="94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29"/>
        <w:gridCol w:w="1653"/>
        <w:gridCol w:w="1197"/>
        <w:gridCol w:w="1286"/>
        <w:gridCol w:w="1265"/>
        <w:gridCol w:w="1211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í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rsz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Funkci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lapterület m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Forgalmi érték</w:t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nettó ár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nduló éves bérleti díj (nettó ár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ályázati biztosíték (nettó ár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Egri u. 5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gyógyszertá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9.500.000,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.560.000,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390.000,-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Malomárok u. 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2015/11/A/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garáz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.200.000,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96.000,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24.000,-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Rákóczi u. 4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2121/17/A/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garáz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.200.000,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96.000,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24.000,-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</w:rPr>
        <w:t xml:space="preserve">Közzététel módja: Heves Megyei Hírlap, Városi Újság, Városi Televízió képújság, az ingatlanon kihelyezett egységes tájékoztató táblán, az Önkormányzat hivatalos hirdetőtáblája, Eger város honlapján, </w:t>
      </w:r>
      <w:hyperlink r:id="rId6">
        <w:r>
          <w:rPr>
            <w:rStyle w:val="InternetLink"/>
            <w:b/>
          </w:rPr>
          <w:t>www.evatzrt.hu</w:t>
        </w:r>
      </w:hyperlink>
      <w:r>
        <w:rPr>
          <w:b/>
        </w:rPr>
        <w:t xml:space="preserve"> honlapon 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cites eljárás helye: Eger, Zalár J. u. 1-3.sz  EVAT Zrt.  Tanácsterem (tetőtér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 gyógyszertári funkció nem módosítható, a gyógyszertárat előre egyeztetett időpontban lehet megtekinte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bérleti jogviszony időtartama: szerződéskötés napjától számított 10 év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  <w:t>Eredményhirdetés helye és ideje: a licit eredménye azonnal kihirdetésre kerül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zerződéskötés: az eredményhirdetéstől számított 8 munkanap.</w:t>
      </w:r>
    </w:p>
    <w:p>
      <w:pPr>
        <w:pStyle w:val="TextBody"/>
        <w:rPr/>
      </w:pPr>
      <w:r>
        <w:rPr>
          <w:b/>
          <w:bCs/>
        </w:rPr>
        <w:t>Induló éves bérleti díj minden évben a KSH által közzétett</w:t>
      </w:r>
      <w:r>
        <w:rPr>
          <w:b/>
        </w:rPr>
        <w:t xml:space="preserve"> a fogyasztói árindex 100%-val emelkedik. Első emelésre 2012. májusában kerül sor.</w:t>
      </w:r>
    </w:p>
    <w:p>
      <w:pPr>
        <w:pStyle w:val="TextBody"/>
        <w:rPr>
          <w:b/>
          <w:b/>
        </w:rPr>
      </w:pPr>
      <w:r>
        <w:rPr>
          <w:b/>
        </w:rPr>
        <w:t>A bérleti jogviszony időtartama : 10 év határozott időtartam.</w:t>
      </w:r>
    </w:p>
    <w:p>
      <w:pPr>
        <w:pStyle w:val="TextBody"/>
        <w:rPr>
          <w:b/>
          <w:b/>
        </w:rPr>
      </w:pPr>
      <w:r>
        <w:rPr>
          <w:b/>
        </w:rPr>
        <w:t>A licitlépcső: 10.000,- Ft.</w:t>
      </w:r>
    </w:p>
    <w:p>
      <w:pPr>
        <w:pStyle w:val="Normal"/>
        <w:jc w:val="both"/>
        <w:rPr/>
      </w:pPr>
      <w:r>
        <w:rPr>
          <w:b/>
        </w:rPr>
        <w:t>A pályázati biztosítékot a licites eljárást megelőző napon</w:t>
      </w:r>
      <w:r>
        <w:rPr>
          <w:b/>
          <w:bCs/>
        </w:rPr>
        <w:t xml:space="preserve"> </w:t>
      </w:r>
      <w:r>
        <w:rPr>
          <w:b/>
        </w:rPr>
        <w:t>16.00 óráig</w:t>
      </w:r>
      <w:r>
        <w:rPr>
          <w:bCs/>
        </w:rPr>
        <w:t xml:space="preserve"> </w:t>
      </w:r>
      <w:r>
        <w:rPr>
          <w:b/>
        </w:rPr>
        <w:t>kell befizetni az EVAT Zrt. Kereskedelmi és Hitelbanknál vezetett 10403507-35011950 számú számlájára. A pályázati biztosíték befizetése az induló nettó bérleti díjon történő ajánlattételnek minősül. A pályázati biztosíték nyertesség esetén beszámításra kerül a bérleti díjba, oly módon, hogy 3 havi bérleti díjnak megfelelő összegre kell kiegészíteni, ami óvadékként a kezelőnél marad. A helyiség leadása esetén az óvadék teljes mértékben visszajár, amennyiben hátraléka a bérlőnek ninc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Az üzlet a licites eljárás előtt megtekinthető a hirdetményben megjelölt időpontokban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Az Önkormányzat fenntartja azon jogát, hogy a nyertes ajánlattevő visszalépése esetén jogosult a licit soron következő helyezettjével szerződést kötni. </w:t>
      </w:r>
      <w:r>
        <w:rPr>
          <w:b/>
          <w:bCs/>
        </w:rPr>
        <w:t>A pályázati biztosíték befizetése egyúttal az induló bruttó bérleti díjra történő ajánlattételnek minősül.</w:t>
      </w:r>
    </w:p>
    <w:p>
      <w:pPr>
        <w:pStyle w:val="Normal"/>
        <w:ind w:left="284" w:hanging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Az ajánlatok bírálati szempontja</w:t>
      </w:r>
      <w:r>
        <w:rPr>
          <w:b/>
        </w:rPr>
        <w:t xml:space="preserve">: </w:t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A legmagasabb összegű ellenszolgáltatás</w:t>
      </w:r>
    </w:p>
    <w:p>
      <w:pPr>
        <w:pStyle w:val="Normal"/>
        <w:ind w:left="4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jánlati kötöttség: a szerződéskötés napjáig fennáll. </w:t>
      </w:r>
      <w:r>
        <w:rPr>
          <w:b/>
        </w:rPr>
        <w:t>Amennyiben a szerződéskötésre a nyertes pályázó érdekkörébe tartozó okból ezen idő alatt nem kerül aláírásra úgy a pályázati biztosíték a kiírót illeti meg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m jár vissza a pályázati biztosíték, ha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Az ajánlattevő a licit megkezdését követően a licitálástól visszalép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Az ajánlattevő az ajánlati kötöttség időtartama alatt az ajánlatát visszavonja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A szerződésnek a felhívásban megjelölt időn belüli megkötése neki felróható, vagy az érdekkörében felmerült más okból hiúsult meg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72" w:hanging="66"/>
        <w:jc w:val="both"/>
        <w:outlineLvl w:val="0"/>
        <w:rPr>
          <w:b/>
          <w:b/>
        </w:rPr>
      </w:pPr>
      <w:r>
        <w:rPr>
          <w:b/>
        </w:rPr>
        <w:t>A licites eljáráson résztvevő köteles bemutat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84" w:hanging="360"/>
        <w:jc w:val="both"/>
        <w:rPr>
          <w:b/>
          <w:b/>
        </w:rPr>
      </w:pPr>
      <w:r>
        <w:rPr>
          <w:b/>
        </w:rPr>
        <w:t>30 napnál nem régebbi keltezésű, cégbíróság által kiadott cégkivonat eredeti vagy közjegyző által hitelesített másolati példányát, egyéni vállalkozó esetében a vállalkozói igazolvány Okmányiroda által hitelesített másolati példányát, magánszemély estében pedig a személyazonosság igazolására szolgáló dokumentum másolatát. Amennyiben a cégkivonat szerint az ajánlattevő és/vagy az alvállalkozó cégügyben el nem bírált módosítás van folyamatban, akkor a vonatkozó változásbejegyzési kérelem másolati példánya is csatolandó</w:t>
      </w:r>
    </w:p>
    <w:p>
      <w:pPr>
        <w:pStyle w:val="Normal"/>
        <w:ind w:left="3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ind w:left="384" w:hanging="360"/>
        <w:jc w:val="both"/>
        <w:rPr>
          <w:b/>
          <w:b/>
        </w:rPr>
      </w:pPr>
      <w:r>
        <w:rPr>
          <w:b/>
        </w:rPr>
        <w:t>Cégszerűen aláírók aláírási címpéldányának hitelesített másolati példányát. Ha a cégjegyzésre jogosult és az ajánlatot aláíró személye különböző, akkor csatolandó a kötelezettségvállalásra feljogosító, a meghatalmazott aláírását is tartalmazó, eredeti, cégszerűen aláírt meghatalmazás és a meghatalmazást cégszerűen aláírók aláírási címpéldányának hitelesített másolata.</w:t>
      </w:r>
    </w:p>
    <w:p>
      <w:pPr>
        <w:pStyle w:val="Normal"/>
        <w:ind w:left="7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" w:leader="none"/>
          <w:tab w:val="left" w:pos="408" w:leader="none"/>
        </w:tabs>
        <w:ind w:left="384" w:hanging="360"/>
        <w:jc w:val="both"/>
        <w:rPr>
          <w:b/>
          <w:b/>
        </w:rPr>
      </w:pPr>
      <w:r>
        <w:rPr>
          <w:b/>
        </w:rPr>
        <w:t>Eger Megyei Jogú Város Önkormányzata és az EVAT Zrt felé nincs bérleti díj és adók módjára behajtható tartozása.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/>
      </w:pPr>
      <w:r>
        <w:rPr/>
        <w:t xml:space="preserve">A licites eljárással kapcsolatban érdeklődni lehet az EVAT Zrt-nél az 511-735 telefonszámon. </w:t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rPr>
          <w:b/>
          <w:b/>
        </w:rPr>
      </w:pPr>
      <w:r>
        <w:rPr>
          <w:b/>
        </w:rPr>
        <w:tab/>
        <w:t>Felelős:</w:t>
        <w:tab/>
        <w:t>EVAT Zrt.</w:t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rPr>
          <w:b/>
          <w:b/>
        </w:rPr>
      </w:pPr>
      <w:r>
        <w:rPr>
          <w:b/>
        </w:rPr>
        <w:tab/>
        <w:t>Határidő:</w:t>
        <w:tab/>
        <w:t>2011. július 31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Az Eger, Rákóczi F. u. 43. szám alatti 18 m</w:t>
      </w:r>
      <w:r>
        <w:rPr>
          <w:vertAlign w:val="superscript"/>
        </w:rPr>
        <w:t>2</w:t>
      </w:r>
      <w:r>
        <w:rPr/>
        <w:t>-es garázsingatlan induló éves bérleti díjon, - azaz 96.000,- Ft/év - bérbeadásra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2011. június 22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/>
        <w:t>Előterjesztés az Eger, Kovács Jakab u. 94. szám alatt található ingatlan bérbeadásáról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aps/>
          <w:highlight w:val="yellow"/>
          <w:u w:val="single"/>
        </w:rPr>
      </w:pPr>
      <w:r>
        <w:rPr>
          <w:b/>
          <w:caps/>
          <w:highlight w:val="yellow"/>
          <w:u w:val="single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  <w:highlight w:val="yellow"/>
        </w:rPr>
        <w:t>323/2011.(VI.22.) számú KGB döntés</w:t>
      </w:r>
    </w:p>
    <w:p>
      <w:pPr>
        <w:pStyle w:val="Lista2"/>
        <w:ind w:left="0" w:hanging="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Eger Megyei Jogú Város Közgyűlésének</w:t>
      </w:r>
      <w:r>
        <w:rPr>
          <w:b/>
        </w:rPr>
        <w:t xml:space="preserve"> Költségvetési és Gazdálkodási Bizottsága </w:t>
      </w:r>
      <w:r>
        <w:rPr/>
        <w:t xml:space="preserve">„az Eger, Kovács Jakab u. 94. szám alatt található ingatlan bérbeadásáról” szóló előterjesztésről </w:t>
      </w:r>
      <w:r>
        <w:rPr>
          <w:i/>
          <w:highlight w:val="lightGray"/>
        </w:rPr>
        <w:t>saját hatáskörben</w:t>
      </w:r>
      <w:r>
        <w:rPr/>
        <w:t xml:space="preserve"> hozta meg az alábbi döntést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óváhagyja</w:t>
      </w:r>
      <w:r>
        <w:rPr>
          <w:b/>
        </w:rPr>
        <w:t xml:space="preserve"> az</w:t>
      </w:r>
      <w:r>
        <w:rPr/>
        <w:t xml:space="preserve"> </w:t>
      </w:r>
      <w:r>
        <w:rPr>
          <w:b/>
        </w:rPr>
        <w:t>Önkormányzat tulajdonát képező, Eger, Kovács Jakab u. 94.</w:t>
      </w:r>
      <w:r>
        <w:rPr/>
        <w:t xml:space="preserve"> </w:t>
      </w:r>
      <w:r>
        <w:rPr>
          <w:b/>
        </w:rPr>
        <w:t xml:space="preserve">szám (egri 683 hrsz.) alatt található ingatlanra </w:t>
      </w:r>
      <w:r>
        <w:rPr>
          <w:b/>
          <w:bCs/>
        </w:rPr>
        <w:t>vonatkozó alábbi pályázati kiírást, és egyúttal felhatalmazza a Polgármestert a helyiségbérleti szerződés aláírására a zárt borítékos eljárás felhívásában szereplő feltételek mellett 10 éves határozott időtartam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hívás nyilvános, zártborítékos eljárás lefolyt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Önkormányzata nyilvános, zárt borítékos eljárás útján bérbe kívánja adni az Önkormányzat kizárólagos tulajdonát képező </w:t>
      </w:r>
      <w:r>
        <w:rPr>
          <w:b/>
        </w:rPr>
        <w:t>Eger, Kovács Jakab u. 94.</w:t>
      </w:r>
      <w:r>
        <w:rPr/>
        <w:t xml:space="preserve"> </w:t>
      </w:r>
      <w:r>
        <w:rPr>
          <w:b/>
        </w:rPr>
        <w:t>szám (egri 683 hrsz.) alatt található ingatlan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/ A pályázat kiírójának neve, székhely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ger Megyei Jogú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3300 Eger, Dobó tér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2./ Az ingatlan megjelölés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elyrajzi szám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  <w:r>
        <w:rPr>
          <w:bCs/>
        </w:rPr>
        <w:t xml:space="preserve">egri </w:t>
      </w:r>
      <w:r>
        <w:rPr/>
        <w:t>683</w:t>
      </w:r>
      <w:r>
        <w:rPr>
          <w:b/>
        </w:rPr>
        <w:t xml:space="preserve"> </w:t>
      </w:r>
      <w:r>
        <w:rPr>
          <w:bCs/>
        </w:rPr>
        <w:t>hrsz., 1143 m</w:t>
      </w:r>
      <w:r>
        <w:rPr>
          <w:bCs/>
          <w:vertAlign w:val="superscript"/>
        </w:rPr>
        <w:t>2</w:t>
      </w:r>
      <w:r>
        <w:rPr>
          <w:bCs/>
        </w:rPr>
        <w:t xml:space="preserve"> térmérték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firstLine="24"/>
        <w:jc w:val="both"/>
        <w:rPr/>
      </w:pPr>
      <w:r>
        <w:rPr>
          <w:u w:val="single"/>
        </w:rPr>
        <w:t>Tulajdonos:</w:t>
      </w:r>
      <w:r>
        <w:rPr/>
        <w:t xml:space="preserve"> Eger Megyei Jogú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helyezkedés:</w:t>
      </w:r>
      <w:r>
        <w:rPr/>
        <w:t xml:space="preserve"> 3300 Eger, Kovács Jakab u. 94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3./ Meghirdetés módja:</w:t>
      </w:r>
      <w:r>
        <w:rPr>
          <w:bCs/>
        </w:rPr>
        <w:t xml:space="preserve"> Nyilvános, zártborítéko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/ Az induló éves bérleti díj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induló legalacsonyabb éves nettó bérleti díj </w:t>
      </w:r>
      <w:r>
        <w:rPr>
          <w:b/>
        </w:rPr>
        <w:t>1.951.500</w:t>
      </w:r>
      <w:r>
        <w:rPr/>
        <w:t xml:space="preserve"> </w:t>
      </w:r>
      <w:r>
        <w:rPr>
          <w:b/>
        </w:rPr>
        <w:t>Ft.</w:t>
      </w:r>
      <w:r>
        <w:rPr/>
        <w:t xml:space="preserve"> A bérleti díj megfizetése havonta, az Önkormányzat által kiállított számla alapján történik. Az éves bérleti díj minden év május 01. napján (első emelés 2012. május 01.) automatikusan megemelkedik a KSH által közzétett fogyasztói árindex 100%-ával.</w:t>
      </w:r>
    </w:p>
    <w:p>
      <w:pPr>
        <w:pStyle w:val="Normal"/>
        <w:jc w:val="both"/>
        <w:rPr/>
      </w:pPr>
      <w:r>
        <w:rPr>
          <w:b/>
          <w:bCs/>
        </w:rPr>
        <w:t>5./ A bérleti jogviszony időtartam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bérleti jogviszony határozott, 10 éves időtartamú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/ Az ingatlan megtekintésének időpontj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11. július 01. nap 10-11 óra között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/ Pályázati biztosíté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ályázati biztosíték összege: 162.625,- Ft</w:t>
      </w:r>
    </w:p>
    <w:p>
      <w:pPr>
        <w:pStyle w:val="Normal"/>
        <w:jc w:val="both"/>
        <w:rPr>
          <w:color w:val="FF6600"/>
        </w:rPr>
      </w:pPr>
      <w:r>
        <w:rPr/>
        <w:t>A pályázati biztosíték összege óvadékként szolgál a bérleti időszak végéig. A pályázati biztosíték megfizetése előfeltétele a pályázaton való részvételnek. A pályázati biztosíték befizetése egyúttal az ingatlan, induló nettó éves bérleti díjon történő bérbe vételére vonatkozó ajánlattételnek minősül. A pályázati biztosíték befizetésének igazolása a pályázati felhívásban foglalt összeg (azaz 162.625,- Ft) befizetésének banki igazolásával történik a pályázat benyújtásakor. A befizetés a Raiffeisen Bank Zrt. pénzintézetnél vezetett 12033007-00102883-00100003 számú számlaszámra teljesíthető, 2011. július 06.</w:t>
      </w:r>
      <w:r>
        <w:rPr>
          <w:color w:val="FF0000"/>
        </w:rPr>
        <w:t xml:space="preserve"> </w:t>
      </w:r>
      <w:r>
        <w:rPr/>
        <w:t>napján 16h –ig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A pályázati biztosíték kamatmentesen visszajár:</w:t>
      </w:r>
    </w:p>
    <w:p>
      <w:pPr>
        <w:pStyle w:val="Normal"/>
        <w:jc w:val="both"/>
        <w:rPr/>
      </w:pPr>
      <w:r>
        <w:rPr/>
        <w:t>- a kiírás visszavonásával,</w:t>
      </w:r>
    </w:p>
    <w:p>
      <w:pPr>
        <w:pStyle w:val="Normal"/>
        <w:jc w:val="both"/>
        <w:rPr/>
      </w:pPr>
      <w:r>
        <w:rPr/>
        <w:t>- az eljárás eredménytelenségének megállapításával</w:t>
      </w:r>
    </w:p>
    <w:p>
      <w:pPr>
        <w:pStyle w:val="Normal"/>
        <w:ind w:left="144" w:hanging="168"/>
        <w:jc w:val="both"/>
        <w:rPr/>
      </w:pPr>
      <w:r>
        <w:rPr/>
        <w:t>- a nyertes pályázó kivételével az ajánlattevők részére az eredményhirdetéstől számított 15 napon bel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jár vissza a pályázati biztosíték, ha:</w:t>
      </w:r>
    </w:p>
    <w:p>
      <w:pPr>
        <w:pStyle w:val="Normal"/>
        <w:jc w:val="both"/>
        <w:rPr/>
      </w:pPr>
      <w:r>
        <w:rPr/>
        <w:t>- a megkötött, szerződést biztosító mellékkötelezettséggé alakul át, vagy beszámításra kerül</w:t>
      </w:r>
    </w:p>
    <w:p>
      <w:pPr>
        <w:pStyle w:val="Normal"/>
        <w:jc w:val="both"/>
        <w:rPr/>
      </w:pPr>
      <w:r>
        <w:rPr/>
        <w:t>- a pályázó a borítékbontást követően a pályázattól visszalép,</w:t>
      </w:r>
    </w:p>
    <w:p>
      <w:pPr>
        <w:pStyle w:val="Normal"/>
        <w:jc w:val="both"/>
        <w:rPr/>
      </w:pPr>
      <w:r>
        <w:rPr/>
        <w:t>- a pályázó az ajánlati kötöttség időtartama alatt az ajánlatát visszavonja,</w:t>
      </w:r>
    </w:p>
    <w:p>
      <w:pPr>
        <w:pStyle w:val="Normal"/>
        <w:ind w:left="120" w:hanging="120"/>
        <w:jc w:val="both"/>
        <w:rPr/>
      </w:pPr>
      <w:r>
        <w:rPr/>
        <w:t xml:space="preserve">- a szerződésnek az eredményhirdetést követő 30 napon belüli megkötése neki felróható, vagy az érdekkörében felmerült más okból hiúsul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/ Ajánlati kötöttség időtart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jánlattételtől számított 30 na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9./ Az eljárásban való részvétel további feltételei: </w:t>
      </w:r>
      <w:r>
        <w:rPr/>
        <w:t>cégszerűen aláírt nyilatkozat az alábbi tartalomm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 megkezdésének időpon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em áll végelszámolás, csődeljárás vagy felszámolási eljárás hatálya al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yilatkozata arról, hogy egy évnél régebben lejárt vám-, társadalombiztosítási járulék, vagy központi és helyi adóhatóság által nyilvántartott adófizetési kötelezettsége, továbbá elkülönített állami pénzalappal szemben fennálló fizetési kötelezettségé nincs.</w:t>
      </w:r>
    </w:p>
    <w:p>
      <w:pPr>
        <w:pStyle w:val="Normal"/>
        <w:jc w:val="both"/>
        <w:rPr/>
      </w:pPr>
      <w:r>
        <w:rPr/>
        <w:t>Ajánlattevő csatolni köteles 30 napnál nem régebbi cégkivonatot és aláírási címpéldányt legalább egyszerű másolatban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/ Az eljárásban nem lehet ajánlattevő, a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gelszámolás alatt áll, vagy az ellene indított csőd-, illetve felszámolási eljárás folyamatban va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 évnél régebben lejárt vám-, társadalombiztosítási járulék, vagy központi és helyi adóhatóság által nyilvántartott adófizetési kötelezettségének, továbbá elkülönített állami pénzalappal szemben fennálló fizetési kötelezettségének nem tett eleget, kivéve, ha a hitelező az adósság későbbi időpontban történő megfizetéséhez írásban hozzájárul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ábbi - három évnél nem régebben lezárult - az Önkormányzat által kiírt pályáztatási eljárásban általa a valóságnak megfelelően ismert, de ettől eltérően közölt adatot (a továbbiakban: hamis adat) szolgáltato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latkozatát, illetve a szükséges egyéb dokumentumokat nem, vagy hiányosan csatolta, illetve azok alapján nem állapíthatók meg egyértelműen a 11./ pontban fogla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/ Pályázat benyújtásának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3300 Eger, Dobó tér 2., Polgármesteri Hivatal Vagyongazdálkodási Csoport</w:t>
      </w:r>
    </w:p>
    <w:p>
      <w:pPr>
        <w:pStyle w:val="Normal"/>
        <w:jc w:val="both"/>
        <w:rPr/>
      </w:pPr>
      <w:r>
        <w:rPr/>
        <w:t xml:space="preserve">Az ajánlattevők ajánlataikat nevük megjelölésével, zárt borítékban, hivatalos cégszerű aláírással, az adott pályázatra utaló jelzéssel személyesen vagy meghatalmazott útján nyújthatjá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nak tartalmaznia kell az ajánlattevő részletes és jogilag kötelező nyilatkozatá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tala vállalt éves nettó bérleti díj összegér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i kötöttségre vonatkozóan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gyéb, kiíró által meghatározott kötelezettségvállalás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 csak akkor érvényes, ha az ajánlattevő igazolja, hogy a kiírásban megjelölt összegű biztosítékot a kiírásban megjelölt határidőben rendelkezésre bocsátott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nyújtás ideje 2011. július 07.</w:t>
      </w:r>
      <w:r>
        <w:rPr>
          <w:color w:val="FF0000"/>
        </w:rPr>
        <w:t xml:space="preserve"> </w:t>
      </w:r>
      <w:r>
        <w:rPr/>
        <w:t>napján 11</w:t>
      </w:r>
      <w:r>
        <w:rPr>
          <w:vertAlign w:val="superscript"/>
        </w:rPr>
        <w:t>00</w:t>
      </w:r>
      <w:r>
        <w:rPr/>
        <w:t xml:space="preserve"> óráig személyesen vagy megbízott útján kell benyúj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>12./ Borítékbontás helye és ideje: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</w:rPr>
        <w:t xml:space="preserve">Eger, Dobó tér 2. Polgármesteri Hivatal I. tárgyaló </w:t>
      </w:r>
      <w:r>
        <w:rPr/>
        <w:t>Bontás ideje 2011. július 07.</w:t>
      </w:r>
      <w:r>
        <w:rPr>
          <w:color w:val="FF0000"/>
        </w:rPr>
        <w:t xml:space="preserve"> </w:t>
      </w:r>
      <w:r>
        <w:rPr/>
        <w:t>napján 14</w:t>
      </w:r>
      <w:r>
        <w:rPr>
          <w:vertAlign w:val="superscript"/>
        </w:rPr>
        <w:t>00</w:t>
      </w:r>
      <w:r>
        <w:rPr/>
        <w:t xml:space="preserve"> órakor kerül s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/ Eredményhirdetés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Eger, Dobó tér 2. Polgármesteri Hivatal I. tárgyaló </w:t>
      </w:r>
      <w:r>
        <w:rPr/>
        <w:t>Eredményhirdetés ideje 2011. július 07.</w:t>
      </w:r>
      <w:r>
        <w:rPr>
          <w:color w:val="FF0000"/>
        </w:rPr>
        <w:t xml:space="preserve"> </w:t>
      </w:r>
      <w:r>
        <w:rPr/>
        <w:t>napján 15</w:t>
      </w:r>
      <w:r>
        <w:rPr>
          <w:vertAlign w:val="superscript"/>
        </w:rPr>
        <w:t>00</w:t>
      </w:r>
      <w:r>
        <w:rPr/>
        <w:t xml:space="preserve"> órakor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/ Az ingatlan tervezett funkció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stai szolgáltat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5./ Értékelési szemponto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jánlatkérő az ajánlatokat a megajánlott éves nettó bérleti díj és az ingatlan tervezett funkciója alapján értékeli és állapítja meg az eljárás nyertes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6./ Szerződésköté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redményhirdetéstől számított 15 naptári napo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7./ Egyéb feltétel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önkormányzat fenntartja magának a jogot, hogy a nyertes ajánlattevő visszalépése esetén jogosult az eljárásban soron következő helyezettjével szerződést kötni. A kiírásban szereplő, pályázati feltételek, illetve szabályok változtatásának jogát a pályázat kiírója fenntartja magának. Az önkormányzat fenntartja magának a jogot, hogy az eljárást eredménytelennek nyilvánítsa.</w:t>
      </w:r>
    </w:p>
    <w:p>
      <w:pPr>
        <w:pStyle w:val="Normal"/>
        <w:jc w:val="both"/>
        <w:rPr/>
      </w:pPr>
      <w:r>
        <w:rPr/>
        <w:t>A pályázat benyújtása az ajánlattevő részéről a pályázati feltételek elfogadásának – ideértve Eger MJV Önkormányzata Közgyűlésének az Önkormányzat vagyonáról és a vagyongazdálkodásról szóló 5/2008. (II.01.) önkormányzati rendeletében és annak mellékleteiben foglaltakat is –, illetve ezen feltételek melletti ajánlattételnek minősü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/</w:t>
      </w:r>
      <w:r>
        <w:rPr/>
        <w:t xml:space="preserve"> </w:t>
      </w:r>
      <w:r>
        <w:rPr>
          <w:b/>
        </w:rPr>
        <w:t>Közzététel módj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ves Megyei Hírlap, az Önkormányzat hivatalos hirdetőtáblája, Eger város honlapja.</w:t>
      </w:r>
    </w:p>
    <w:p>
      <w:pPr>
        <w:pStyle w:val="Normal"/>
        <w:rPr/>
      </w:pPr>
      <w:r>
        <w:rPr/>
      </w:r>
    </w:p>
    <w:p>
      <w:pPr>
        <w:pStyle w:val="Heading2"/>
        <w:spacing w:lineRule="exact" w:line="280"/>
        <w:ind w:left="3420" w:hanging="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i w:val="false"/>
          <w:sz w:val="24"/>
          <w:szCs w:val="24"/>
        </w:rPr>
        <w:t>Dr. Kovács Luca Jegyző Asszony megbízásából:</w:t>
      </w:r>
    </w:p>
    <w:p>
      <w:pPr>
        <w:pStyle w:val="Normal"/>
        <w:ind w:left="3420" w:hanging="0"/>
        <w:rPr>
          <w:b/>
          <w:b/>
          <w:bCs/>
          <w:iCs/>
        </w:rPr>
      </w:pPr>
      <w:r>
        <w:rPr>
          <w:b/>
          <w:bCs/>
          <w:iCs/>
        </w:rPr>
        <w:t>Dr. Bánhidy Péter Jogi és Szervezési Irodavezető</w:t>
      </w:r>
    </w:p>
    <w:p>
      <w:pPr>
        <w:pStyle w:val="Normal"/>
        <w:ind w:left="3420" w:hanging="0"/>
        <w:rPr>
          <w:b/>
          <w:b/>
          <w:bCs/>
          <w:iCs/>
        </w:rPr>
      </w:pPr>
      <w:r>
        <w:rPr>
          <w:b/>
          <w:bCs/>
          <w:iCs/>
        </w:rPr>
        <w:t>Juhászné Dr. Krecz Erzsébet Gazdasági Irodavezető</w:t>
      </w:r>
    </w:p>
    <w:p>
      <w:pPr>
        <w:pStyle w:val="Normal"/>
        <w:ind w:left="34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20" w:hanging="0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2011. július 31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caps/>
        </w:rPr>
        <w:t xml:space="preserve"> </w:t>
      </w:r>
      <w:r>
        <w:rPr/>
        <w:t>A Magyar Posta Zrt. határidő hosszabbítást kért egy héttel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Ülés ideje: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>2011. május 30. Rendkívüli KG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Előterjesztés tárgya:</w:t>
      </w:r>
    </w:p>
    <w:p>
      <w:pPr>
        <w:pStyle w:val="NormlWeb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Előterjesztés a 323/2011. (VI.22.) számú KGB döntés módosításáról 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Bizottság határozata:</w:t>
      </w:r>
    </w:p>
    <w:p>
      <w:pPr>
        <w:pStyle w:val="Lista2"/>
        <w:ind w:left="0" w:hanging="0"/>
        <w:jc w:val="center"/>
        <w:rPr>
          <w:b/>
          <w:b/>
          <w:caps/>
          <w:sz w:val="26"/>
          <w:szCs w:val="26"/>
          <w:highlight w:val="yellow"/>
          <w:u w:val="single"/>
        </w:rPr>
      </w:pPr>
      <w:r>
        <w:rPr>
          <w:b/>
          <w:caps/>
          <w:sz w:val="26"/>
          <w:szCs w:val="26"/>
          <w:highlight w:val="yellow"/>
          <w:u w:val="single"/>
        </w:rPr>
      </w:r>
    </w:p>
    <w:p>
      <w:pPr>
        <w:pStyle w:val="Lista2"/>
        <w:ind w:left="0" w:hanging="0"/>
        <w:jc w:val="center"/>
        <w:rPr>
          <w:b/>
          <w:b/>
          <w:sz w:val="16"/>
          <w:szCs w:val="16"/>
        </w:rPr>
      </w:pPr>
      <w:r>
        <w:rPr>
          <w:b/>
          <w:highlight w:val="yellow"/>
        </w:rPr>
        <w:t>337/2011. (VI.30) számú KGB döntés</w:t>
      </w:r>
    </w:p>
    <w:p>
      <w:pPr>
        <w:pStyle w:val="Lista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Eger Megyei Jogú Város Közgyűlésének</w:t>
      </w:r>
      <w:r>
        <w:rPr>
          <w:b/>
        </w:rPr>
        <w:t xml:space="preserve"> Költségvetési és Gazdálkodási Bizottsága „a </w:t>
      </w:r>
      <w:r>
        <w:rPr/>
        <w:t xml:space="preserve">323/2011. (VI.22.) számú KGB döntés módosításáról” szóló előterjesztésről </w:t>
      </w:r>
      <w:r>
        <w:rPr>
          <w:i/>
          <w:highlight w:val="lightGray"/>
        </w:rPr>
        <w:t>saját hatáskörben</w:t>
      </w:r>
      <w:r>
        <w:rPr>
          <w:i/>
        </w:rPr>
        <w:t xml:space="preserve"> </w:t>
      </w:r>
      <w:r>
        <w:rPr/>
        <w:t>az alábbi döntés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Jóváhagyja a</w:t>
      </w:r>
      <w:r>
        <w:rPr>
          <w:b/>
        </w:rPr>
        <w:t xml:space="preserve"> 323/2011 (VI.22.) számú KGB döntés módosítását a következők szerint:</w:t>
      </w:r>
    </w:p>
    <w:p>
      <w:pPr>
        <w:pStyle w:val="Lista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Eger Megyei Jogú Város Közgyűlésének Költségvetési és Gazdálkodási Bizottsága saját hatáskörben eljárva jóváhagyja</w:t>
      </w:r>
      <w:r>
        <w:rPr>
          <w:b/>
        </w:rPr>
        <w:t xml:space="preserve"> az</w:t>
      </w:r>
      <w:r>
        <w:rPr/>
        <w:t xml:space="preserve"> </w:t>
      </w:r>
      <w:r>
        <w:rPr>
          <w:b/>
        </w:rPr>
        <w:t>Önkormányzat tulajdonát képező, Eger, Kovács Jakab u. 94.</w:t>
      </w:r>
      <w:r>
        <w:rPr/>
        <w:t xml:space="preserve"> </w:t>
      </w:r>
      <w:r>
        <w:rPr>
          <w:b/>
        </w:rPr>
        <w:t xml:space="preserve">szám (egri 683 hrsz.) alatt található ingatlanra </w:t>
      </w:r>
      <w:r>
        <w:rPr>
          <w:b/>
          <w:bCs/>
        </w:rPr>
        <w:t>vonatkozó alábbi pályázati kiírást, és egyúttal felhatalmazza a Polgármestert a helyiségbérleti szerződés aláírására a zárt borítékos eljárás felhívásában szereplő feltételek mellett 10 éves határozott időtartamr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hívás nyilvános, zártborítékos eljárás lefolyt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Önkormányzata nyilvános, zárt borítékos eljárás útján bérbe kívánja adni az Önkormányzat kizárólagos tulajdonát képező </w:t>
      </w:r>
      <w:r>
        <w:rPr>
          <w:b/>
        </w:rPr>
        <w:t>Eger, Kovács Jakab u. 94.</w:t>
      </w:r>
      <w:r>
        <w:rPr/>
        <w:t xml:space="preserve"> </w:t>
      </w:r>
      <w:r>
        <w:rPr>
          <w:b/>
        </w:rPr>
        <w:t>szám (egri 683 hrsz.) alatt található ingatlan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/ A pályázat kiírójának neve, székhely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ger Megyei Jogú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3300 Eger, Dobó tér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2./ Az ingatlan megjelölés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elyrajzi szám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  <w:r>
        <w:rPr>
          <w:bCs/>
        </w:rPr>
        <w:t xml:space="preserve">egri </w:t>
      </w:r>
      <w:r>
        <w:rPr/>
        <w:t>683</w:t>
      </w:r>
      <w:r>
        <w:rPr>
          <w:b/>
        </w:rPr>
        <w:t xml:space="preserve"> </w:t>
      </w:r>
      <w:r>
        <w:rPr>
          <w:bCs/>
        </w:rPr>
        <w:t>hrsz., 1143 m</w:t>
      </w:r>
      <w:r>
        <w:rPr>
          <w:bCs/>
          <w:vertAlign w:val="superscript"/>
        </w:rPr>
        <w:t>2</w:t>
      </w:r>
      <w:r>
        <w:rPr>
          <w:bCs/>
        </w:rPr>
        <w:t xml:space="preserve"> térmérték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firstLine="24"/>
        <w:jc w:val="both"/>
        <w:rPr/>
      </w:pPr>
      <w:r>
        <w:rPr>
          <w:u w:val="single"/>
        </w:rPr>
        <w:t>Tulajdonos:</w:t>
      </w:r>
      <w:r>
        <w:rPr/>
        <w:t xml:space="preserve"> Eger Megyei Jogú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helyezkedés:</w:t>
      </w:r>
      <w:r>
        <w:rPr/>
        <w:t xml:space="preserve"> 3300 Eger, Kovács Jakab u. 94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>3./ Meghirdetés módja:</w:t>
      </w:r>
      <w:r>
        <w:rPr>
          <w:bCs/>
        </w:rPr>
        <w:t xml:space="preserve"> Nyilvános, zártborítékos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4./ Az induló éves bérleti díj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induló legalacsonyabb éves nettó bérleti díj </w:t>
      </w:r>
      <w:r>
        <w:rPr>
          <w:b/>
        </w:rPr>
        <w:t>1.951.500</w:t>
      </w:r>
      <w:r>
        <w:rPr/>
        <w:t xml:space="preserve"> </w:t>
      </w:r>
      <w:r>
        <w:rPr>
          <w:b/>
        </w:rPr>
        <w:t>Ft.</w:t>
      </w:r>
      <w:r>
        <w:rPr/>
        <w:t xml:space="preserve"> A bérleti díj megfizetése havonta, az Önkormányzat által kiállított számla alapján történik. Az éves bérleti díj minden év május 01. napján (első emelés 2012. május 01.) automatikusan megemelkedik a KSH által közzétett fogyasztói árindex 100%-ával.</w:t>
      </w:r>
    </w:p>
    <w:p>
      <w:pPr>
        <w:pStyle w:val="Normal"/>
        <w:jc w:val="both"/>
        <w:rPr/>
      </w:pPr>
      <w:r>
        <w:rPr>
          <w:b/>
          <w:bCs/>
        </w:rPr>
        <w:t>5./ A bérleti jogviszony időtartam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bérleti jogviszony határozott, 10 éves időtartamú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/ Az ingatlan megtekintésének időpontj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11. július 01. nap 10-11 óra között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/ Pályázati biztosíté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ályázati biztosíték összege: 162.625,- Ft</w:t>
      </w:r>
    </w:p>
    <w:p>
      <w:pPr>
        <w:pStyle w:val="Normal"/>
        <w:jc w:val="both"/>
        <w:rPr>
          <w:color w:val="FF6600"/>
        </w:rPr>
      </w:pPr>
      <w:r>
        <w:rPr/>
        <w:t xml:space="preserve">A pályázati biztosíték összege óvadékként szolgál a bérleti időszak végéig. A pályázati biztosíték megfizetése előfeltétele a pályázaton való részvételnek. A pályázati biztosíték befizetése egyúttal az ingatlan, induló nettó éves bérleti díjon történő bérbe vételére vonatkozó ajánlattételnek minősül. A pályázati biztosíték befizetésének igazolása a pályázati felhívásban foglalt összeg (azaz 162.625,- Ft) befizetésének banki igazolásával történik a pályázat benyújtásakor. A befizetés a Raiffeisen Bank Zrt. pénzintézetnél vezetett 12033007-00102883-00100003 számú számlaszámra teljesíthető, </w:t>
      </w:r>
      <w:r>
        <w:rPr>
          <w:b/>
          <w:i/>
        </w:rPr>
        <w:t>2011. július 13.</w:t>
      </w:r>
      <w:r>
        <w:rPr/>
        <w:t xml:space="preserve"> napján 16h –ig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A pályázati biztosíték kamatmentesen visszajár:</w:t>
      </w:r>
    </w:p>
    <w:p>
      <w:pPr>
        <w:pStyle w:val="Normal"/>
        <w:jc w:val="both"/>
        <w:rPr/>
      </w:pPr>
      <w:r>
        <w:rPr/>
        <w:t>- a kiírás visszavonásával,</w:t>
      </w:r>
    </w:p>
    <w:p>
      <w:pPr>
        <w:pStyle w:val="Normal"/>
        <w:jc w:val="both"/>
        <w:rPr/>
      </w:pPr>
      <w:r>
        <w:rPr/>
        <w:t>- az eljárás eredménytelenségének megállapításával</w:t>
      </w:r>
    </w:p>
    <w:p>
      <w:pPr>
        <w:pStyle w:val="Normal"/>
        <w:ind w:left="144" w:hanging="168"/>
        <w:jc w:val="both"/>
        <w:rPr/>
      </w:pPr>
      <w:r>
        <w:rPr/>
        <w:t>- a nyertes pályázó kivételével az ajánlattevők részére az eredményhirdetéstől számított 15 napon bel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jár vissza a pályázati biztosíték, ha:</w:t>
      </w:r>
    </w:p>
    <w:p>
      <w:pPr>
        <w:pStyle w:val="Normal"/>
        <w:jc w:val="both"/>
        <w:rPr/>
      </w:pPr>
      <w:r>
        <w:rPr/>
        <w:t>- a megkötött, szerződést biztosító mellékkötelezettséggé alakul át, vagy beszámításra kerül</w:t>
      </w:r>
    </w:p>
    <w:p>
      <w:pPr>
        <w:pStyle w:val="Normal"/>
        <w:jc w:val="both"/>
        <w:rPr/>
      </w:pPr>
      <w:r>
        <w:rPr/>
        <w:t>- a pályázó a borítékbontást követően a pályázattól visszalép,</w:t>
      </w:r>
    </w:p>
    <w:p>
      <w:pPr>
        <w:pStyle w:val="Normal"/>
        <w:jc w:val="both"/>
        <w:rPr/>
      </w:pPr>
      <w:r>
        <w:rPr/>
        <w:t>- a pályázó az ajánlati kötöttség időtartama alatt az ajánlatát visszavonja,</w:t>
      </w:r>
    </w:p>
    <w:p>
      <w:pPr>
        <w:pStyle w:val="Normal"/>
        <w:ind w:left="120" w:hanging="120"/>
        <w:jc w:val="both"/>
        <w:rPr/>
      </w:pPr>
      <w:r>
        <w:rPr/>
        <w:t xml:space="preserve">- a szerződésnek az eredményhirdetést követő 30 napon belüli megkötése neki felróható, vagy az érdekkörében felmerült más okból hiúsul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/ Ajánlati kötöttség időtart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jánlattételtől számított 30 na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9./ Az eljárásban való részvétel további feltételei: </w:t>
      </w:r>
      <w:r>
        <w:rPr/>
        <w:t>cégszerűen aláírt nyilatkozat az alábbi tartalomm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 megkezdésének időpon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em áll végelszámolás, csődeljárás vagy felszámolási eljárás hatálya al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yilatkozata arról, hogy egy évnél régebben lejárt vám-, társadalombiztosítási járulék, vagy központi és helyi adóhatóság által nyilvántartott adófizetési kötelezettsége, továbbá elkülönített állami pénzalappal szemben fennálló fizetési kötelezettségé nincs.</w:t>
      </w:r>
    </w:p>
    <w:p>
      <w:pPr>
        <w:pStyle w:val="Normal"/>
        <w:jc w:val="both"/>
        <w:rPr/>
      </w:pPr>
      <w:r>
        <w:rPr/>
        <w:t>Ajánlattevő csatolni köteles 30 napnál nem régebbi cégkivonatot és aláírási címpéldányt legalább egyszerű másolatba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/ Az eljárásban nem lehet ajánlattevő, a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gelszámolás alatt áll, vagy az ellene indított csőd-, illetve felszámolási eljárás folyamatban va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 évnél régebben lejárt vám-, társadalombiztosítási járulék, vagy központi és helyi adóhatóság által nyilvántartott adófizetési kötelezettségének, továbbá elkülönített állami pénzalappal szemben fennálló fizetési kötelezettségének nem tett eleget, kivéve, ha a hitelező az adósság későbbi időpontban történő megfizetéséhez írásban hozzájárul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ábbi - három évnél nem régebben lezárult - az Önkormányzat által kiírt pályáztatási eljárásban általa a valóságnak megfelelően ismert, de ettől eltérően közölt adatot (a továbbiakban: hamis adat) szolgáltato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latkozatát, illetve a szükséges egyéb dokumentumokat nem, vagy hiányosan csatolta, illetve azok alapján nem állapíthatók meg egyértelműen a 11./ pontban fogla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/ Pályázat benyújtásának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3300 Eger, Dobó tér 2., Polgármesteri Hivatal Vagyongazdálkodási Csoport</w:t>
      </w:r>
    </w:p>
    <w:p>
      <w:pPr>
        <w:pStyle w:val="Normal"/>
        <w:jc w:val="both"/>
        <w:rPr/>
      </w:pPr>
      <w:r>
        <w:rPr/>
        <w:t xml:space="preserve">Az ajánlattevők ajánlataikat nevük megjelölésével, zárt borítékban, hivatalos cégszerű aláírással, az adott pályázatra utaló jelzéssel személyesen vagy meghatalmazott útján nyújthatjá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nak tartalmaznia kell az ajánlattevő részletes és jogilag kötelező nyilatkozatá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tala vállalt éves nettó bérleti díj összegér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i kötöttségre vonatkozóan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gyéb, kiíró által meghatározott kötelezettségvállalás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 csak akkor érvényes, ha az ajánlattevő igazolja, hogy a kiírásban megjelölt összegű biztosítékot a kiírásban megjelölt határidőben rendelkezésre bocsátott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enyújtás ideje </w:t>
      </w:r>
      <w:r>
        <w:rPr>
          <w:b/>
          <w:i/>
        </w:rPr>
        <w:t>2011. július 14.</w:t>
      </w:r>
      <w:r>
        <w:rPr/>
        <w:t xml:space="preserve"> napján 11</w:t>
      </w:r>
      <w:r>
        <w:rPr>
          <w:vertAlign w:val="superscript"/>
        </w:rPr>
        <w:t>00</w:t>
      </w:r>
      <w:r>
        <w:rPr/>
        <w:t xml:space="preserve"> óráig személyesen vagy megbízott útján kell benyúj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>12./ Borítékbontás helye és ideje: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</w:rPr>
        <w:t xml:space="preserve">Eger, Dobó tér 2. Polgármesteri Hivatal I. tárgyaló </w:t>
      </w:r>
      <w:r>
        <w:rPr/>
        <w:t xml:space="preserve">Bontás ideje </w:t>
      </w:r>
      <w:r>
        <w:rPr>
          <w:b/>
          <w:i/>
        </w:rPr>
        <w:t>2011. július 14.</w:t>
      </w:r>
      <w:r>
        <w:rPr/>
        <w:t xml:space="preserve"> napján 14</w:t>
      </w:r>
      <w:r>
        <w:rPr>
          <w:vertAlign w:val="superscript"/>
        </w:rPr>
        <w:t>00</w:t>
      </w:r>
      <w:r>
        <w:rPr/>
        <w:t xml:space="preserve"> órakor kerül s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/ Eredményhirdetés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Eger, Dobó tér 2. Polgármesteri Hivatal I. tárgyaló </w:t>
      </w:r>
      <w:r>
        <w:rPr/>
        <w:t>Eredményhirdetés ideje</w:t>
      </w:r>
      <w:r>
        <w:rPr>
          <w:color w:val="FF0000"/>
        </w:rPr>
        <w:t xml:space="preserve"> </w:t>
      </w:r>
      <w:r>
        <w:rPr>
          <w:b/>
        </w:rPr>
        <w:t>2011</w:t>
      </w:r>
      <w:r>
        <w:rPr>
          <w:b/>
          <w:i/>
        </w:rPr>
        <w:t>. július 14.</w:t>
      </w:r>
      <w:r>
        <w:rPr/>
        <w:t xml:space="preserve"> napján 15</w:t>
      </w:r>
      <w:r>
        <w:rPr>
          <w:vertAlign w:val="superscript"/>
        </w:rPr>
        <w:t>00</w:t>
      </w:r>
      <w:r>
        <w:rPr/>
        <w:t xml:space="preserve"> órakor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/ Az ingatlan tervezett funkció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stai szolgáltat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5./ Értékelési szemponto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jánlatkérő az ajánlatokat a megajánlott éves nettó bérleti díj és az ingatlan tervezett funkciója alapján értékeli és állapítja meg az eljárás nyertes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6./ Szerződésköté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redményhirdetéstől számított 15 naptári napo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7./ Egyéb feltétel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önkormányzat fenntartja magának a jogot, hogy a nyertes ajánlattevő visszalépése esetén jogosult az eljárásban soron következő helyezettjével szerződést kötni. A kiírásban szereplő, pályázati feltételek, illetve szabályok változtatásának jogát a pályázat kiírója fenntartja magának. Az önkormányzat fenntartja magának a jogot, hogy az eljárást eredménytelennek nyilvánítsa.</w:t>
      </w:r>
    </w:p>
    <w:p>
      <w:pPr>
        <w:pStyle w:val="Normal"/>
        <w:jc w:val="both"/>
        <w:rPr/>
      </w:pPr>
      <w:r>
        <w:rPr/>
        <w:t>A pályázat benyújtása az ajánlattevő részéről a pályázati feltételek elfogadásának – ideértve Eger MJV Önkormányzata Közgyűlésének az Önkormányzat vagyonáról és a vagyongazdálkodásról szóló 5/2008. (II.01.) önkormányzati rendeletében és annak mellékleteiben foglaltakat is –, illetve ezen feltételek melletti ajánlattételnek minősü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/</w:t>
      </w:r>
      <w:r>
        <w:rPr/>
        <w:t xml:space="preserve"> </w:t>
      </w:r>
      <w:r>
        <w:rPr>
          <w:b/>
        </w:rPr>
        <w:t>Közzététel módj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ves Megyei Hírlap, az Önkormányzat hivatalos hirdetőtáblája, Eger város honlapja.</w:t>
      </w:r>
    </w:p>
    <w:p>
      <w:pPr>
        <w:pStyle w:val="Heading2"/>
        <w:spacing w:lineRule="exact" w:line="280"/>
        <w:ind w:left="2832" w:hanging="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i w:val="false"/>
          <w:sz w:val="24"/>
          <w:szCs w:val="24"/>
        </w:rPr>
        <w:t>Dr. Kovács Luca Jegyző Asszony megbízásából:</w:t>
      </w:r>
    </w:p>
    <w:p>
      <w:pPr>
        <w:pStyle w:val="Normal"/>
        <w:ind w:firstLine="2850"/>
        <w:rPr>
          <w:b/>
          <w:b/>
          <w:bCs/>
          <w:iCs/>
        </w:rPr>
      </w:pPr>
      <w:r>
        <w:rPr>
          <w:b/>
          <w:bCs/>
          <w:iCs/>
        </w:rPr>
        <w:t>Dr. Bánhidy Péter Jogi és Szervezési Irodavezető</w:t>
      </w:r>
    </w:p>
    <w:p>
      <w:pPr>
        <w:pStyle w:val="Normal"/>
        <w:ind w:firstLine="2850"/>
        <w:rPr>
          <w:b/>
          <w:b/>
          <w:bCs/>
          <w:iCs/>
        </w:rPr>
      </w:pPr>
      <w:r>
        <w:rPr>
          <w:b/>
          <w:bCs/>
          <w:iCs/>
        </w:rPr>
        <w:t>Juhászné Dr. Krecz Erzsébet Gazdasági Irodavezető</w:t>
      </w:r>
    </w:p>
    <w:p>
      <w:pPr>
        <w:pStyle w:val="Normal"/>
        <w:ind w:left="2124" w:firstLine="708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2011. július 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Végrehajtás helyzete:</w:t>
      </w:r>
    </w:p>
    <w:p>
      <w:pPr>
        <w:pStyle w:val="NormlWeb"/>
        <w:spacing w:before="280" w:after="280"/>
        <w:jc w:val="both"/>
        <w:rPr/>
      </w:pPr>
      <w:r>
        <w:rPr/>
        <w:t>A pályázat sikeres volt,</w:t>
      </w:r>
      <w:r>
        <w:rPr>
          <w:color w:val="FF0000"/>
        </w:rPr>
        <w:t xml:space="preserve"> </w:t>
      </w:r>
      <w:r>
        <w:rPr/>
        <w:t>az induló éves nettó bérleti díj (</w:t>
      </w:r>
      <w:r>
        <w:rPr>
          <w:b/>
        </w:rPr>
        <w:t>1.951.500</w:t>
      </w:r>
      <w:r>
        <w:rPr/>
        <w:t xml:space="preserve"> </w:t>
      </w:r>
      <w:r>
        <w:rPr>
          <w:b/>
        </w:rPr>
        <w:t xml:space="preserve">Ft.) </w:t>
      </w:r>
      <w:r>
        <w:rPr/>
        <w:t xml:space="preserve">mellett a Magyar Posta Zrt. nyerte meg a zártborítékos eljárást.  </w:t>
      </w:r>
    </w:p>
    <w:sectPr>
      <w:footerReference w:type="default" r:id="rId7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palrs">
    <w:name w:val="Képaláírás"/>
    <w:basedOn w:val="Normal"/>
    <w:next w:val="Normal"/>
    <w:qFormat/>
    <w:pPr>
      <w:jc w:val="both"/>
    </w:pPr>
    <w:rPr>
      <w:rFonts w:ascii="Century" w:hAnsi="Century" w:cs="Century"/>
      <w:b/>
      <w:bCs/>
      <w:u w:val="single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r.hu/" TargetMode="External"/><Relationship Id="rId3" Type="http://schemas.openxmlformats.org/officeDocument/2006/relationships/hyperlink" Target="http://www.eger.hu/" TargetMode="External"/><Relationship Id="rId4" Type="http://schemas.openxmlformats.org/officeDocument/2006/relationships/hyperlink" Target="http://www.evatzrt.hu/" TargetMode="External"/><Relationship Id="rId5" Type="http://schemas.openxmlformats.org/officeDocument/2006/relationships/hyperlink" Target="http://www.evatzrt.hu/" TargetMode="External"/><Relationship Id="rId6" Type="http://schemas.openxmlformats.org/officeDocument/2006/relationships/hyperlink" Target="http://www.evatzrt.h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37:00Z</dcterms:created>
  <dc:creator>fabiangne</dc:creator>
  <dc:description/>
  <cp:keywords/>
  <dc:language>en-US</dc:language>
  <cp:lastModifiedBy>fabiangne</cp:lastModifiedBy>
  <cp:lastPrinted>2011-01-12T15:31:00Z</cp:lastPrinted>
  <dcterms:modified xsi:type="dcterms:W3CDTF">2011-08-10T09:37:00Z</dcterms:modified>
  <cp:revision>2</cp:revision>
  <dc:subject/>
  <dc:title>A Költségvetési és Gazdálkodási Bizottság 2009</dc:title>
</cp:coreProperties>
</file>