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both"/>
        <w:rPr>
          <w:sz w:val="20"/>
          <w:szCs w:val="20"/>
        </w:rPr>
      </w:pPr>
      <w:r>
        <w:rPr/>
        <w:drawing>
          <wp:inline distT="0" distB="0" distL="0" distR="0">
            <wp:extent cx="575627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/>
        <w:t>….. napirendi pont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T á j é k o z t a t ó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Eger Megyei Jogú Város Önkormányzata által fenntartott általános iskolák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2010. évi Országos kompetenciamérésen elért eredményeiről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Tisztelt Közgyűlés!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ger Megyei Jogú Város Önkormányzata fenntartásában működő középiskolák 2010. évi Országos kompetenciamérésen elért eredményeiről készült tájékoztatót a júniusi Közgyűlés tárgyalta és fogadta el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önkormányzati fenntartású általános iskolák 2007 óta Intézményfenntartó Mikro-társulás keretében működnek, ezért az Oktatási Hivatal az általános iskoláinkban tanuló diákok eredményeiről nem készített fenntartói összehasonlító elemzés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Jelen tájékoztató a 6. és 8. évfolyamos általános iskolai tanulók kompetenciamérésen elért eredményeit mutatja be az alábbi intézményekre vonatkozóan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ntézmé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enntart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nkey János Általános Isko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er-Egerszólát Intézményfenntartó Mikro-társul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unyadi Mátyás Általános Isko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er-Andornaktálya Intézményfenntartó Mikro-társul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. Kemény Ferenc Általános Isko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er-Ostoros Intézményfenntartó Mikro-társul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sővárosi Általános Iskola és Előkészítő Szakisko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er-Egerbakta-Egerszalók-Demjén Intézményfenntartó Mikro-társul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ásztorvölgyi Általános Iskola és Gimnázi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er Megyei Jogú Város Önkormányzata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Országos kompetenciamérésben részt vevők megoszlás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20"/>
        <w:gridCol w:w="1704"/>
        <w:gridCol w:w="20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 xml:space="preserve"> </w:t>
      </w:r>
      <w:r>
        <w:rPr>
          <w:b/>
          <w:color w:val="000000"/>
        </w:rPr>
        <w:t>6., és a 8. évfolyamos kompetenciamérésekben a tesztek célja annak felmérése, hogy a tanulók milyen mértékben képesek matematikai tudásukat és szövegértési képességeiket a tanulmányaik során és a hétköznapjaikban alkalmazni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Országos kompetenciamérés tartalmi kerete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övegértés fogalma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z írott nyelvi szövegek megértésének, használatának és a rájuk való reflektálásnak a képessége annak érdekében, hogy az egyén elérje céljait, fejlessze tudását, képességeit, kikapcsolódjék, sikerrel alkalmazkodjon, vagy vegyen részt a mindennapi kommunikációs helyzetekbe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matematikai eszköztudás magában foglalj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az egyénnek azt a képességét, amely által érti és elemzi a matematika szerepét a valós világban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 matematikai eszköztár készségszintű használatát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z elsajátított matematikai tudás valós élethelyzetekben való alkalmazásának igényét és az erre való képességet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 matematikai eszközök használatát és a társadalmi kommunikációban és együttműködésben az egyén életkorának megfelelő szinte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eredmények értékelése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eredmények értékelése során a tanulókat és a feladatokat egy valószínűségi modell segítségével közös skálára helyezték. A mérési azonosító 2008-as bevezetésével a 2008. évi méréstől kezdődően </w:t>
      </w:r>
      <w:r>
        <w:rPr>
          <w:b/>
          <w:color w:val="000000"/>
        </w:rPr>
        <w:t>új, évfolyam független skálát</w:t>
      </w:r>
      <w:r>
        <w:rPr>
          <w:color w:val="000000"/>
        </w:rPr>
        <w:t xml:space="preserve"> alkottak. A 2008-as mérés 6. évfolyamos tanulóinak országos átlageredményét 1500 pontban, szórását 200 pontban határozták meg. A 2008-as mérés 8. évfolyamos tanulóit, valamint a 2009-es és 2010-es mérés eredményeit is erre a rögzített képességskálára rendezté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A 2010. évi Országos kompetenciamérés országos átlageredménye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043"/>
        <w:gridCol w:w="208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MATIKAI ESZKÖZTUDÁ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6. évfolya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. évfolya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2010. évi átlageredmények illeszkednek a korábbi években ugyanazokon az évfolyamokon mért eredményekhez. A különbségek értéke akár pozitív, akár negatív irányban a skála értékeihez képest olyan kicsi, hogy azokkal sem a fejlődésre, sem a teljesítményromlásra vonatkozó következtetéseket nem lehet érvényesen alátámasztani. Egyértelmű trendek tehát sem a matematikai eszköztudás, sem a szövegértés területén nem olvashatók ki az eredményekb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egységes skála bevezetésével párhuzamosan a </w:t>
      </w:r>
      <w:r>
        <w:rPr>
          <w:b/>
          <w:color w:val="000000"/>
        </w:rPr>
        <w:t>képességszintek is egységesek lettek</w:t>
      </w:r>
      <w:r>
        <w:rPr>
          <w:color w:val="000000"/>
        </w:rPr>
        <w:t>. Az adott képességszint elérése az évfolyamokon azonos feltételekhez kötött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b/>
        </w:rPr>
        <w:t xml:space="preserve">Az általános iskolák eredményei </w:t>
      </w:r>
    </w:p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color w:val="000000"/>
        </w:rPr>
      </w:pPr>
      <w:r>
        <w:rPr>
          <w:b/>
          <w:color w:val="000000"/>
        </w:rPr>
        <w:t>Lenkey János Általános Isko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Átlageredmények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8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☺ </w:t>
      </w:r>
      <w:r>
        <w:rPr>
          <w:color w:val="000000"/>
        </w:rPr>
        <w:t>Az intézmény eredménye mindkét évfolyamon, és mindkét vizsgált képességterületen szignifikánsabb magasabb az országos eredményné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eredménye a tanulók családi háttér-index alapján számított várható értékhez képest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A matematika mérési területen mindkét évfolyamon szignifikánsan magasabb eredményt értek el a tanulók a várhatónál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A szövegértés mérési terület eredményei sem a 6., sem a 8. évfolyam esetében nem különböznek szignifikánsan a várhatótól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eredménye az eddigi kompetenciamérésekben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korábbi évek eredményeihez viszonyítva az intézmény eredményei a 8. évfolyamos matematika eredmények kivételével romlott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535"/>
        <w:gridCol w:w="1535"/>
        <w:gridCol w:w="1535"/>
        <w:gridCol w:w="15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8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77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6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64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7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7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☻ </w:t>
      </w:r>
      <w:r>
        <w:rPr>
          <w:color w:val="000000"/>
        </w:rPr>
        <w:t>A 2010. évi eredmény az adott év eredményénél szignifikánsan gyengé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8. évfolyamos átlageredmény a tanulók korábbi (regressziós becslés alapján várható) eredményének tükrében:</w:t>
      </w:r>
    </w:p>
    <w:p>
      <w:pPr>
        <w:pStyle w:val="Normal"/>
        <w:jc w:val="both"/>
        <w:rPr/>
      </w:pPr>
      <w:r>
        <w:rPr>
          <w:color w:val="000000"/>
        </w:rPr>
        <w:t>Matematika: az elért tényleges eredmény szignifikánsabb magasabb a várhatóná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övegértés: az elért tényleges eredmény nem különbözik szignifikánsan a várhatótó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alapszintet el nem érő tanulók arán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4"/>
        <w:gridCol w:w="1800"/>
        <w:gridCol w:w="1576"/>
        <w:gridCol w:w="1393"/>
        <w:gridCol w:w="208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lap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alapszint alatt teljesítő tanulók aránya (%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megfelelő képzési típusban/település-típusba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color w:val="000000"/>
        </w:rPr>
      </w:pPr>
      <w:r>
        <w:rPr>
          <w:b/>
          <w:color w:val="000000"/>
        </w:rPr>
        <w:t>Hunyadi Mátyás Általános Iskol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Átlageredmények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z intézmény eredménye mindkét évfolyamon, és mindkét vizsgált képességterületen szignifikánsabb magasabb az országos eredményné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eredménye a tanulók családi háttér-index alapján számított várható értékhez képest (6. évfolyam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Egyik mérési területen sem különbözik szignifikánsan az eredmény a várhatótól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eredménye az eddigi kompetenciamérésekben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8. évfolyamos tanulók matematika és szövegértés eredményei nem különböznek szignifikánsan korábbi évek eredményétől, a 6. évfolyamon elért eredmények szignifikánsan gyengébbek, mint az előző év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535"/>
        <w:gridCol w:w="1535"/>
        <w:gridCol w:w="1535"/>
        <w:gridCol w:w="15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8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5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6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60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☻ </w:t>
      </w:r>
      <w:r>
        <w:rPr>
          <w:color w:val="000000"/>
        </w:rPr>
        <w:t>A 2010. évi eredmény az adott év eredményénél szignifikánsan gyengé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 8. évfolyamos átlageredmény a tanulók korábbi (regressziós becslés alapján várható) eredményének tükrében: </w:t>
      </w:r>
    </w:p>
    <w:p>
      <w:pPr>
        <w:pStyle w:val="Normal"/>
        <w:jc w:val="both"/>
        <w:rPr/>
      </w:pPr>
      <w:r>
        <w:rPr>
          <w:color w:val="000000"/>
        </w:rPr>
        <w:t>A mért képességterületek vonatkozásában az elért tényleges eredmények nem különböznek szignifikánsan a várhatót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alapszintet el nem érő tanulók arán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4"/>
        <w:gridCol w:w="1800"/>
        <w:gridCol w:w="1576"/>
        <w:gridCol w:w="1393"/>
        <w:gridCol w:w="208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lap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alapszint alatt teljesítő tanulók aránya (%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megfelelő képzési típusban/település-típusba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b/>
          <w:color w:val="000000"/>
        </w:rPr>
        <w:t>Dr. Kemény Ferenc Általános Isko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Átlageredmények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z intézmény eredménye mindkét évfolyamon, és mindkét vizsgált képességterületen szignifikánsabb magasabb az országos eredményné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  <w:t>Dr. Kemény Ferenc Általános Is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color w:val="000000"/>
        </w:rPr>
        <w:t>Eger, Kodály Zoltán u. 5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A telephel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Átlageredmények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☺ </w:t>
      </w:r>
      <w:r>
        <w:rPr>
          <w:color w:val="000000"/>
        </w:rPr>
        <w:t>A telephely eredménye mindkét évfolyamon, és mindkét vizsgált képességterületen szignifikánsabb magasabb az országos eredményné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eredménye a tanulók családi háttér-index alapján számított várható értékhez képest (6. évfolyam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Egyik mérési területen sem különbözik szignifikánsan az eredmény a várhatótól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A telephely eredménye az eddigi kompetenciamérésekben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orábbi évek eredményeihez viszonyítva a 2010. évi eredmények – kivéve a 8. évfolyamos tanulók szövegértés képességterületen elért eredményeit – szignifikánsan gyengébbek az előző év eredményeinél.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535"/>
        <w:gridCol w:w="1535"/>
        <w:gridCol w:w="1535"/>
        <w:gridCol w:w="15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8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6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7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62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6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60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☺ </w:t>
      </w:r>
      <w:r>
        <w:rPr>
          <w:color w:val="000000"/>
        </w:rPr>
        <w:t>A 2010. évi eredmény az adott év eredményénél szignifikánsan magasa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☻ </w:t>
      </w:r>
      <w:r>
        <w:rPr>
          <w:color w:val="000000"/>
        </w:rPr>
        <w:t>A 2010. évi eredmény az adott év eredményénél szignifikánsan gyengé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 8. évfolyamos átlageredmény a tanulók korábbi (regressziós becslés alapján várható) eredményének tükrében: </w:t>
      </w:r>
    </w:p>
    <w:p>
      <w:pPr>
        <w:pStyle w:val="Normal"/>
        <w:jc w:val="both"/>
        <w:rPr/>
      </w:pPr>
      <w:r>
        <w:rPr>
          <w:color w:val="000000"/>
        </w:rPr>
        <w:t>A mért képességterületek vonatkozásában az elért tényleges eredmények szignifikánsan magasabbak a várhatóná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alapszintet el nem érő tanulók arán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4"/>
        <w:gridCol w:w="1800"/>
        <w:gridCol w:w="1576"/>
        <w:gridCol w:w="1393"/>
        <w:gridCol w:w="208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lap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alapszint alatt teljesítő tanulók aránya (%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megfelelő képzési típusban/település-típusba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color w:val="000000"/>
        </w:rPr>
        <w:t>Dr. Kemény Ferenc Általános Iskola Árpád Fejedelem Tagiskolá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  <w:t>Ostoros, Petőfi Sándor út 2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Átlageredmények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☻</w:t>
            </w:r>
            <w:r>
              <w:rPr>
                <w:b/>
                <w:color w:val="000000"/>
              </w:rPr>
              <w:t>13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b/>
                <w:color w:val="000000"/>
              </w:rPr>
              <w:t>13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b/>
                <w:color w:val="000000"/>
              </w:rPr>
              <w:t>14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☻ </w:t>
      </w:r>
      <w:r>
        <w:rPr>
          <w:color w:val="000000"/>
        </w:rPr>
        <w:t>A telephely eredménye a 8. évfolyamos matematika eredmény kivételével szignifikánsan alacsonyabb, mint az országos eredmé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eredménye a tanulók családi háttér-index alapján számított várható értékhez képest (6. évfolyam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Mindkét mérési területen a telephely eredménye szignifikánsan gyengébb a várhatóná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A telephely eredménye az eddigi kompetenciamérésekben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korábbi évek eredményeihez viszonyítva a 2010. évi eredmények mindkét évfolyamon és mindkét területen szignifikánsan gyengébbek az előző év eredményeiné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535"/>
        <w:gridCol w:w="1535"/>
        <w:gridCol w:w="1535"/>
        <w:gridCol w:w="15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8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5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7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4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50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5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☻ </w:t>
      </w:r>
      <w:r>
        <w:rPr>
          <w:color w:val="000000"/>
        </w:rPr>
        <w:t>A 2010. évi eredmény az adott év eredményénél szignifikánsan gyengé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 telephely eredményére nincs adat a tanulók korábbi (regressziós becslés alapján várható) eredményéhez viszonyítva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alapszintet el nem érő tanulók arán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4"/>
        <w:gridCol w:w="1800"/>
        <w:gridCol w:w="1576"/>
        <w:gridCol w:w="1393"/>
        <w:gridCol w:w="208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lap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alapszint alatt teljesítő tanulók aránya (%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megfelelő képzési típusban/település-típusba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b/>
        </w:rPr>
        <w:t>Felsővárosi Általános Iskola és</w:t>
      </w:r>
      <w:r>
        <w:rPr/>
        <w:t xml:space="preserve"> </w:t>
      </w:r>
      <w:r>
        <w:rPr>
          <w:b/>
          <w:color w:val="000000"/>
        </w:rPr>
        <w:t>Előkészítő Szakisko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Átlageredmények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5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☺ </w:t>
      </w:r>
      <w:r>
        <w:rPr>
          <w:color w:val="000000"/>
        </w:rPr>
        <w:t>A 8. évfolyamos tanulók szövegértési eredménye kivételével az intézmény eredménye szignifikánsabb magasabb az országos eredményné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</w:rPr>
        <w:t>Felsővárosi Általános Iskola és</w:t>
      </w:r>
      <w:r>
        <w:rPr/>
        <w:t xml:space="preserve"> </w:t>
      </w:r>
      <w:r>
        <w:rPr>
          <w:b/>
          <w:color w:val="000000"/>
        </w:rPr>
        <w:t>Előkészítő Szakis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  <w:t>Eger, Iskola u. 4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Átlageredmények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7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5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 telephely eredménye szignifikánsabb magasabb az országos eredménynél (kivéve a 8. évfolyamos tanulók szövegértési eredménye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eredménye a tanulók családi háttér-index alapján számított várható értékhez képest (8. évfolyam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atematika: az elért tényleges eredmény szignifikánsabb magasabb a várhatóná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övegértés: az elért tényleges eredmény nem különbözik szignifikánsan a várhatótól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eredménye az eddigi kompetenciamérésekben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orábbi évek eredményeihez viszonyítva a 2010. évi eredmények – a 8. évfolyamos tanulók szövegértés eredményei kivételével – szignifikánsan magasabbak az előző év eredményéné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535"/>
        <w:gridCol w:w="1535"/>
        <w:gridCol w:w="1535"/>
        <w:gridCol w:w="15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8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4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40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6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56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4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50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☺ </w:t>
      </w:r>
      <w:r>
        <w:rPr>
          <w:color w:val="000000"/>
        </w:rPr>
        <w:t>A 2010. évi eredmény az adott év eredményénél szignifikánsan magasa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A 8. évfolyamos átlageredmény a tanulók korábbi (regressziós becslés alapján várható) eredményének tükrében:</w:t>
      </w:r>
    </w:p>
    <w:p>
      <w:pPr>
        <w:pStyle w:val="Normal"/>
        <w:jc w:val="both"/>
        <w:rPr/>
      </w:pPr>
      <w:r>
        <w:rPr>
          <w:color w:val="000000"/>
        </w:rPr>
        <w:t>Matematika: az elért tényleges eredmény szignifikánsabb magasabb a várhatóná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övegértés: az elért tényleges eredmény nem különbözik szignifikánsan a várhatót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alapszintet el nem érő tanulók arán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4"/>
        <w:gridCol w:w="1800"/>
        <w:gridCol w:w="1576"/>
        <w:gridCol w:w="1393"/>
        <w:gridCol w:w="208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lap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alapszint alatt teljesítő tanulók aránya (%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megfelelő képzési típusban/település-típusba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jc w:val="both"/>
        <w:rPr/>
      </w:pPr>
      <w:r>
        <w:rPr>
          <w:b/>
        </w:rPr>
        <w:t>Felsővárosi Általános Iskola és</w:t>
      </w:r>
      <w:r>
        <w:rPr/>
        <w:t xml:space="preserve"> </w:t>
      </w:r>
      <w:r>
        <w:rPr>
          <w:b/>
          <w:color w:val="000000"/>
        </w:rPr>
        <w:t>Előkészítő Szakisko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  <w:t>Balassi Bálint Tagisko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  <w:t>Eger, Malomárok u. 1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Átlageredmények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telephely eredményei magasabbak, mint az országos eredmény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eredménye a tanulók családi háttér-index alapján számított várható értékhez képest (6. és 8. évfolyam):</w:t>
      </w:r>
    </w:p>
    <w:p>
      <w:pPr>
        <w:pStyle w:val="Normal"/>
        <w:jc w:val="both"/>
        <w:rPr/>
      </w:pPr>
      <w:r>
        <w:rPr>
          <w:color w:val="000000"/>
        </w:rPr>
        <w:t>A 6. évfolyamos tanulók szövegértés eredménye szignifikánsabb magasabb a várhatónál, a többi eredmény nem különbözik szignifikánsan a várhatótó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eredménye az eddigi kompetenciamérésekben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orábbi évek eredményeihez viszonyítva a 2010. évi eredmények nem különböznek szignifikánsan az előző év eredményeitől, kivéve a 8. évfolyamos tanulók szövegértés eredményeit, melyek szignifikánsan gyengébbek az előző éviné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535"/>
        <w:gridCol w:w="1535"/>
        <w:gridCol w:w="1535"/>
        <w:gridCol w:w="15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8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6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☻ </w:t>
      </w:r>
      <w:r>
        <w:rPr>
          <w:color w:val="000000"/>
        </w:rPr>
        <w:t>A 2010. évi eredmény az adott év eredményénél szignifikánsan gyengé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 8. évfolyamos átlageredmény a tanulók korábbi (regressziós becslés alapján várható) eredményének tükrében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ért képességterületek vonatkozásában az elért tényleges eredmények nem különböznek szignifikánsan a várhatót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alapszintet el nem érő tanulók arán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4"/>
        <w:gridCol w:w="1800"/>
        <w:gridCol w:w="1576"/>
        <w:gridCol w:w="1393"/>
        <w:gridCol w:w="208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lap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alapszint alatt teljesítő tanulók aránya (%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megfelelő képzési típusban/település-típusba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jc w:val="both"/>
        <w:rPr/>
      </w:pPr>
      <w:r>
        <w:rPr>
          <w:b/>
        </w:rPr>
        <w:t>Felsővárosi Általános Iskola és</w:t>
      </w:r>
      <w:r>
        <w:rPr/>
        <w:t xml:space="preserve"> </w:t>
      </w:r>
      <w:r>
        <w:rPr>
          <w:b/>
          <w:color w:val="000000"/>
        </w:rPr>
        <w:t>Előkészítő Szakisko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  <w:t>Tinódi Sebestyén Tagisko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  <w:t>Eger, Vallon u. 2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Átlageredmények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☺ </w:t>
      </w:r>
      <w:r>
        <w:rPr>
          <w:color w:val="000000"/>
        </w:rPr>
        <w:t>A 2010. évi eredmény az adott év eredményénél szignifikánsan magasa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lephely eredményei a 8. évfolyamos matematika eredmény kivételével szignifikánsan nem különböznek az országos eredményekt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eredménye a tanulók családi háttér-index alapján számított várható értékhez képest (6. és 8. évfolyam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8. évfolyamos tanulók matematika eredménye szignifikánsabb magasabb a várhatónál, a többi eredmény nem különbözik szignifikánsan a várhatótó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telephely eredménye az eddigi kompetenciamérésekben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2010. évi eredmények nem különböznek szignifikánsan a 2009. évi kompetenciamérés eredményeit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535"/>
        <w:gridCol w:w="1535"/>
        <w:gridCol w:w="1535"/>
        <w:gridCol w:w="15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8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59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☻</w:t>
            </w:r>
            <w:r>
              <w:rPr>
                <w:color w:val="000000"/>
              </w:rPr>
              <w:t>156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☻ </w:t>
      </w:r>
      <w:r>
        <w:rPr>
          <w:color w:val="000000"/>
        </w:rPr>
        <w:t>A 2010. évi eredmény az adott év eredményénél szignifikánsan gyengé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 8. évfolyamos átlageredmény a tanulók korábbi (regressziós becslés alapján várható) eredményének tükrében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ért képességterületek vonatkozásában az elért tényleges eredmények nem különböznek szignifikánsan a várhatót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alapszintet el nem érő tanulók arán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4"/>
        <w:gridCol w:w="1800"/>
        <w:gridCol w:w="1576"/>
        <w:gridCol w:w="1393"/>
        <w:gridCol w:w="208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lap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alapszint alatt teljesítő tanulók aránya (%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megfelelő képzési típusban/település-típusba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b/>
        </w:rPr>
        <w:t>Pásztorvölgyi Általános Iskola és</w:t>
      </w:r>
      <w:r>
        <w:rPr/>
        <w:t xml:space="preserve"> </w:t>
      </w:r>
      <w:r>
        <w:rPr>
          <w:b/>
          <w:color w:val="000000"/>
        </w:rPr>
        <w:t>Gimnáziu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létszámadatai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5"/>
        <w:gridCol w:w="2303"/>
        <w:gridCol w:w="27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nulók szá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jelentésben szereplő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Átlageredmények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6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color w:val="000000"/>
              </w:rPr>
              <w:t>15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 6. évfolyamos tanulók eredménye mind matematikai eszköztudás, mind a szövegértés tekintetében szignifikánsabb magasabb az országos eredménynél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eredménye a tanulók családi háttér-index alapján számított várható értékhez képest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6. évfolyamos tanulók matematika eredménye szignifikánsan magasabb a várhatóná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8. évfolyamos tanulók matematika eredménye szignifikánsan gyengébb a várhatóná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szövegértés képességterület eredményei nem különböznek szignifikánsan a várhatótó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intézmény eredménye az eddigi kompetenciamérésekben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535"/>
        <w:gridCol w:w="1535"/>
        <w:gridCol w:w="1535"/>
        <w:gridCol w:w="15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Évfolyam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Képzési form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Átlageredmé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8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46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48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. is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☺</w:t>
            </w:r>
            <w:r>
              <w:rPr>
                <w:color w:val="000000"/>
              </w:rPr>
              <w:t>152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 2010. évi eredmény az adott év eredményénél szignifikánsan magasabb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 8. évfolyamos átlageredmény a tanulók korábbi (regressziós becslés alapján várható) eredményének tükrében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ért képességterületek vonatkozásában az elért tényleges eredmények nem különböznek szignifikánsan a várhatót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alapszintet el nem érő tanulók arán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4"/>
        <w:gridCol w:w="1800"/>
        <w:gridCol w:w="1576"/>
        <w:gridCol w:w="1393"/>
        <w:gridCol w:w="208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Mérési terüle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Évf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lap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alapszint alatt teljesítő tanulók aránya (%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 intézményb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szágos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megfelelő képzési típusban/település-típusba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atemat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érté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képességsz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Eredmények évfolyamonként és mérési területenként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évfolyam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ATIKA</w:t>
      </w:r>
    </w:p>
    <w:p>
      <w:pPr>
        <w:pStyle w:val="Normal"/>
        <w:jc w:val="center"/>
        <w:rPr/>
      </w:pPr>
      <w:r>
        <w:rPr/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7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SZÁGOS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GYESZÉKHELY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 ISK. ÁTLAG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53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SÉGI ÁLTALÁNOS ISK. ÁTLAG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718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KEY JÁNOS ÁLT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☺</w:t>
            </w:r>
            <w:r>
              <w:rPr>
                <w:b/>
              </w:rPr>
              <w:t>163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718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SZTORVÖLGYI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☺</w:t>
            </w:r>
            <w:r>
              <w:rPr>
                <w:b/>
              </w:rPr>
              <w:t>16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718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YADI MÁTYÁS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55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718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KEMÉNY F. ÁLT. 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53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emény - székhel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oros-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☻</w:t>
            </w:r>
            <w:r>
              <w:rPr>
                <w:b/>
                <w:i/>
              </w:rPr>
              <w:t>137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SŐVÁROSI ÁLT. 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sővárosi - székhel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ssi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ódi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☻</w:t>
            </w:r>
            <w:r>
              <w:rPr>
                <w:b/>
                <w:i/>
              </w:rPr>
              <w:t>14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z intézmény eredménye szignifikánsan magasabb, mint a megyeszékhelyi általános iskolák eredménye.</w:t>
      </w:r>
    </w:p>
    <w:p>
      <w:pPr>
        <w:pStyle w:val="Normal"/>
        <w:jc w:val="both"/>
        <w:rPr/>
      </w:pPr>
      <w:r>
        <w:rPr>
          <w:color w:val="000000"/>
        </w:rPr>
        <w:t>☻</w:t>
      </w:r>
      <w:r>
        <w:rPr>
          <w:color w:val="000000"/>
        </w:rPr>
        <w:t>Az iskola eredménye szignifikánsan alacsonyabb, mint a községi általános iskolák eredménye (Ostoros), illetve, mint a megyeszékhelyi általános iskolák eredménye (Tinódi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megyeszékhelyen működő általános iskolák eredményei megközelítik, vagy meghaladják a </w:t>
      </w:r>
      <w:r>
        <w:rPr>
          <w:color w:val="000000"/>
        </w:rPr>
        <w:t>megyeszékhelyi általános iskolák eredményét (kivéve a Tinódi Sebestyén Tagiskolát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egyes iskolák által elért eredmények jelentősen szóródnak, különösen igaz ez, a tagintézményekkel rendelkező intézményekr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évfolyam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ÖVEGÉRT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7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SZÁGOS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GYESZÉKHELY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 ISK. ÁTLAG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53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SÉGI ÁLTALÁNOS ISK. ÁTLAG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718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SZTORVÖLGYI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718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YADI MÁTYÁS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54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718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SŐVÁROSI ÁLT. 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sővárosi - székhel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☺</w:t>
            </w:r>
            <w:r>
              <w:rPr>
                <w:b/>
                <w:i/>
              </w:rPr>
              <w:t>160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ssi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ódi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71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NKEY JÁNOS ÁLT ISK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52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718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KEMÉNY F. ÁLT. 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emény - székhel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oros -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☻</w:t>
            </w:r>
            <w:r>
              <w:rPr>
                <w:b/>
                <w:i/>
              </w:rPr>
              <w:t>13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z iskola eredménye szignifikánsan magasabb, mint a megyeszékhelyi általános iskolák eredménye.</w:t>
      </w:r>
    </w:p>
    <w:p>
      <w:pPr>
        <w:pStyle w:val="Normal"/>
        <w:jc w:val="both"/>
        <w:rPr/>
      </w:pPr>
      <w:r>
        <w:rPr>
          <w:color w:val="000000"/>
        </w:rPr>
        <w:t>☻</w:t>
      </w:r>
      <w:r>
        <w:rPr>
          <w:color w:val="000000"/>
        </w:rPr>
        <w:t xml:space="preserve">Az iskola eredménye szignifikánsan alacsonyabb, mint a községi általános iskolák eredménye (Ostoros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megyeszékhelyen működő általános iskolák eredményei szignifikánsan nem különböznek </w:t>
      </w:r>
      <w:r>
        <w:rPr>
          <w:color w:val="000000"/>
        </w:rPr>
        <w:t xml:space="preserve">megyeszékhelyi általános iskolák eredményétől, kivételt képez a Felsővárosi székhely iskola kiugró eredménye. A városban működő iskolák közül a legalacsonyabb eredményt ezen a területen is a Tinódi Tagiskola érte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egyes iskolák által elért eredmények jelentősen szóródnak, különösen igaz ez, a tagintézményekkel rendelkező intézmény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gondolkodtató, hogy a matematika képességterületen mért eredmények (a Felsővárosi Általános Iskola kivételével) minden esetben meghaladják a szövegértési kompetenciaterületen mért eredményeket, hiszen a matematika feladatlapok megoldása függ a tanulók szövegértési képességétől.. Különösen nagy az eltérés a Lenkey Általános Iskola esetéb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évfolyam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ATIKA</w:t>
      </w:r>
    </w:p>
    <w:p>
      <w:pPr>
        <w:pStyle w:val="Normal"/>
        <w:jc w:val="center"/>
        <w:rPr/>
      </w:pPr>
      <w:r>
        <w:rPr/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7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SZÁGOS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GYESZÉKHELY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 ISK. ÁTLAG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64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SÉGI ÁLTALÁNOS ISK. ÁTLAG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718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KEY JÁNOS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color w:val="000000"/>
              </w:rPr>
              <w:t>☺</w:t>
            </w:r>
            <w:r>
              <w:rPr>
                <w:b/>
              </w:rPr>
              <w:t>186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18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SŐVÁROSI ÁLT. 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sővárosi - székhel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☺</w:t>
            </w:r>
            <w:r>
              <w:rPr>
                <w:b/>
                <w:i/>
              </w:rPr>
              <w:t>1713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ssi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1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ódi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718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YADI MÁTYÁS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18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KEMÉNY F. ÁLT. 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emény - székhel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3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oros-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18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SZTORVÖLGYI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☻</w:t>
            </w:r>
            <w:r>
              <w:rPr>
                <w:b/>
              </w:rPr>
              <w:t>15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z iskola eredménye szignifikánsan magasabb, mint a megyeszékhelyi általános iskolák eredmény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☻ </w:t>
      </w:r>
      <w:r>
        <w:rPr>
          <w:color w:val="000000"/>
        </w:rPr>
        <w:t>Az iskola eredménye szignifikánsan alacsonyabb, mint a megyeszékhelyi általános iskolák eredmény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Pásztorvölgyi Általános Iskola kivételével valamennyi iskola magasabb eredményt ért el a megyeszékhelyen működő iskolák eredményénél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évfolyam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ÖVEGÉRT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7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SZÁGOS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GYESZÉKHELY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 ISK. ÁTLAG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61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SÉGI ÁLTALÁNOS ISK. ÁTLAG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718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YADI MÁTYÁS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61" w:firstLine="61"/>
              <w:jc w:val="center"/>
              <w:rPr/>
            </w:pPr>
            <w:r>
              <w:rPr>
                <w:color w:val="000000"/>
              </w:rPr>
              <w:t>☺</w:t>
            </w:r>
            <w:r>
              <w:rPr>
                <w:b/>
              </w:rPr>
              <w:t>166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718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KEY JÁNOS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firstLine="61"/>
              <w:jc w:val="center"/>
              <w:rPr>
                <w:b/>
                <w:b/>
              </w:rPr>
            </w:pPr>
            <w:r>
              <w:rPr>
                <w:b/>
              </w:rPr>
              <w:t>164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718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KEMÉNY F. ÁLT. 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emény - székhel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4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oros-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718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SZTORVÖLGYI ÁLT. ISK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718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SŐVÁROSI ÁLT. 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4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sővárosi - székhel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9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ssi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2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ódi Tagisko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☺ </w:t>
      </w:r>
      <w:r>
        <w:rPr>
          <w:color w:val="000000"/>
        </w:rPr>
        <w:t>Az iskola eredménye szignifikánsan magasabb, mint a megyeszékhelyi általános iskolák eredmény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megyeszékhelyen működő általános iskolák eredményeire összességében jellemző, hogy szignifikánsan nem különböznek a </w:t>
      </w:r>
      <w:r>
        <w:rPr>
          <w:color w:val="000000"/>
        </w:rPr>
        <w:t>megyeszékhelyi általános iskolák eredményétől. Három iskola eredménye magasabb, mint a viszonyítási csoport átlag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egyes iskolák által elért eredmények jelentősen szóródást nem mut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ostorosi Árpád Fejedelem Tagiskola eredménye szignifikánsan alacsonyabb, mint a községi általános iskolák eredmény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8. évfolyamos tanulókra is igaz, hogy a matematika képességterületen mért eredmények (a Hunyadi és a Pásztorvölgyi iskolák kivételével) meghaladják a szövegértési kompetenciaterületen mért eredményeket. Különösen nagy az eltérés a Lenkey Általános Iskola eseté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</w:rPr>
        <w:t>Az eredmények mélyebb, alaposabb elemzéséhez, (iskolai, osztályonkénti, tanulói elemzések, vagy egyes feladattípusok megoldásának vizsgálata) minden adat az intézmények rendelkezésére ál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 közoktatásról szóló törvény rendelkezései értelmében az intézményi minőségirányítási programok végrehajtása, valamint annak éves értékelése során az iskoláknak figyelembe kell venni az Országos kompetenciamérés eredményeit, meg kell határozniuk a tanulók egyéni fejlődését és az egyes osztályok teljesítményét.</w:t>
      </w:r>
      <w:r>
        <w:rPr>
          <w:color w:val="000000"/>
        </w:rPr>
        <w:t xml:space="preserve"> Az értékelést a szülői szervezet véleményének kikérésével kell elvégezni, majd az éves értékelés alapján intézkedési tervet kell készíteni az intézmény működésének folyamatos javítása céljábó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éves értékelést és a javasolt intézkedéseket meg kell küldeni a fenntartó részére, és a fenntartó honlapján nyilvánosságra kell hozni azokat. A beküldött dokumentumok a fenntartó jóváhagyásával válnak érvényess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Eger Megyei Jogú Város által fenntartott intézmények éves értékelését, illetve az intézkedési terveket szeptemberben terjesztjük a Humán Erőforrás Bizottság elé jóváhagy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em, a Tisztelt Közgyűlést fogadja el a tájékoztat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ger, 2011. augusztus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ab/>
        <w:tab/>
        <w:tab/>
        <w:tab/>
        <w:tab/>
        <w:t xml:space="preserve">  Rázsi Botond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ab/>
        <w:tab/>
        <w:tab/>
        <w:tab/>
        <w:t xml:space="preserve">       </w:t>
        <w:tab/>
        <w:t>alpolgármester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12:00Z</dcterms:created>
  <dc:creator>bironeba</dc:creator>
  <dc:description/>
  <cp:keywords/>
  <dc:language>en-US</dc:language>
  <cp:lastModifiedBy>bironeba</cp:lastModifiedBy>
  <cp:lastPrinted>2011-08-04T11:24:00Z</cp:lastPrinted>
  <dcterms:modified xsi:type="dcterms:W3CDTF">2011-08-04T10:10:00Z</dcterms:modified>
  <cp:revision>135</cp:revision>
  <dc:subject/>
  <dc:title> </dc:title>
</cp:coreProperties>
</file>