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1437005"/>
            <wp:effectExtent l="0" t="0" r="0" b="0"/>
            <wp:docPr id="1" name="URBANIS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RBANIS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napire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jékoztat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Eger, Hevesi S. u. 0935/3 hrsz-ú ingatlan művelési ágból való kivonása tárgyába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vesi Sándor utca közelében elhelyezkedő külterületi 0935/3 hrsz-ú ingatlanon a TELENOR Zrt. a távközlési hálózat elemeként adóállomást működtet. Az ingatlan magántulajdonban van és a TELENOR bérleti szerződés keretében használja a telekrészt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érleti szerződés lejár, így az ingatlantulajdonos a szerződést nem kívánja meghosszabbítani, helyette értékesíteni kívánja az egész ingatlant. A TELENOR, mint gazdasági társaság külterületi mezőgazdasági területet nem vásárolhat. A termelésből való kivonást a Fölhivatal akkor engedélyezi, ha a településrendezési terveknek való megfelelőségről a Főépítész nyilatkozik. E támogató nyilatkozat hiányában a Földhivatal a termelésből való kivonást nem engedélyezi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04-ben jóváhagyott Településszerkezeti Terv szerint, az ingatlan terület-felhasználása borvidéki általános mezőgazdasági terület, távközlési létesítmény elhelyezésére vonatkozóan a terv nem tesz utalást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er Város Hegybírója 2009. májusában hozzájárulását adta az ingatlan termelésből való kivonásához. A főépítészi hozzájárulást azonban nem adtuk ki, ugyanis a hozzájárulásunkat megadva, a torony, mely a TELENOR tájékoztatása szerint alapvető fontosságú a hálózat működtetéséhez, a helyén marad, és jelenlegi állapotában tovább működik. Amennyiben, a termelésből való kivonás nem jön létre, akkor a TELENOR nem tudja megvásárolni a telekrészt vagy az egész telekterületet, és amennyiben egyéb módon sem tud a tulajdonossal megegyezni, akkor a tornyot más helyszínre kellene áthelyezni. Ehhez, egy olyan új helyszín kijelölése válna szükségessé, mely mind a lakosságnak, mind a TELENOR működtetési paramétereinek meg tud felelni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orony jelenlegi helyen történő fennmaradásának lehetővé tételét, a területen élő lakos részéről megfogalmazott tiltakozó levél kérdőjelezte meg. A 2009. nyarán hivatalunkhoz érkezett levélben azt kifogásolta, hogy a használatbavételi engedély óta eltelt 5 évben az eredetileg létesített tornyon további vevő- és sugárzó egységek kerültek elhelyezésre, melyek véleménye szerint már egészségkárosító hatásúak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gy vélekedtünk, hogy a termelésből történő kivonáshoz való hozzájáruláshoz – és ezáltal a torony helyének véglegessé tételéhez – csak akkor hozható megalapozott döntés, ha bizonyítást nyer, hogy a torony jelen állapotában nem jelent egészségügyi veszélyt a környezetében élőkre. A döntésben az Urbanisztikai és Környezetvédelmi Bizottság, valamint a Közgyűlés állásfoglalása is mérvadó. Ezen álláspontunkról 2009. nyarán levélben tájékoztattuk a TELENOR-t. Kifejtettük továbbá, hogy a sugárzás bemérésének költségeit önkormányzatunknak nincs lehetősége felvállalni, s azt az ígéretet sem tehetjük meg, hogy a bemérési dokumentációban foglaltak ismeretében a TELENOR számára pozitív döntés születik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NOR 2010. márciusában egyeztetést kezdeményezett, melyen a Hivatal képviseletében Eger MJV Jegyzője és a Főépítészi Csoport két munkatársa vett részt. Az egyeztetésen a TELENOR felvállalta egy akkreditált laboratóriummal történő mérés elkészíttetését. A Főépítészi Csoport ígéretet tett arra, hogy előzetesen tájékoztatja az ügyről a terület képviselőjét, majd a mérési jegyzőkönyv elkészültével előterjesztést készít az Urbanisztikai és Környezetvédelmi Bizottság részére a termelésből való kivonáshoz való hozzájárulás tárgyában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NOR az akkreditált labor által elkészítette a bemérési jegyzőkönyvet, mely bizonyítja a határértékeknek való megfelelőséget. A Főépítészi csoport környezetvédelmi ügyintézője a területen élő lakost tájékoztatta, az ügyfél betekintést nyerhetett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jegyzőkönyvbe, másolatot kapott belőle, s annak eredményét tudomásul vet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gatlan termelésből való kivonásáról szóló előterjesztésünke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0. június 14-i ülésén </w:t>
      </w:r>
      <w:r>
        <w:rPr>
          <w:rFonts w:cs="Times New Roman" w:ascii="Times New Roman" w:hAnsi="Times New Roman"/>
          <w:sz w:val="24"/>
          <w:szCs w:val="24"/>
        </w:rPr>
        <w:t xml:space="preserve">az Urbanisztikai és Környezetvédelmi Bizottság tárgyalta és nem foglalt állást az ügyben. A bizottsági tagok észrevételként fogalmazták meg, hogy a TELENOR kérelmezte a művelési ágból való kivonást, nem pedig az ingatlantulajdonos. A megfogalmazódott észrevételek alapján kértük az ingatlantulajdonost, hogy tájékoztasson mi a szándéka a földterülettel, továbbá, nyilatkozzon, hogy ki kívánja e vonatni a területet a művelési ágból és vállalja-e a kivonás költségeit? Mivel a tulajdonos egyértelműen nem nyilatkozott, az ügy megáll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1. június 6-án az ingatlan tulajdonosa személyesen tájékoztatott, hogy a területet ki kívánja vonatni a művelési ágból, vállalva annak költségeit és a TELENOR-nak szeretné eladni az egész ingatlant. Az ingatlan művelési ágból való kivonásáról szóló előterjesztésünket 2011. június 20-án tárgyalta az Urbanisztikai és Környezetvédelmi Bizottság és 5 igen szavazattal javasolta az ingatlan termelésből való kivonását. 2011. június 30-i ülésén EMJV Közgyűlése az előterjesztést nem tárgyalta, mivel a városrész önkormányzati képviselőjének az volt a kérése, hogy az üggyel kapcsolatosan egy lakossági fórumot szeretne tartan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1. július 25-én lakossági fórumot tartottunk</w:t>
      </w:r>
      <w:r>
        <w:rPr>
          <w:rFonts w:cs="Times New Roman" w:ascii="Times New Roman" w:hAnsi="Times New Roman"/>
          <w:sz w:val="24"/>
          <w:szCs w:val="24"/>
        </w:rPr>
        <w:t xml:space="preserve"> az adótorony szomszédságában lévő ingatlantulajdonosok részére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lakók – bár tudják – hogy az adótorony nem szüntethető meg egyszerűen, mégis félelmeiknek adtak hangot, miszerint a sugárzás káros a torony környezetében élőkre, bár a vizsgálatok eredménye szerint az egészségre káros határérték alatt vannak a mért adatok, de ez nem nyugtatja meg őket. A probléma megoldását a torony áthelyezése oldaná meg. Tudomásuk szerint, a jelenlegi toronytól távolabb létezik egy másik torony is, melyet szintén a TELENOR üzemeltet. Javaslatuk szerint meg kell kérdezni a tulajdonost, van –e arra lehetőség, hogy a két torony között a terhelés megosztódjon, mivel 2001-től folyamatosan bővül a sugárzó egységek száma az oszlopon. Kérik az önkormányzatot, hogy a TELENOR-nál tájékozódjon a további fejlesztéseket illetően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tkai Attila főépítész úr elmondta, hogy megérti a lakók félelmét, de ma már az a gyakorlat, hogy a legkisebb ártalommal, legnagyobb hatásfokkal rendelkező műszaki berendezések kerülnek felszerelésre és így van ez az adótorony esetében is. Attól, hogy több egység került elhelyezésre a toronyra, még nem biztos, hogy a sugárzás sokszorozódik. A jelenlegi tulajdonos értékesíteni szeretné a telkét a TELENOR részére, így a Hivatalnak az ő kérését is figyelembe kell venni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ossági javaslatként merült fel, hogy az önkormányzat vizsgálja meg, hogy az ingatlantulajdonos részére csere telek biztosításával, vagy akár vevőként, hogyan lehetne a helyzetet megnyugtatóan kezelni. A Főépítészi csoport megkereste a Gazdasági Iroda Vagyongazdálkodási csoportját, hogy vizsgálja meg a terület megvételének vagy cseretelek biztosításának lehetőségét, továbbá megkértük a TELENOR tájékoztatását a további tervezett fejlesztési szándékról. Ezen információk ismeretében kívánjuk ismételten a Testület elé terjeszteni a 0935/3 hrsz-ú ingatlan művelési ágból való kivonásáról szóló előterjesztésünke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ger, 2011. augusztus 8.</w:t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Ficzere György</w:t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ácsnok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öntési javasla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izottság támogatja az Eger, Hevesi S. u. 0935/3 hrsz-ú ingatlan művelési ágból való kivonásáról szóló tájékoztató Közgyűlés elé terjesztését.”</w:t>
      </w:r>
    </w:p>
    <w:p>
      <w:pPr>
        <w:pStyle w:val="Normal"/>
        <w:tabs>
          <w:tab w:val="clear" w:pos="708"/>
          <w:tab w:val="left" w:pos="4500" w:leader="none"/>
        </w:tabs>
        <w:spacing w:before="0" w:after="200"/>
        <w:ind w:left="6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21:00Z</dcterms:created>
  <dc:creator>hos</dc:creator>
  <dc:description/>
  <cp:keywords/>
  <dc:language>en-US</dc:language>
  <cp:lastModifiedBy>kardosj</cp:lastModifiedBy>
  <cp:lastPrinted>2011-08-18T10:56:00Z</cp:lastPrinted>
  <dcterms:modified xsi:type="dcterms:W3CDTF">2011-08-18T09:12:00Z</dcterms:modified>
  <cp:revision>3</cp:revision>
  <dc:subject/>
  <dc:title>Feljegyzés a 2011</dc:title>
</cp:coreProperties>
</file>