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b/>
          <w:sz w:val="24"/>
          <w:szCs w:val="24"/>
          <w:u w:val="single"/>
        </w:rPr>
        <w:t xml:space="preserve"> :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</w:rPr>
        <w:t>Tájékoztató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</w:rPr>
        <w:t>Eger, Hevesi S. u.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35/3 hrsz-ú ingatlan művelési ágból való kivonása tárgyáb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tkai Attila főépítés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ger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vesi Sándor utca közelében elhelyezkedő 0935/3 hrsz-ú magántulajdonban lévő külterületi ingatlanon a TELENOR az országos közérdekű távközlési hálózat elemeként állomást működtet. A TELENOR bérleti szerződés keretében használja a telekrészt. Az ingatlantulajdonos az egész területet elkívánja adni a TELENOR részére, melyhez szükséges a terület mezőgazdasági művelésből való kivonása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 termelésből való kivonást a Fölhivatal akkor engedélyezi, ha a településrendezési terveknek való megfelelőségről a Főépítész nyilatko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19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logh Lászlóné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logh.laszlone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3-738/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9-   /2011</w:t>
            </w:r>
          </w:p>
        </w:tc>
      </w:tr>
      <w:tr>
        <w:trPr>
          <w:trHeight w:val="7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támogatja az Eger, Hevesi S. u. 0935/3 hrsz-ú ingatlan kapcsán készült tájékoztató Közgyűlés elé terjesztését.</w:t>
      </w:r>
    </w:p>
    <w:p>
      <w:pPr>
        <w:pStyle w:val="Normal"/>
        <w:tabs>
          <w:tab w:val="clear" w:pos="708"/>
          <w:tab w:val="right" w:pos="6120" w:leader="none"/>
          <w:tab w:val="left" w:pos="630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Urbanisztikai és Környezetvédelmi Bizottság 3 ig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vazattal elfogadta a tájékoztató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3:00Z</dcterms:created>
  <dc:creator>baloghlne</dc:creator>
  <dc:description/>
  <cp:keywords/>
  <dc:language>en-US</dc:language>
  <cp:lastModifiedBy>kardosj</cp:lastModifiedBy>
  <cp:lastPrinted>2011-08-18T08:50:00Z</cp:lastPrinted>
  <dcterms:modified xsi:type="dcterms:W3CDTF">2011-08-18T06:50:00Z</dcterms:modified>
  <cp:revision>5</cp:revision>
  <dc:subject/>
  <dc:title>1</dc:title>
</cp:coreProperties>
</file>