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111240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 L Ő T E R J E S Z T É 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urópai Mobilitási Hét megrendezésről szeptember 16-22. közö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urópai Unió Környezetvédelmi Biztosa és a nemzetközi szakmai szövetségek támogatásával 2011-ben tízedik alkalommal rendezik meg a fenntartható városi mobilitás céljait szolgáló Európai Mobilitási Hetet szeptember 16. és 22. között. Az eseménysorozat magyarországi programjait a Nemzeti Fejlesztési Minisztérium fogja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rnyezetbarát közlekedést népszerűsítő Európai Mobilitási Hét jelmonda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i/>
        </w:rPr>
        <w:t>Közlekedj Ökosan!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Ebben az évben 10. alkalommal</w:t>
      </w:r>
      <w:r>
        <w:rPr>
          <w:i/>
        </w:rPr>
        <w:t xml:space="preserve"> </w:t>
      </w:r>
      <w:r>
        <w:rPr/>
        <w:t>kíván csatlakozni Eger Megyei Jogú Város Önkormányzata a Nemzeti Fejlesztési Minisztérium által koordinált eseménysorozathoz, és a jelmondat szellemében egy hetes programokkal szeretné felhívni a figyelmet a környezetkímélő közlekedési módokra, a közösségi közlekedés előnyeire, a kerékpározásra vagy akár a gyaloglás jótékony hatása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zvénysorozatot a városban működő civil környezetvédelmi, természetvédelmi szervezetek, a Bükki Nemzetei Park Igazgatósága és a Heves Megyei Kormányhivatal Népegészségügyi Szakigazgatási Szerv Egri, Bélapátfalvai, Pétervásárai Kistérségi Népegészségügyi Intézetével összefogva valósítjuk meg úgy, hogy a rendezvényeket a város több részében tartjuk, megszólítva más és más korcsoportot, célcsoportot.</w:t>
      </w:r>
    </w:p>
    <w:p>
      <w:pPr>
        <w:pStyle w:val="Normal"/>
        <w:jc w:val="both"/>
        <w:rPr/>
      </w:pPr>
      <w:r>
        <w:rPr/>
        <w:t>Önkormányzatunk továbbra is fontos szempontnak tartja a hely adottságainak és lehetőségeinek figyelembe vételével a kerékpáros és gyalogos közlekedés feltételeinek javítását, az élhetőbb, a turistáknak számára még vonzóbb város kialak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azáltal válik résztvevőjévé az európai kezdeményezésnek, hogy az Európai Mobilitási Hetet, az Európai Autómentes Napot a Kartában foglaltak szerint vállalva szervezi meg, továbbá olyan állandó intézkedéseket tesz, amelyek a közösségi, kerékpáros és gyalogos közlekedés feltételeinek javítását szolgálják. (a Karta az előterjesztéshez mellékelve)</w:t>
      </w:r>
    </w:p>
    <w:p>
      <w:pPr>
        <w:pStyle w:val="Normal"/>
        <w:jc w:val="both"/>
        <w:rPr/>
      </w:pPr>
      <w:r>
        <w:rPr/>
        <w:t>A Kartát a Polgármester írja alá az Önkormányzat Közgyűlése felhatalmazása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ó lehetőség az Európai Mobilitási Hét rendezvénysorozat arra, hogy az Önkormányzat által tervezett Éghajlatvédelmi Stratégia célkitűzéseivel, feladataival megismertessük, bevonjuk a lakosságot, melynek alapja az a felismerés, hogy az élet minden területén szükséges és elengedhetetlen a szemléletmód változás.</w:t>
      </w:r>
    </w:p>
    <w:p>
      <w:pPr>
        <w:pStyle w:val="Normal"/>
        <w:jc w:val="both"/>
        <w:rPr/>
      </w:pPr>
      <w:r>
        <w:rPr/>
        <w:t>A rendezvénysorozat központi gondolatához kapcsolódik és színesíti a szeptember 22-én megnyitásra kerülő és október 22-ig nyitva tartó „Tükörben a Világ” című interaktív kiállítás.</w:t>
      </w:r>
    </w:p>
    <w:p>
      <w:pPr>
        <w:pStyle w:val="Normal"/>
        <w:jc w:val="both"/>
        <w:rPr/>
      </w:pPr>
      <w:r>
        <w:rPr/>
        <w:t>Szeptember 16. és 18. között a város civil szervezeteinek rendezvénye része lesz az Európai Mobilitási Hét programj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ezett program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9. 15. Nulladik Nap; települési Klímafórum</w:t>
      </w:r>
    </w:p>
    <w:p>
      <w:pPr>
        <w:pStyle w:val="Normal"/>
        <w:jc w:val="both"/>
        <w:rPr/>
      </w:pPr>
      <w:r>
        <w:rPr/>
        <w:t>09. 16. Ifjúsági Nap</w:t>
      </w:r>
    </w:p>
    <w:p>
      <w:pPr>
        <w:pStyle w:val="Normal"/>
        <w:jc w:val="both"/>
        <w:rPr/>
      </w:pPr>
      <w:r>
        <w:rPr/>
        <w:t>09. 17. Családi Nap; autó nélkül Eger ünnepén</w:t>
      </w:r>
    </w:p>
    <w:p>
      <w:pPr>
        <w:pStyle w:val="Normal"/>
        <w:jc w:val="both"/>
        <w:rPr/>
      </w:pPr>
      <w:r>
        <w:rPr/>
        <w:t>09. 18. Mozgás Nap</w:t>
      </w:r>
    </w:p>
    <w:p>
      <w:pPr>
        <w:pStyle w:val="Normal"/>
        <w:jc w:val="both"/>
        <w:rPr/>
      </w:pPr>
      <w:r>
        <w:rPr/>
        <w:t>09. 19. Baba Nap</w:t>
      </w:r>
    </w:p>
    <w:p>
      <w:pPr>
        <w:pStyle w:val="Normal"/>
        <w:jc w:val="both"/>
        <w:rPr/>
      </w:pPr>
      <w:r>
        <w:rPr/>
        <w:t>09. 20. Egészség Nap; szűrések</w:t>
      </w:r>
    </w:p>
    <w:p>
      <w:pPr>
        <w:pStyle w:val="Normal"/>
        <w:jc w:val="both"/>
        <w:rPr/>
      </w:pPr>
      <w:r>
        <w:rPr/>
        <w:t>09. 21. Energia Nap; kiállítás</w:t>
      </w:r>
    </w:p>
    <w:p>
      <w:pPr>
        <w:pStyle w:val="Normal"/>
        <w:jc w:val="both"/>
        <w:rPr/>
      </w:pPr>
      <w:r>
        <w:rPr/>
        <w:t>09. 22. Autómentes Nap; konferencia</w:t>
      </w:r>
    </w:p>
    <w:p>
      <w:pPr>
        <w:pStyle w:val="Normal"/>
        <w:jc w:val="both"/>
        <w:rPr/>
      </w:pPr>
      <w:r>
        <w:rPr/>
        <w:tab/>
        <w:t>- Tükörben a Világ kiállítás megnyitás</w:t>
      </w:r>
    </w:p>
    <w:p>
      <w:pPr>
        <w:pStyle w:val="Normal"/>
        <w:jc w:val="both"/>
        <w:rPr/>
      </w:pPr>
      <w:r>
        <w:rPr/>
        <w:tab/>
        <w:t>- Kerékpáros felvonulás</w:t>
      </w:r>
    </w:p>
    <w:p>
      <w:pPr>
        <w:pStyle w:val="Normal"/>
        <w:jc w:val="both"/>
        <w:rPr/>
      </w:pPr>
      <w:r>
        <w:rPr/>
        <w:tab/>
        <w:t xml:space="preserve">- Koncer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fogadja el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1. auguszt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>
          <w:b/>
        </w:rPr>
        <w:tab/>
        <w:t xml:space="preserve">Ficzere György </w:t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/>
        <w:tab/>
        <w:t>tanácsnok</w:t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/>
      </w:pPr>
      <w:r>
        <w:rPr/>
        <w:t xml:space="preserve">Eger Megyei Jogú Város Közgyűlése elfogadja </w:t>
      </w:r>
      <w:r>
        <w:rPr>
          <w:sz w:val="22"/>
          <w:szCs w:val="22"/>
        </w:rPr>
        <w:t>az Európai Mobilitási Hét szeptember 16-22. között történő megrendezését a 2011. évi Kartában foglaltak szerint</w:t>
      </w:r>
      <w:r>
        <w:rPr/>
        <w:t xml:space="preserve">. </w:t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08:00Z</dcterms:created>
  <dc:creator>szaloczii</dc:creator>
  <dc:description/>
  <cp:keywords/>
  <dc:language>en-US</dc:language>
  <cp:lastModifiedBy>gaborjne</cp:lastModifiedBy>
  <cp:lastPrinted>2011-08-10T11:32:00Z</cp:lastPrinted>
  <dcterms:modified xsi:type="dcterms:W3CDTF">2011-08-18T10:57:00Z</dcterms:modified>
  <cp:revision>5</cp:revision>
  <dc:subject/>
  <dc:title> </dc:title>
</cp:coreProperties>
</file>