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Eger, Hajdúhegy városrész 0939/69, 0939/70, 0939/71 hrsz-ú ingatlanok belterületbe vonásáról, és annak kapcsán Eger MJV Közgyűlésének 1/2004. (I.30.) önkormányzati rendelete alapján fizetendő egyszeri közműfejlesztési hozzájárulás összegének mérték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iczere György tanácsn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Rátkai Attila Főépítész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z egr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939/69, 0939/70, 0939/71 hrsz-ú külterületi ingatlanok belterületbe vonását kérelmezik a telektulajdonosok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ger MJV 1/2004. (I.30.) számú önkormányzati rendelet 10.§-a szerint, az ingatlanfejlesztésben érdekeltek kérelmére a Közgyűlés akkor határozhat a külterületi ingatlanok belterületbe vonásáról, amennyiben az önkormányzat és az érdekeltek a Közgyűlés döntését megelőzően megállapodást kötnek, az érdekeltek által fizetendő egyszeri összeg mérték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lem,</w:t>
      </w:r>
      <w:r>
        <w:rPr/>
        <w:t xml:space="preserve"> </w:t>
      </w:r>
      <w:r>
        <w:rPr>
          <w:rFonts w:cs="Times New Roman" w:ascii="Times New Roman" w:hAnsi="Times New Roman"/>
        </w:rPr>
        <w:t>Hivatalos térképmásolat, Tulajdoni lap másolat, Szabályozási Terv kivonat, Műszaki leírás, Megállapodás terveze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augusztus hó 25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</w:rPr>
              <w:t>Balogh Lászlón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alogh.laszlone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23-738/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209-42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eghívottak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6758"/>
      </w:tblGrid>
      <w:tr>
        <w:trPr>
          <w:trHeight w:val="312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>
          <w:trHeight w:val="831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1. augusztus 1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. tárgyaló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8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. tárgyaló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9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Határozati javaslat: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er Megyei Jogú Város Közgyűlése hozzájárulását adja az egri 0939/69, 0939/70, 0939/71 hrsz-ú ingatlanok belterületbe vonásához raktárcsarnok építése céljából az előterjesztés 6. számú mellékletét képező megállapodás jóváhagyása mellett. A Közgyűlés az 1/2004.(I.30.) számú önkormányzati rendelet alapján fizetendő egyszeri összeget a Rendelet 10.§. (4) bekezdés b) pontja szerinti 25%-os kedvezmény megadásával 5.601.150 Ft-ban állapítja meg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Felelős:</w:t>
        <w:tab/>
        <w:t>Rátkai Attila, Építésügyi Iroda Vezetője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Dr. Bánhidy Péter, Jogi és Szervezési </w:t>
        <w:br/>
        <w:tab/>
        <w:tab/>
        <w:t>Iroda Vezetője</w:t>
      </w:r>
    </w:p>
    <w:p>
      <w:pPr>
        <w:pStyle w:val="Normal"/>
        <w:tabs>
          <w:tab w:val="clear" w:pos="708"/>
          <w:tab w:val="right" w:pos="4500" w:leader="none"/>
          <w:tab w:val="left" w:pos="4860" w:leader="none"/>
          <w:tab w:val="righ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Határidő:</w:t>
        <w:tab/>
        <w:t>2011. szeptember 30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Urbanisztikai és Környezetvédelmi Bizottság</w:t>
      </w:r>
      <w:r>
        <w:rPr>
          <w:rFonts w:cs="Times New Roman" w:ascii="Times New Roman" w:hAnsi="Times New Roman"/>
          <w:sz w:val="24"/>
          <w:szCs w:val="24"/>
        </w:rPr>
        <w:t xml:space="preserve"> 3 igen szavazattal támogatta az előterjesztés Közgyűlés elé való terjeszt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öltségvetési és Gazdálkodási Bizottság</w:t>
      </w:r>
      <w:r>
        <w:rPr>
          <w:rFonts w:cs="Times New Roman" w:ascii="Times New Roman" w:hAnsi="Times New Roman"/>
          <w:sz w:val="24"/>
          <w:szCs w:val="24"/>
        </w:rPr>
        <w:t xml:space="preserve"> 5 igen szavazattal támogatta az előterjesztés Közgyűlés elé való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cs="Times New Roman" w:ascii="Times New Roman" w:hAnsi="Times New Roman"/>
          <w:b/>
          <w:sz w:val="24"/>
          <w:szCs w:val="24"/>
        </w:rPr>
        <w:t xml:space="preserve"> 2011. szept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42:00Z</dcterms:created>
  <dc:creator>baloghlne</dc:creator>
  <dc:description/>
  <cp:keywords/>
  <dc:language>en-US</dc:language>
  <cp:lastModifiedBy>kardosj</cp:lastModifiedBy>
  <cp:lastPrinted>2011-08-18T10:51:00Z</cp:lastPrinted>
  <dcterms:modified xsi:type="dcterms:W3CDTF">2011-08-18T09:13:00Z</dcterms:modified>
  <cp:revision>6</cp:revision>
  <dc:subject/>
  <dc:title>1</dc:title>
</cp:coreProperties>
</file>