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340" w:hanging="23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 „Eger Segít” Alapítvány megszün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Hörcsik Kl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vány huzamosabb ideje nem működik, az alapítói célokban foglaltakat nem teljesíti, ezért indokolt a megszüntetése iránti intézkedés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ntéshozó testület: EMJV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62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rcsik.klar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020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ucs.tamas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Holló István ügy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, Mecset u. 6-8., tel: 510-6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űcs Tamás Vagyongazdálkodási Csoport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szucs.tamas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, tel.:523-7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11.08.17.13.0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11.08.17.15.0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izottság  javasolja EMJV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i 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Eger Megyei Jogú Város Közgyűlése, mint az „Eger Segít” Alapítvány alapítója az alábbi alapítói határozatot hozz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er Megyei Jogú Város Önkormányzata, mint az „Eger Segít” Alapítvány alapítója az alapítványt jogutód nélkül megszünte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özgyűlés úgy határoz, hogy az „Eger Segít” Alapítvány </w:t>
      </w:r>
      <w:r>
        <w:rPr>
          <w:rFonts w:cs="Times New Roman" w:ascii="Times New Roman" w:hAnsi="Times New Roman"/>
          <w:b/>
          <w:sz w:val="24"/>
          <w:szCs w:val="24"/>
        </w:rPr>
        <w:t>maradvány pénzeszköze az</w:t>
      </w:r>
      <w:r>
        <w:rPr>
          <w:rFonts w:cs="Times New Roman" w:ascii="Times New Roman" w:hAnsi="Times New Roman"/>
          <w:sz w:val="24"/>
          <w:szCs w:val="24"/>
        </w:rPr>
        <w:t xml:space="preserve"> ERSTE Bank Zrt-nél vezetett 11994507-03400904-00000000 </w:t>
      </w:r>
      <w:r>
        <w:rPr>
          <w:rFonts w:cs="Times New Roman" w:ascii="Times New Roman" w:hAnsi="Times New Roman"/>
          <w:b/>
          <w:sz w:val="24"/>
          <w:szCs w:val="24"/>
        </w:rPr>
        <w:t xml:space="preserve">számú bankszámlájáról az </w:t>
      </w:r>
      <w:r>
        <w:rPr>
          <w:rFonts w:cs="Times New Roman" w:ascii="Times New Roman" w:hAnsi="Times New Roman"/>
          <w:sz w:val="24"/>
          <w:szCs w:val="24"/>
        </w:rPr>
        <w:t>Agria Humán Közhasznú Nonprofit Kft. számlájára kerüljön átuta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gyűlés felhatalmazza Habis László polgármestert az „Eger Segít” Alapítvány megszüntetésével összefüggésben szükséges dokumentumok aláírására és az intézkedések megtételér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Habis László polgármester megbízásából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 xml:space="preserve">        Dr. Bánhidy Péter  Jogi és Szervezési Iroda vezetője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b/>
          <w:i/>
          <w:sz w:val="24"/>
          <w:szCs w:val="24"/>
        </w:rPr>
        <w:t>2011. október 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 Humán Erőforrás, valamint a Pénzügyi és Ügyrendi Bizottságok egyhangúan támogatták a javaslat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ucs.tamas@ph.eger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45:00Z</dcterms:created>
  <dc:creator>Dr. Holló Eszter</dc:creator>
  <dc:description/>
  <cp:keywords/>
  <dc:language>en-US</dc:language>
  <cp:lastModifiedBy>bake</cp:lastModifiedBy>
  <cp:lastPrinted>2011-08-10T16:44:00Z</cp:lastPrinted>
  <dcterms:modified xsi:type="dcterms:W3CDTF">2011-08-18T13:30:00Z</dcterms:modified>
  <cp:revision>9</cp:revision>
  <dc:subject/>
  <dc:title>FEDLAP</dc:title>
</cp:coreProperties>
</file>